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алтай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минация: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авайте вместе Землю уважать!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rStyle w:val="StrongEmphasis"/>
          <w:b w:val="false"/>
          <w:b w:val="false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Экологический проект</w:t>
      </w:r>
    </w:p>
    <w:p>
      <w:pPr>
        <w:pStyle w:val="Heading1"/>
        <w:jc w:val="center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«МЫ В ОТВЕТЕ ЗА ПЛАНЕТУ!»</w:t>
      </w:r>
    </w:p>
    <w:p>
      <w:pPr>
        <w:pStyle w:val="Normal"/>
        <w:ind w:firstLine="709"/>
        <w:jc w:val="both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втор работы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арламова Дарина Владимировна,  </w:t>
      </w:r>
    </w:p>
    <w:p>
      <w:pPr>
        <w:pStyle w:val="Normal"/>
        <w:jc w:val="right"/>
        <w:rPr/>
      </w:pPr>
      <w:r>
        <w:rPr>
          <w:sz w:val="28"/>
          <w:szCs w:val="28"/>
        </w:rPr>
        <w:t>учащаяся 9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СОШ с. Большие Озерк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лтайского района, Сарат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.:8845922316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уководитель: Усанкина Наталья Алексее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хим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89179840560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natalyausankin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2020 год</w:t>
      </w:r>
    </w:p>
    <w:p>
      <w:pPr>
        <w:pStyle w:val="Normal"/>
        <w:ind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ДЕРЖАНИЕ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ВЕД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ТЕОРЕТИЧЕСКИЕ ЗНАНИЯ, ПРИОБРЕТЕННЫЕ МНОЙ В РЕЗУЛЬТАТЕ ВЫПОЛНЕНИЯ ПРОЕК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Вред мусо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1. Скорость образования мусор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2. Незаконные свалки – бич современных городов</w:t>
      </w:r>
    </w:p>
    <w:p>
      <w:pPr>
        <w:pStyle w:val="Normal"/>
        <w:ind w:firstLine="709"/>
        <w:rPr/>
      </w:pPr>
      <w:r>
        <w:rPr>
          <w:sz w:val="28"/>
          <w:szCs w:val="28"/>
        </w:rPr>
        <w:t>1.1.3. Незаконная свалка – «химическая бомба»</w:t>
      </w:r>
    </w:p>
    <w:p>
      <w:pPr>
        <w:pStyle w:val="Normal"/>
        <w:ind w:firstLine="709"/>
        <w:rPr/>
      </w:pPr>
      <w:r>
        <w:rPr>
          <w:sz w:val="28"/>
          <w:szCs w:val="28"/>
        </w:rPr>
        <w:t>1.1.4. Санкционированные свалки – одно из решений проблемы</w:t>
      </w:r>
    </w:p>
    <w:p>
      <w:pPr>
        <w:pStyle w:val="Normal"/>
        <w:ind w:firstLine="709"/>
        <w:rPr/>
      </w:pPr>
      <w:r>
        <w:rPr>
          <w:sz w:val="28"/>
          <w:szCs w:val="28"/>
        </w:rPr>
        <w:t>1.1.5. Непоправимый вред экосистеме океа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Мусор – ценный ресур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1. Тепло, свет и топливо для транспор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2. Искусственные остро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3. Наполнитель для курток, мягкой мебели и подуше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2.4. Дороги из пластик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3. Раздельное складирование мусора – необходимое условие при переработке пластик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3.1.  </w:t>
      </w:r>
      <w:r>
        <w:rPr>
          <w:sz w:val="28"/>
          <w:szCs w:val="28"/>
          <w:shd w:fill="FFFFFF" w:val="clear"/>
        </w:rPr>
        <w:t>Сроки разложения мусора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МЫ В ОТВЕТЕ ЗА ПЛАНЕТУ!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. Экологический десант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.1.  Наша малая Родина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.2. Факты – вещь упрямая. Расчет скорости образования мусора в нашем селе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.3. Беседа с заместителем главы администрации Большеозерского муниципального образования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.4. Использование мусора как вторичное сырье жителями нашего сел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2.2. Наш посильный вклад в решение проблемы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ЗАКЛЮЧЕНИЕ</w:t>
      </w:r>
    </w:p>
    <w:p>
      <w:pPr>
        <w:pStyle w:val="Normal"/>
        <w:ind w:firstLine="709"/>
        <w:rPr/>
      </w:pPr>
      <w:r>
        <w:rPr>
          <w:sz w:val="28"/>
          <w:szCs w:val="28"/>
          <w:shd w:fill="FFFFFF" w:val="clear"/>
        </w:rPr>
        <w:t>ИСТОЧНИКИ ИНФОРМАЦИИ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ЛОЖЕНИЯ</w:t>
      </w:r>
    </w:p>
    <w:p>
      <w:pPr>
        <w:pStyle w:val="Normal"/>
        <w:ind w:firstLine="709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</w:r>
    </w:p>
    <w:p>
      <w:pPr>
        <w:pStyle w:val="Normal"/>
        <w:ind w:firstLine="709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</w:r>
    </w:p>
    <w:p>
      <w:pPr>
        <w:pStyle w:val="Normal"/>
        <w:ind w:firstLine="709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</w:r>
    </w:p>
    <w:p>
      <w:pPr>
        <w:pStyle w:val="Normal"/>
        <w:ind w:firstLine="709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</w:r>
    </w:p>
    <w:p>
      <w:pPr>
        <w:pStyle w:val="Normal"/>
        <w:ind w:firstLine="709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</w:r>
    </w:p>
    <w:p>
      <w:pPr>
        <w:pStyle w:val="Normal"/>
        <w:ind w:firstLine="709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</w:r>
    </w:p>
    <w:p>
      <w:pPr>
        <w:pStyle w:val="Normal"/>
        <w:ind w:firstLine="709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</w:r>
    </w:p>
    <w:p>
      <w:pPr>
        <w:pStyle w:val="Normal"/>
        <w:ind w:firstLine="709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</w:r>
    </w:p>
    <w:p>
      <w:pPr>
        <w:pStyle w:val="Normal"/>
        <w:ind w:firstLine="709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</w:r>
    </w:p>
    <w:p>
      <w:pPr>
        <w:pStyle w:val="Normal"/>
        <w:ind w:firstLine="709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</w:r>
    </w:p>
    <w:p>
      <w:pPr>
        <w:pStyle w:val="Normal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</w:r>
    </w:p>
    <w:p>
      <w:pPr>
        <w:pStyle w:val="Normal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</w:r>
    </w:p>
    <w:p>
      <w:pPr>
        <w:pStyle w:val="Normal"/>
        <w:ind w:firstLine="709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</w:r>
    </w:p>
    <w:p>
      <w:pPr>
        <w:pStyle w:val="Normal"/>
        <w:ind w:firstLine="709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</w:r>
    </w:p>
    <w:p>
      <w:pPr>
        <w:pStyle w:val="Normal"/>
        <w:ind w:firstLine="709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ВЕДЕНИЕ</w:t>
      </w:r>
    </w:p>
    <w:p>
      <w:pPr>
        <w:pStyle w:val="Normal"/>
        <w:ind w:firstLine="709"/>
        <w:rPr>
          <w:color w:val="252525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Человек, посмотри по сторонам! Это твоя страна, твой город, твое село, твои поля, реки, озера. И, к сожалению, мусор тоже твой! Малая Родина – место, где родился, где вырос и живешь. Место, о котором скучают, находясь вдали от дома, и куда вновь хочется вернуться, с которым связаны добрые моменты жизни. Это тот уголок, который дорог сердцу. И очень хочется, чтобы наша малая Родина была чистая и уютная, чтобы каждый житель мог гордиться своим сел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шая экологическую задачу на уроке химии, мы задумались: человек за свою жизнь производит  такое количество мусора,  что природа не успевает его переработать. А некоторые виды мусора и не в силах переработать. Мы заинтересовались: как быстро он накапливается? И где бы мог примениться как вторичное сырье.  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 родилась идея нашего проекта, цель которого - исследование экологической обстановки родного села, непосредственное участие в борьбе с мусором, а также проведение эколого-просветительской работы среди наших сверстни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ъектом нашего изучения стал пластик, предметом – скорость образования мусора в нашем селе, определение угрозы поглощения нашего села мусор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изучение необходимой литературы о проблеме в глобальном масштабе: о времени разложения различных видов мусора, о темпах образования мусора,  об устройстве санкционированных мусорных свалок и о вреде незаконных мусорных свалок, о необходимости раздельного складирования отходов, о непоправимом ущербе, который наносит пластик экосистеме мирового океан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 проведение экологического десанта: </w:t>
      </w:r>
    </w:p>
    <w:p>
      <w:pPr>
        <w:pStyle w:val="Normal"/>
        <w:ind w:firstLine="709"/>
        <w:rPr/>
      </w:pPr>
      <w:r>
        <w:rPr>
          <w:sz w:val="28"/>
          <w:szCs w:val="28"/>
        </w:rPr>
        <w:t>участие в поддержании чистоты центра села,  пришкольной территор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тервью с заместителем главы администрации Большеозерского административного округа на предмет выяснения мер, принимаемых органами местного самоуправления для поддержания порядка в селе;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ведение устной агитационной работы среди учеников нашей школы и наших родственников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уск и распространение листовок, обращенных к односельчанам с призывом о необходимости правильного экологического повед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расчет скорости образования мусора в нашем селе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Методы, используемые при выполнении проекта:</w:t>
      </w:r>
      <w:r>
        <w:rPr>
          <w:bCs/>
          <w:shadow/>
          <w:sz w:val="28"/>
          <w:szCs w:val="28"/>
        </w:rPr>
        <w:t xml:space="preserve"> </w:t>
      </w:r>
    </w:p>
    <w:p>
      <w:pPr>
        <w:pStyle w:val="Normal"/>
        <w:ind w:firstLine="709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>сбор и уточнение информации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литературы по данной тем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ка проблемы, опросы, описание, объяснение, использование статистических данных, интерпретация фактов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, структурирование матери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обсуждение, объяснение, доказательство, защита резуль</w:t>
        <w:softHyphen/>
      </w:r>
      <w:r>
        <w:rPr>
          <w:sz w:val="28"/>
          <w:szCs w:val="28"/>
        </w:rPr>
        <w:t xml:space="preserve">татов, </w:t>
      </w:r>
      <w:r>
        <w:rPr>
          <w:spacing w:val="-2"/>
          <w:sz w:val="28"/>
          <w:szCs w:val="28"/>
        </w:rPr>
        <w:t xml:space="preserve">составление текста и презентации материалов, </w:t>
      </w:r>
      <w:r>
        <w:rPr>
          <w:spacing w:val="-3"/>
          <w:sz w:val="28"/>
          <w:szCs w:val="28"/>
        </w:rPr>
        <w:t xml:space="preserve">иллюстрирующих, объясняющих, демонстрирующих </w:t>
      </w:r>
      <w:r>
        <w:rPr>
          <w:sz w:val="28"/>
          <w:szCs w:val="28"/>
        </w:rPr>
        <w:t>процесс исследования, его средства и результ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ТЕОРЕТИЧЕСКИЕ ЗНАНИЯ, ПРИОБРЕТЕННЫЕ МНОЙ В РЕЗУЛЬТАТЕ ВЫПОЛНЕНИЯ ПРОЕК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Вред мусо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1. Скорость образования мусо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же сегодня планета Земля находится в режиме мусорной катастрофы. Мировые свалки растут со скоростью 2 триллиона тонн в год. И если еще два столетия назад природа могла переработать наши отходы, превращая их в прах, то сегодня все изменилось. Темпы образования мусора растут очень быстро (4-5% в год), быстрее, чем населени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1.2. Незаконные свалки – бич современных гор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годня в России 1,5 тысячи мест санкционированного размещения отходов, а нелегальных свалок в 10 раз больше. Каждая из них – источник заражения. Здесь массово размножаются грызуны – главные переносчики инфекции. Кроме того, гниющие отходы выделяют взрывоопасный метан. Поэтому на свалках часто случаются пожары. Продукты горения отравляют воздух ближайших городов. Свалки горят иногда круглыми годами. Самовозгорающиеся свалки – бич современных городо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1.3. Незаконная свалка – «химическая бомба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 даже, если свалка не горит, она, все равно, отравляет все вокруг, выделяя токсичный фильтрат. Это смесь бытовой химии, медицинских препаратов и других опасных веществ. Любая незаконная свалка представляет угрозу химического заражения. Осадки, дождь, снег, просачиваясь сквозь тело полигона, образуют фильтрат, и заражаются патогенными микроорганизмами, загрязняются теми химическими соединениями, которые есть в мусор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1.4. Санкционированные свалки – одно из решений пробле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пасение от фильтрата есть. На специальных мусорных полигонах существует специальная система защиты. На дно котлована помещают многослойную мембрану. Ее верхняя часть задерживает песок и крупные частицы. Нижняя часть сделана из модифицированной глины. Она останавливает любые жидкости. Благодаря такой системе мусорный сок попадает не в почву, а в дренажные трубы. Затем проходит процедуру очистки. Опасный фильтрат можно превратить в воду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нелегальных свалках подобной системы защиты нет. Отходы продолжают отравлять все вокруг. Кроме того, владельцы частых автомашин, нанимаясь перевозить мусор, не выполняют своих обязательств. Они не довозят мусор до санкционированных свалок и мусороперерабатывающий заводов, а зачастую сваливают в ближайший ле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1.5. Непоправимый вред экосистеме океа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усор продолжает наступать, отравляя главный источник жизни на земле – океан. Между Гавайей и Калифорнией дрейфует великое мусорное пятно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е, что выброшено у берегов Азии и Америки течение, рано или поздн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се, что выброшено у берегов Азии и Америки течение, рано или поздно, приносит сюда. По консистенции океаническая свалка похожа на суп, главный инградиент которого – пластик. Мусор наносит непоправимый вред экосистеме океана. Пластиковые бутылки, пакеты и другие промышленные отходы не разлагаются. Под действием солнечного света они распадаются на мельчайшие частицы, но все равно остаются пластиком. Их поедают рыба и планктон. Так токсичные вещества попадают в организм человека по пищевой цеп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кеане можно встретить колоссальные мусорные айсберги. Надводная часть айсбергов сравнима с территорией, на которой могли бы поместиться три Франц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ка ученые не придумали, как сделать в океане генеральную уборку. А значит, выход только один – не выбрасывать пластик, а перерабатыва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Мусор – ценный ресурс</w:t>
      </w:r>
    </w:p>
    <w:p>
      <w:pPr>
        <w:pStyle w:val="Normal"/>
        <w:ind w:firstLine="709"/>
        <w:rPr/>
      </w:pPr>
      <w:r>
        <w:rPr>
          <w:sz w:val="28"/>
          <w:szCs w:val="28"/>
        </w:rPr>
        <w:t>1.2.1. Тепло, свет, топливо для транспор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екоторых странах мусор вообще не вывозят на полигоны. В Швеции его научились превращать в сырье для местной промышленности, либо получать из отходов тепло и свет. Мусороперерабатывающие заводы – это практически электростанции, даже пепел, оставшийся после сжигания, используют как строительный материал. В Швеции считают мусор таким же ценным ресурсом, как полезные ископаемые. Из органических отходов, которые невыгодно сжигать, в Швеции делают биогаз – экономичное топливо для городского транспорта. Сегодня эта страна столкнулась с проблемой, о которой ее соседи только мечтают – с дефицитом мусор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2. Искусственные остро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сленность Токио, столицы Японии, 35 миллионов человек. И с каждым днем остается все меньше места не только для людей, но и для мусора. Однако японцы старательно превращают отходы в доходы. Большинство островов в Токийском заливе  искусственные. Трудно поверить, но все они сделаны из мусора. В стране полностью отсутствуют природные ископаемые – углеводороды. Выбрасывать мусор в Японии – это значит выбрасывать кусок собственной территории. Сначала будущий остров окружают дамбами из камня. Изнутри это кольцо разбито на водонепроницаемые отсеки. В них помещают то, что осталось после сжигания мусора. Слои разделяют плотной гидроизолирующей пленкой, чтобы вода не размыла остров. Когда отсек заполнен, сверху насыпают плодородную землю и сажают деревья. Или укладывают фундамент и строят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3. Наполнитель для курток, мягкой мебели и подуше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астиковую тару на мусороперерабатывающих заводах превращают в труху и просеивают, чтобы очистить от других отходов. Затем сушат в специальных барабанах, нагревают и получают из расплава полиэфирные нити. Проходя через множество станков, они становятся все тоньше. Синтетическ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окно идет на гипоаллергенный наполнитель для курток, мягкой мебели и подушек. Для набивки одной подушки достаточно 5 бутылок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2.4. Дороги из пластик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рожное покрытие из пластика выдерживает ту же нагрузку, как и асфальт, и служит более долговечно. Оно устойчиво к жаре и морозам до -40 градусов. Из переработанных бутылок делают дорожные модули. Они легкие в транспортировке. Покрытие оборудовано системой от подтопления. Поврежденный модуль можно легко заменить в случае необходимости. Дороги из пластика есть, например, в Норвегии, Инд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3. Раздельное складирование мусора – необходимое условие при переработке пластик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так, мы рассмотрели две стороны одного вопроса: при очевидном вреде пластика, он может быть и полезным ресурсом, а в некоторых странах, даже необходимым ресурс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технологии переработки пластика возможны при одном важном условии – раздельном складировании мусора. Ведь только в этом случае с пищевыми отходами природа справится сама, а пластик и банки, отдельно друг от друга, могут быть использованы как вторичное сырье. В противном случае, пластиковая бутылка переживет наших внуков, а количество мусора будет расти ежегодно.  Значит, все зависит от нас с вами, от нашего экологически правильного поведения, которое должно стать естественным, машинальны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3.1.  </w:t>
      </w:r>
      <w:r>
        <w:rPr>
          <w:sz w:val="28"/>
          <w:szCs w:val="28"/>
          <w:shd w:fill="FFFFFF" w:val="clear"/>
        </w:rPr>
        <w:t>Сроки разложения мусора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Сроки разложения разных видов мусора </w:t>
      </w:r>
      <w:r>
        <w:rPr>
          <w:sz w:val="28"/>
          <w:szCs w:val="28"/>
          <w:shd w:fill="FFFFFF" w:val="clear"/>
        </w:rPr>
        <w:t>(по данным электронной экологической библиотеки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ые отходы - 2-4 недели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т животных - 10-30 дней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е древесные остатки - до 10 лет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ки костей - 5-8 лет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вь из натуральной кожи - 4 год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щеная бумага - 5 лет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железная банка - 10 лет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тическая одежда - 30-40 лет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урок (сигаретный фильтр) - до 3 лет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вь из искусственной кожи - 40-50 лет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ка для мытья посуды - 200 лет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разовый подгузник - около 500 лет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омки кирпича и бетона - 100 лет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кумуляторы, батарейки - 100 лет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льга - 100 лет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на - 100 лет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пластик - 100 -200 лет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ые покрышки - 120-140 лет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юминиевая тара - 500 лет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кло - более 1000 л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росая обрывок газеты на дорогу, людям следует помнить, что соседи долгое время будут им любоваться, а стеклянная бутылка или осколки стекла будут угрожать здоровью еще 1000 лет.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МЫ В ОТВЕТЕ ЗА ПЛАНЕТУ!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. Экологический десант</w:t>
      </w:r>
    </w:p>
    <w:p>
      <w:pPr>
        <w:pStyle w:val="Normal"/>
        <w:ind w:firstLine="709"/>
        <w:rPr/>
      </w:pPr>
      <w:r>
        <w:rPr>
          <w:sz w:val="28"/>
          <w:szCs w:val="28"/>
          <w:shd w:fill="FFFFFF" w:val="clear"/>
        </w:rPr>
        <w:t>2.1.1.  Наша малая Родина</w:t>
      </w:r>
    </w:p>
    <w:p>
      <w:pPr>
        <w:pStyle w:val="Normal"/>
        <w:ind w:firstLine="709"/>
        <w:rPr/>
      </w:pPr>
      <w:r>
        <w:rPr>
          <w:sz w:val="28"/>
          <w:szCs w:val="28"/>
          <w:shd w:fill="FFFFFF" w:val="clear"/>
        </w:rPr>
        <w:t>Балтайский район по праву называют «маленькой Швейцарией». Это одно из красивейших мест Саратовской области. Пруды и речки нашего района богаты рыбой, в лесах растут грибы и ягоды. В охотничий сезон охотники промышляют на зайца и кабана. Просторные пастбища служат для выпаса скота.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территории нашего села находится холм Шихан. Существует легенда о его происхождении. Много столетий назад многочисленное монголо-татарское войско потеряло в сражении своего предводителя, хана, и, захоронив его, каждый воин по шапке земли бросил на его могилу. Их было так много, что образовался холм высотой около ста метров. В настоящее время сложилась традиция у выпускников нашей школы – встречать рассвет на Шихане. Выезды на природу жителями нашего села не обходятся без посещения этого живописного места. 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ы любим свое село и свою школу. В нашей школе проходят интересные мероприятия, созданы условия, чтобы учиться было интересно, и в школе мы  чувствовали себя непринужденно. Мы вместе с педагогами приводим в порядок пришкольную территорию, территорию в центре села у памятника воинам, погибшим в Великой Отечественной войне. Так, в рамках экологического десанта  мы провели субботник по уборке участка вокруг школы, парка в центре села, около заброшенных домов, расположенных неподалеку от школы. Очистили обочину дороги, по которой ходим в школу. Сухие листья сожгли, пластиковые бутылки собрали в пакеты, которые впоследствии учитель технологии отвез на мусорную свалку, находящуюся в двух километрах от нашего села. 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/>
      </w:pPr>
      <w:r>
        <w:rPr>
          <w:sz w:val="28"/>
          <w:szCs w:val="28"/>
          <w:shd w:fill="FFFFFF" w:val="clear"/>
        </w:rPr>
        <w:t>2.1.2. Факты – вещь упрямая. Расчет скорости образования мусора в нашем се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ы провели анкетирование пятидесяти жителей нашего села разного возраста и разных профессий и выяснили, что каждый человек в сутки производит около одного килограмма разного мусора. Результаты анкетирования представлены в таблиц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620"/>
        <w:gridCol w:w="1980"/>
        <w:gridCol w:w="1723"/>
      </w:tblGrid>
      <w:tr>
        <w:trPr>
          <w:trHeight w:val="5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 опрашив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ые от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мажные отхо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ковые от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ие отходы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В сутки (в среднем 1 чел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-30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900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5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0 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0 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0-40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200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0 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0 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0-60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00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5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 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5 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зна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867,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6,7 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1,7 г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 с. Большие Озерки, по данным администрации Большеозерского муниципального образования, проживают 458 человек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В сут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мас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сора по категориям (458 чел.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7406,6 г или</w:t>
            </w:r>
          </w:p>
          <w:p>
            <w:pPr>
              <w:pStyle w:val="Normal"/>
              <w:jc w:val="both"/>
              <w:rPr/>
            </w:pPr>
            <w:r>
              <w:rPr/>
              <w:t>397,4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160 г или </w:t>
            </w:r>
          </w:p>
          <w:p>
            <w:pPr>
              <w:pStyle w:val="Normal"/>
              <w:jc w:val="both"/>
              <w:rPr/>
            </w:pPr>
            <w:r>
              <w:rPr/>
              <w:t>9,2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08,6 г или 16,8 к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18,6 г или</w:t>
            </w:r>
          </w:p>
          <w:p>
            <w:pPr>
              <w:pStyle w:val="Normal"/>
              <w:jc w:val="both"/>
              <w:rPr/>
            </w:pPr>
            <w:r>
              <w:rPr/>
              <w:t>14,5 кг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За месяц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масса мусора, производимая жителями с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22 кг или</w:t>
            </w:r>
          </w:p>
          <w:p>
            <w:pPr>
              <w:pStyle w:val="Normal"/>
              <w:jc w:val="both"/>
              <w:rPr/>
            </w:pPr>
            <w:r>
              <w:rPr/>
              <w:t>11,9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 к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5 кг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масса мусора, производимая жителями с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051 кг или</w:t>
            </w:r>
          </w:p>
          <w:p>
            <w:pPr>
              <w:pStyle w:val="Normal"/>
              <w:jc w:val="both"/>
              <w:rPr/>
            </w:pPr>
            <w:r>
              <w:rPr/>
              <w:t>145,1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8 кг или</w:t>
            </w:r>
          </w:p>
          <w:p>
            <w:pPr>
              <w:pStyle w:val="Normal"/>
              <w:jc w:val="both"/>
              <w:rPr/>
            </w:pPr>
            <w:r>
              <w:rPr/>
              <w:t>3,4 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2 кг или</w:t>
            </w:r>
          </w:p>
          <w:p>
            <w:pPr>
              <w:pStyle w:val="Normal"/>
              <w:jc w:val="both"/>
              <w:rPr/>
            </w:pPr>
            <w:r>
              <w:rPr/>
              <w:t>6,1 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92,5 кг или 5,3 т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За 10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масса мусора, производимая жителями с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1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 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 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дения анкетирования и подсчета скорости образования мусора  мы решили выпустить листовки с призывом беречь Землю. Листовки расклеили в наиболее посещаемых нашими односельчанами местах: на зданиях школы, магазинов, Дома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2.1.3. Беседа с заместителем главы администрации Большеозерского муниципального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 заинтересовало, какие меры принимаются в нашем селе, чтобы мусор не поглотил нас. По интересующим нас вопросам мы обратились к заместителю главы администрации Большеозерского муниципального образования Акимчевой Е.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опро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на Юрьевна, каким образом решена проблема складирования мусора в нашем селе?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ашем селе под мусорную свалку отведена отдельная территория, которая находится в двух километрах от  сел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ли контроль за свалкой и каким образом?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о свалка обрабатывается и формируется силами большегрузного транспорта, стоящего на балансе колхоза, который находится на территории муниципального образова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меры принимаются вами для поддержания чистоты в селе?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тся агитационная работа с нерадивыми хозяевами личных подворьев. Представители администрации посредством личных бесед и убеждений добиваются изменения отношения к поддержанию порядка вокруг жилищ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ще каким образом наводится порядок в селе?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о людям, которые в силу возраста и здоровья не в состоянии ухаживать за территорией возле дома оказывается помощь силами сезонного рабочего, который находится в штате администрации.</w:t>
            </w:r>
          </w:p>
          <w:p>
            <w:pPr>
              <w:pStyle w:val="Normal"/>
              <w:jc w:val="both"/>
              <w:rPr/>
            </w:pPr>
            <w:r>
              <w:rPr/>
              <w:t>Ежегодно жители села добровольно участвуют в массовых субботниках по поддержанию чистоты и порядка в родном селе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опроса жителей и беседы с заместителем главы администрации мы сделали такой вывод: жители нашего села посредством своего личного транспорта  вывозят мусорные отходы на свалку, которая находится на некотором расстоянии от села. А те жители, которые не имеют личного транспорта или пожилые люди складывают мусор около своих домов или на не предназначенных для этого местах, чем наносят вред плодородным почвам и экологическому состоянию села. Мы, после продолжительного обсуждения, обратились в администрацию  нашего села с рекомендацией, оказывать такой категории жителей помощь силами наемного гужевого транспорта один-два  раза в месяц, либо другим способом, не нарушающим Федерального закона «Об отходах производства и потребления» от 24.06.1998 №89-ФЗ. В законе регламентированы правила учета, нормирования, отчетности и разграничения действий при вывозе мусора. По новым изменениям в данный закон, вступившим в силу с января 2019 года, активнее происходит внедрение раздельного сбора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так как начинать требовать нужно с себя, наш класс очистил от мусора территорию возле памятника, Вечного огня и близлежащий пар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2.1.4. Использование мусора как вторичное сырье жителями нашего се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я информацию к проекту, мы ознакомились с использованием мусора как вторичного сырья в России и в зарубежных странах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заинтересовались, используются ли в нашем селе предметы, относящиеся к мусорным отходам, как вторичное сырье. Мы опросили пятьдесят человек, результаты опроса представлены ниж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460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опрошенных односельчан,  использующих отходы как вторсырь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честве чего применяетс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ые бочки из-под горючего, смазочных мас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емкости для хранения зерновых культур, летом для набора воды для поливки овощей и цвет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стмассовые канистр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9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набора воды, используемой в садах и огородах для поливк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массовые бутыл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укрывания высаженной в открытый грунт рассады овощных культур и цветов, для устройства поилок огурцов в парник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вод: Существует некая специфика сельской жизни. В сельской местности многие отходы используются по максимуму. Многие жители села сжигают бумажные отходы в металлических контейнерах, металлическ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ы отдают сборщикам металла, а органические отходы используют к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брение для почвы на приусадебном участке. Но вот пластиковый мусор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 является угроз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2.2. Наш посильный вклад в решение пробле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класс тоже решил внести посильный вклад в благородную миссию уменьшения количества мусора в нашем селе и дать вторую жизнь бросовому материалу. Мы творчески подошли к вышеописанной проблеме и изготовили забавные предметы обихода, которые пригодятся нам в использов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вседневной жизни, в быту мы и раньше поддерживали порядок, и старались следовать указаниям взрослых в отношении экологически правильного поведения в общественных местах и на природе. Но когда произвели расчеты, касающиеся образования мусора в нашем селе, то получившиеся цифры оказали на нас сильное впечатл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решили произведенные расчеты довести до наших сверстников. А чтобы заинтересовать их, привлечь внимание к проблеме, защиту проекта провели в виде внеклассного мероприятия, на котором, помимо сухих фактов, с которыми мы сочли необходимым ознакомить ребят,  продемонстрировали фильм о богатстве и красоте нашего района, презентацию, фильм о практических результатах нашего проекта. И для большего эффекта организовали конкурс костюмов из паке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е имело успех, и продолжительное время обсуждалось среди учителей и учащихся нашей шко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ИНФОРМ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нкетирование жителей с. Большие Озер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Статистические данные администрации Большеозер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Беседа с заместителем главы администрации Большеозер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hyperlink r:id="rId2">
        <w:r>
          <w:rPr>
            <w:rStyle w:val="InternetLink"/>
            <w:rFonts w:cs="Arial" w:ascii="Arial" w:hAnsi="Arial"/>
            <w:color w:val="000000"/>
            <w:shd w:fill="EEEEEE" w:val="clear"/>
          </w:rPr>
          <w:t>http://juresovet.ru/zakon-vyvoz-musora/</w:t>
        </w:r>
      </w:hyperlink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5. Электронная экологическая библиотека; http://ecology.aonb.ru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sz w:val="28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uresovet.ru/zakon-vyvoz-musor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5:54:00Z</dcterms:created>
  <dc:creator>Наталья Усанкина</dc:creator>
  <dc:description/>
  <cp:keywords/>
  <dc:language>en-US</dc:language>
  <cp:lastModifiedBy>Lenovo G500</cp:lastModifiedBy>
  <dcterms:modified xsi:type="dcterms:W3CDTF">2022-02-14T08:38:00Z</dcterms:modified>
  <cp:revision>52</cp:revision>
  <dc:subject/>
  <dc:title/>
</cp:coreProperties>
</file>