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1. Мир глазами астроном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пособствовать формированию первоначальных представлений об астрономии, умений поиска необходимой информации и анализа полученной информации, развитию интереса к предмету «Окружающий мир»; создать условия для ознакомления с учебником: авторами, условными обозначениями, определения границ знания и «незнания»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 / 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групповая (коллективная),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http://kosmos-x.net.ru/forum/12-345-1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карта полушарий; кроссворды для работы в группах, тесты для индивидуальной работы; фотоматериалы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>понят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Астрономия, астроном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ируемые умения 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sz w:val="22"/>
                <w:szCs w:val="22"/>
                <w:lang w:val="en-US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тает стихотворение Тима Собакина:</w:t>
            </w:r>
          </w:p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прасные мечты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 заманчиво стать астрономом,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 Вселенною близко знакомым!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асто слышать, как шепчут кругом: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«Вон Собакин пошёл... астроном!»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то было бы вовсе не дурно: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блюдать за орбитой Сатурна,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юбоваться созвездием Лиры,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бнаруживать чёрные дыры...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трактат сочинить непременно –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«ИЗУЧАЙТЕ ГЛУБИНЫ ВСЕЛЕННОЙ».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не хотелось бы стать астрономом,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 ночам на работу влекомым.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 напрасны все эти мечты:</w:t>
            </w:r>
          </w:p>
          <w:p>
            <w:pPr>
              <w:pStyle w:val="ParagraphStyle"/>
              <w:spacing w:lineRule="auto" w:line="264"/>
              <w:ind w:left="117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Я ведь с детства боюсь темноты. </w:t>
            </w:r>
          </w:p>
          <w:p>
            <w:pPr>
              <w:pStyle w:val="ParagraphStyle"/>
              <w:spacing w:lineRule="auto" w:line="264" w:before="45" w:after="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такой астроном? Что такое астрономия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</w:t>
              <w:br/>
              <w:t>и принимают участие в диалоге с учителем; демонстрируют готовность к уроку, организуют рабочее мест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</w:t>
              <w:br/>
              <w:t xml:space="preserve">для человека; имеют желание учиться; </w:t>
              <w:br/>
              <w:t xml:space="preserve">проявляют интерес </w:t>
              <w:br/>
              <w:t xml:space="preserve">к изучаемому предмету, понимают его </w:t>
              <w:br/>
              <w:t xml:space="preserve">важность; имеют мотивацию к работе на результа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 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. Актуализация  опорных 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накомство, рассматривание учебника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бъясняет и показывает, где в учебнике написаны фамилии авторов (их могут прочитать хорошо читающие ученики или учитель)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Слушают, рас-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атривают учебное пособие, работаю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со словарём </w:t>
              <w:br/>
              <w:t>С. И. Ожегов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тает текст-обращение авторов учебника к учащимся, делая при этом необходимые паузы, чтобы учащиеся могли ответить на вопросы, поставленные в учебник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толковым словаре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ения учителя, высказываний одно-</w:t>
              <w:br/>
              <w:t>классников; систематизируют собственные знания; владе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огическими действиями; овладевают базовыми предметными понят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задачи учебной деятельност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над темой «Вселенная»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Астрономи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наука о космических телах, образуемых ими системах и о Вселенной в целом.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строном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пециалист по астрономии.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 точки зрения астрономов мир – это Вселенная или Космос. Солнце и движущиеся вокруг него тела составляю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олнечную систему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15" w:after="0"/>
              <w:ind w:left="885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анеты у Солнца танцуют как дети:</w:t>
            </w:r>
          </w:p>
          <w:p>
            <w:pPr>
              <w:pStyle w:val="ParagraphStyle"/>
              <w:spacing w:lineRule="auto" w:line="264"/>
              <w:ind w:left="885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ркурий заводит их хоровод,</w:t>
            </w:r>
          </w:p>
          <w:p>
            <w:pPr>
              <w:pStyle w:val="ParagraphStyle"/>
              <w:spacing w:lineRule="auto" w:line="264"/>
              <w:ind w:left="885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уть дальше Венера в пространстве плывёт.</w:t>
            </w:r>
          </w:p>
          <w:p>
            <w:pPr>
              <w:pStyle w:val="ParagraphStyle"/>
              <w:spacing w:lineRule="auto" w:line="264"/>
              <w:ind w:left="885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стречаем мы Землю рядом с Луной</w:t>
            </w:r>
          </w:p>
          <w:p>
            <w:pPr>
              <w:pStyle w:val="ParagraphStyle"/>
              <w:spacing w:lineRule="auto" w:line="264"/>
              <w:ind w:left="885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огненный Марс, что кружит за Землёй.</w:t>
            </w:r>
          </w:p>
          <w:p>
            <w:pPr>
              <w:pStyle w:val="ParagraphStyle"/>
              <w:spacing w:lineRule="auto" w:line="264"/>
              <w:ind w:left="885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 ними – Юпитер, из всех великан,</w:t>
            </w:r>
          </w:p>
          <w:p>
            <w:pPr>
              <w:pStyle w:val="ParagraphStyle"/>
              <w:spacing w:lineRule="auto" w:line="264"/>
              <w:ind w:left="885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дальше Сатурн в кольцах видится нам.</w:t>
            </w:r>
          </w:p>
          <w:p>
            <w:pPr>
              <w:pStyle w:val="ParagraphStyle"/>
              <w:spacing w:lineRule="auto" w:line="264"/>
              <w:ind w:left="885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следние три едва различимы,</w:t>
            </w:r>
          </w:p>
          <w:p>
            <w:pPr>
              <w:pStyle w:val="ParagraphStyle"/>
              <w:spacing w:lineRule="auto" w:line="264"/>
              <w:ind w:left="885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рачны и холодны, но их отличим мы:</w:t>
            </w:r>
          </w:p>
          <w:p>
            <w:pPr>
              <w:pStyle w:val="ParagraphStyle"/>
              <w:spacing w:lineRule="auto" w:line="264"/>
              <w:ind w:left="885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ран и Нептун и кроха Плутон.</w:t>
            </w:r>
          </w:p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то стихотворение поможет вам запомнить названия планет Солнечной системы и их расположение относительно Солнца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оме планет, во Вселенной бесчисленное множество звезд и других небесных тел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, отвечают 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над темой «Солнце»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уществует несколько гипотез (предположений) </w:t>
              <w:br/>
              <w:t xml:space="preserve">о том, как родилась Солнечная система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гадайт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гадку:</w:t>
            </w:r>
          </w:p>
          <w:p>
            <w:pPr>
              <w:pStyle w:val="ParagraphStyle"/>
              <w:spacing w:lineRule="auto" w:line="264" w:before="15" w:after="0"/>
              <w:ind w:left="60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локольчик синенький прозвенел букашке: </w:t>
            </w:r>
          </w:p>
          <w:p>
            <w:pPr>
              <w:pStyle w:val="ParagraphStyle"/>
              <w:spacing w:lineRule="auto" w:line="264"/>
              <w:ind w:left="60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ы скажи мне, милая, что там за ромашка </w:t>
            </w:r>
          </w:p>
          <w:p>
            <w:pPr>
              <w:pStyle w:val="ParagraphStyle"/>
              <w:spacing w:lineRule="auto" w:line="264"/>
              <w:ind w:left="60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росла над облаком жёлтая такая, </w:t>
            </w:r>
          </w:p>
          <w:p>
            <w:pPr>
              <w:pStyle w:val="ParagraphStyle"/>
              <w:spacing w:lineRule="auto" w:line="264"/>
              <w:ind w:left="60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Яркая, лучистая, очень уж большая? </w:t>
            </w:r>
          </w:p>
          <w:p>
            <w:pPr>
              <w:pStyle w:val="ParagraphStyle"/>
              <w:spacing w:lineRule="auto" w:line="264"/>
              <w:ind w:left="600"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то, кроха, не цветок, – та в ответ смеется, –</w:t>
            </w:r>
          </w:p>
          <w:p>
            <w:pPr>
              <w:pStyle w:val="ParagraphStyle"/>
              <w:spacing w:lineRule="auto" w:line="264"/>
              <w:ind w:left="600"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Это крупное светило под названьем..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sz w:val="22"/>
                <w:szCs w:val="22"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лнце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15" w:after="45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ша жизнь возможна лишь благодаря Солнцу. Люди понимали это еще в глубокой древности и почитали Солнце как божество. Они называли его по-разному: в Древней Греции Солнце называл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Гелиос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  <w:br/>
              <w:t xml:space="preserve">в Египте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</w:t>
            </w:r>
            <w:r>
              <w:rPr>
                <w:rFonts w:cs="Times New Roman" w:ascii="Times New Roman" w:hAnsi="Times New Roman"/>
                <w:lang w:val="en-US"/>
              </w:rPr>
              <w:t xml:space="preserve">, а наши предки славяне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Ярило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  <w:br/>
              <w:t xml:space="preserve">В честь Солнца слагались гимны. Вот один из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гимнов</w:t>
            </w:r>
            <w:r>
              <w:rPr>
                <w:rFonts w:cs="Times New Roman" w:ascii="Times New Roman" w:hAnsi="Times New Roman"/>
                <w:lang w:val="en-US"/>
              </w:rPr>
              <w:t xml:space="preserve"> древнегреческого поэт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Гомера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лнце в движении вечном бледнеть заставляет светила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лнце сияньем пурпурным земли заливает предел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лнце – друг земледельца, ко всем морякам благосклон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лнце – дней и ночей божество, венец и начал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лько его одного из богов, царящих в мире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м дано лицезреть…</w:t>
            </w:r>
          </w:p>
          <w:p>
            <w:pPr>
              <w:pStyle w:val="ParagraphStyle"/>
              <w:spacing w:lineRule="auto" w:line="264" w:before="45" w:after="0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о Земле можно сказать «наш космический корабль»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отому что это планета, и она движется </w:t>
              <w:br/>
              <w:t>в космосе, как и остальные небесные тела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ступают </w:t>
              <w:br/>
              <w:t xml:space="preserve">с сообщениями. 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гадывают загадку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-</w:t>
              <w:br/>
              <w:t xml:space="preserve">сти в учении; способны адекватно рассуждать о причинах своего успеха или неуспеха в учении, связывая успехи с усилиями, трудолюбием;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над темой «Наша планета – Земля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как Земля движется в космос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на движется вокруг Солнца по западному маршруту.)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азгадайте кроссворд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згадывают крос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являют целостный взгляд на мир </w:t>
              <w:br/>
              <w:t>в его органичном единств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Физкультминутк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**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одит физкультминутку с показом движен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физические упражн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lang w:val="en-US"/>
              </w:rPr>
              <w:t>– принимают и сохраняют учеб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пражне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ение заданий </w:t>
              <w:br/>
              <w:t>из учебника, электронного приложения к учебнику, рабочей тетради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кройте учебник (с. 4–8), прочитайте и выполните задания. 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лее организует работу по заданиям в рабочей тетради и заданиями из электронного приложения к учебнику по своему усмотрению. 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ходе выполнения работы учащимися помогает им, дает рекомендации по выполнению задан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, находят необходимую информацию </w:t>
              <w:br/>
              <w:t>в учебнике,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, применяя способы решения задач творческого и поискового характе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поиск информации; владеют логическими действ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при выполнении практической работы следуют ранее оговоренн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излагают и аргументируют свое мнени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в тетради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акончу урок стихотворением Александра Галлицкого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 Задумайтесь над вопросами, поднимаемыми поэтом.</w:t>
            </w:r>
          </w:p>
          <w:p>
            <w:pPr>
              <w:pStyle w:val="ParagraphStyle"/>
              <w:spacing w:lineRule="auto" w:line="264" w:before="135" w:after="0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ведем итоги урока: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д какой темой работали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, обосновывают своё мнение, проявляя целостный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узнали?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было интересного на уроке?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еще хотелось бы узнать по данной теме?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задания вызвали у вас затруднения?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чему?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оцениваете свою работу на уроке?</w:t>
            </w:r>
          </w:p>
          <w:p>
            <w:pPr>
              <w:pStyle w:val="ParagraphStyle"/>
              <w:spacing w:lineRule="auto" w:line="264" w:before="45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ставляет оценк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згляд на мир в его органичном единств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 деятельность на уроке; следуют в поведении моральным нормам и этическим требованиям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; стремятся к приобретению новых зн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струкция </w:t>
              <w:br/>
              <w:t>к выполнению домаш-</w:t>
              <w:br/>
              <w:t>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4–8, записать в словарик новые слова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строномия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астроном</w:t>
            </w:r>
            <w:r>
              <w:rPr>
                <w:rFonts w:cs="Times New Roman" w:ascii="Times New Roman" w:hAnsi="Times New Roman"/>
                <w:lang w:val="en-US"/>
              </w:rPr>
              <w:t>; выполнить задание рубрики «Подумай», с. 7; ответить на вопросы рубрики «Проверь себя», с. 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лушают, 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ысказывают учащиеся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 ученые считают, что это произошло в результате космической катастрофы, когда с Солнцем столкнулась комета, и тогда из раскаленного солнечного вещества образовались сгустки, которые постепенно сформировались в шары и стали планет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я гипотеза гласит, что Солнце и планеты возникли из одного и того же вращающегося раскаленного облака газ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ники третьей гипотезы утверждают, что планеты вообще никогда не были раскаленными шарами и возникли из холодного вещества. Это была окружающая Солнце туманность, состоящая из газа и пыли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ссворд</w:t>
      </w:r>
    </w:p>
    <w:p>
      <w:pPr>
        <w:pStyle w:val="ParagraphStyle"/>
        <w:spacing w:lineRule="auto" w:line="264" w:before="12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52800" cy="17145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Сторона света и название космического корабля. </w:t>
      </w:r>
      <w:r>
        <w:rPr>
          <w:rFonts w:cs="Times New Roman" w:ascii="Times New Roman" w:hAnsi="Times New Roman"/>
          <w:i/>
          <w:iCs/>
          <w:sz w:val="28"/>
          <w:szCs w:val="28"/>
        </w:rPr>
        <w:t>(Восток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Куда уходит Солнце вечером? На… </w:t>
      </w:r>
      <w:r>
        <w:rPr>
          <w:rFonts w:cs="Times New Roman" w:ascii="Times New Roman" w:hAnsi="Times New Roman"/>
          <w:i/>
          <w:iCs/>
          <w:sz w:val="28"/>
          <w:szCs w:val="28"/>
        </w:rPr>
        <w:t>(запа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Ближайшая к нам звезда. </w:t>
      </w:r>
      <w:r>
        <w:rPr>
          <w:rFonts w:cs="Times New Roman" w:ascii="Times New Roman" w:hAnsi="Times New Roman"/>
          <w:i/>
          <w:iCs/>
          <w:sz w:val="28"/>
          <w:szCs w:val="28"/>
        </w:rPr>
        <w:t>(Солнце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Вселенная – это… с точки зрения астронома. </w:t>
      </w:r>
      <w:r>
        <w:rPr>
          <w:rFonts w:cs="Times New Roman" w:ascii="Times New Roman" w:hAnsi="Times New Roman"/>
          <w:i/>
          <w:iCs/>
          <w:sz w:val="28"/>
          <w:szCs w:val="28"/>
        </w:rPr>
        <w:t>(Мир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Высокообразованный человек, имеющий научную степень. </w:t>
      </w:r>
      <w:r>
        <w:rPr>
          <w:rFonts w:cs="Times New Roman" w:ascii="Times New Roman" w:hAnsi="Times New Roman"/>
          <w:i/>
          <w:iCs/>
          <w:sz w:val="28"/>
          <w:szCs w:val="28"/>
        </w:rPr>
        <w:t>(Учёный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сыпалось к ночи зерно. Глянули утром – нет ничего. </w:t>
      </w:r>
      <w:r>
        <w:rPr>
          <w:rFonts w:cs="Times New Roman" w:ascii="Times New Roman" w:hAnsi="Times New Roman"/>
          <w:i/>
          <w:iCs/>
          <w:sz w:val="28"/>
          <w:szCs w:val="28"/>
        </w:rPr>
        <w:t>(Звёзды.)</w:t>
      </w:r>
    </w:p>
    <w:p>
      <w:pPr>
        <w:pStyle w:val="ParagraphStyle"/>
        <w:spacing w:lineRule="auto" w:line="264" w:before="18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>: ВПЕРЁД.</w:t>
      </w:r>
      <w:r>
        <w:br w:type="page"/>
      </w:r>
    </w:p>
    <w:p>
      <w:pPr>
        <w:pStyle w:val="ParagraphStyle"/>
        <w:spacing w:lineRule="auto" w:line="264" w:before="180" w:after="120"/>
        <w:jc w:val="center"/>
        <w:rPr/>
      </w:pPr>
      <w:r>
        <w:rPr>
          <w:rFonts w:cs="Times New Roman" w:ascii="Times New Roman" w:hAnsi="Times New Roman"/>
          <w:b/>
          <w:bCs/>
          <w:vertAlign w:val="superscript"/>
        </w:rPr>
        <w:t xml:space="preserve">По </w:t>
      </w:r>
      <w:r>
        <w:rPr>
          <w:rFonts w:cs="Times New Roman" w:ascii="Times New Roman" w:hAnsi="Times New Roman"/>
          <w:b/>
          <w:bCs/>
          <w:caps/>
          <w:vertAlign w:val="superscript"/>
        </w:rPr>
        <w:t>м</w:t>
      </w:r>
      <w:r>
        <w:rPr>
          <w:rFonts w:cs="Times New Roman" w:ascii="Times New Roman" w:hAnsi="Times New Roman"/>
          <w:b/>
          <w:bCs/>
          <w:vertAlign w:val="superscript"/>
        </w:rPr>
        <w:t xml:space="preserve">лечному </w:t>
      </w:r>
      <w:r>
        <w:rPr>
          <w:rFonts w:cs="Times New Roman" w:ascii="Times New Roman" w:hAnsi="Times New Roman"/>
          <w:b/>
          <w:bCs/>
          <w:caps/>
          <w:vertAlign w:val="superscript"/>
        </w:rPr>
        <w:t>п</w:t>
      </w:r>
      <w:r>
        <w:rPr>
          <w:rFonts w:cs="Times New Roman" w:ascii="Times New Roman" w:hAnsi="Times New Roman"/>
          <w:b/>
          <w:bCs/>
          <w:vertAlign w:val="superscript"/>
        </w:rPr>
        <w:t>ути</w:t>
      </w:r>
      <w:r>
        <w:rPr/>
        <w:t>***</w:t>
      </w:r>
    </w:p>
    <w:tbl>
      <w:tblPr>
        <w:tblW w:w="14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4"/>
        <w:gridCol w:w="4563"/>
        <w:gridCol w:w="4683"/>
      </w:tblGrid>
      <w:tr>
        <w:trPr/>
        <w:tc>
          <w:tcPr>
            <w:tcW w:w="4854" w:type="dxa"/>
            <w:tcBorders/>
          </w:tcPr>
          <w:p>
            <w:pPr>
              <w:pStyle w:val="ParagraphStyle"/>
              <w:spacing w:lineRule="auto" w:line="264"/>
              <w:ind w:left="705"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ажи, мой брат, откуда мы? –</w:t>
              <w:br/>
              <w:t>Взорвавшись Светом во Вселенной,</w:t>
              <w:br/>
              <w:t>Звездой погибшей рождены,</w:t>
              <w:br/>
              <w:t>Её материей нетленной?!.</w:t>
              <w:br/>
              <w:t>Или в Космическом Пути,</w:t>
              <w:br/>
              <w:t>Гонимые Его дыханьем,</w:t>
              <w:br/>
              <w:t>Проникшим семенем взросли</w:t>
              <w:br/>
              <w:t>В Земле, во Чреве планетарном?</w:t>
              <w:br/>
              <w:t>Колосьями пробились вверх,</w:t>
              <w:br/>
              <w:t>Зерном рассыпались по спектру</w:t>
              <w:br/>
              <w:t>И проложили путь для тех,</w:t>
              <w:br/>
              <w:t>Кто вслед идёт навстречу ветру!..</w:t>
              <w:br/>
              <w:t>Скажи, мой брат, Земля – наш Дом –</w:t>
              <w:br/>
              <w:t>Приют для звёздных постояльцев?</w:t>
              <w:br/>
              <w:t>Её Очаг горит огнём</w:t>
              <w:br/>
              <w:t>Для галактических скитальцев.</w:t>
              <w:br/>
              <w:t>Огнём Тепла, огнём Любви,</w:t>
            </w:r>
          </w:p>
        </w:tc>
        <w:tc>
          <w:tcPr>
            <w:tcW w:w="4563" w:type="dxa"/>
            <w:tcBorders/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ли судьбы – огнём пристрастий?!</w:t>
              <w:br/>
              <w:t>Мы с головы до ног в пыли</w:t>
              <w:br/>
              <w:t>По Звёздным тропам вечных странствий.</w:t>
              <w:br/>
              <w:t>В мирах, покрытых синим льдом,</w:t>
              <w:br/>
              <w:t>Где нет для скорби утешенья,</w:t>
              <w:br/>
              <w:t xml:space="preserve">Душе там снится отчий Дом, </w:t>
              <w:br/>
              <w:t>Из прошлой жизни – след забвенья.</w:t>
              <w:br/>
              <w:t>Мой брат, скажи, откуда мы? –</w:t>
              <w:br/>
              <w:t>Несёмся Светом из Галактик!</w:t>
              <w:br/>
              <w:t>Или ползём из пасти тьмы –</w:t>
              <w:br/>
              <w:t>Холодной, чавкающей гати?..</w:t>
              <w:br/>
              <w:t>Но тьма не наших душ удел,</w:t>
              <w:br/>
              <w:t>Внутри мерцает блик надежды!</w:t>
              <w:br/>
              <w:t>Кто Прометеем вмиг сгорел,</w:t>
              <w:br/>
              <w:t>Тот был зажжён Огнём Безбрежным.</w:t>
              <w:br/>
              <w:t>Пронизывая пустоту</w:t>
              <w:br/>
              <w:t>И расщепляя тьму на атом,</w:t>
            </w:r>
          </w:p>
        </w:tc>
        <w:tc>
          <w:tcPr>
            <w:tcW w:w="4683" w:type="dxa"/>
            <w:tcBorders/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редём по Млечному мосту –</w:t>
              <w:br/>
              <w:t xml:space="preserve">В иных мирах открыть фарватер. </w:t>
              <w:br/>
              <w:t>Скажи, мой брат, мы не одни</w:t>
              <w:br/>
              <w:t>В Пространстве этом бесконечном?!</w:t>
              <w:br/>
              <w:t>Здесь, на Земле, сочтём все дни</w:t>
              <w:br/>
              <w:t>И снова в Путь, в Порядке Млечном!</w:t>
              <w:br/>
              <w:t>К Огню, что не испепелил,</w:t>
              <w:br/>
              <w:t>А Жизнь зачал, вздохнув ВСЕЛЕННО,</w:t>
              <w:br/>
              <w:t>И миллиарды Звёзд – Светил,</w:t>
              <w:br/>
              <w:t>Родившись, вспыхнули мгновенно!</w:t>
              <w:br/>
              <w:t>И тот Огонь, что в нас горит,</w:t>
              <w:br/>
              <w:t>Мы пронесём в Пространстве – Светом!</w:t>
              <w:br/>
              <w:t>Как будет Млечный Путь покрыт,</w:t>
              <w:br/>
              <w:t>Мы вновь вернёмся за ответом! –</w:t>
              <w:br/>
              <w:t>Скажи, мой брат, откуда мы?..</w:t>
            </w:r>
          </w:p>
          <w:p>
            <w:pPr>
              <w:pStyle w:val="ParagraphStyle"/>
              <w:spacing w:lineRule="auto" w:line="264" w:before="75" w:after="0"/>
              <w:ind w:right="-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А. Галлицкий.)</w:t>
            </w:r>
          </w:p>
        </w:tc>
      </w:tr>
    </w:tbl>
    <w:p>
      <w:pPr>
        <w:pStyle w:val="ParagraphStyle"/>
        <w:spacing w:lineRule="auto" w:line="264"/>
        <w:ind w:left="-105" w:hanging="0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p>
      <w:pPr>
        <w:pStyle w:val="ParagraphStyle"/>
        <w:spacing w:lineRule="auto" w:line="264" w:before="24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ресурсный материал к уроку; здесь и далее в диске располагается  после технологической карты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vertAlign w:val="superscript"/>
          <w:lang w:val="en-US" w:eastAsia="en-US"/>
        </w:rPr>
        <w:t></w:t>
      </w:r>
      <w:r>
        <w:rPr>
          <w:rFonts w:cs="Times New Roman" w:ascii="Times New Roman" w:hAnsi="Times New Roman"/>
          <w:sz w:val="28"/>
          <w:szCs w:val="28"/>
        </w:rPr>
        <w:t>На каждом уроке предусмотрена физкультминутка, которую учитель проводит по своему усмотрению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vertAlign w:val="superscript"/>
          <w:lang w:val="en-US" w:eastAsia="en-US"/>
        </w:rPr>
        <w:t></w:t>
      </w:r>
      <w:r>
        <w:rPr>
          <w:rFonts w:cs="Times New Roman" w:ascii="Times New Roman" w:hAnsi="Times New Roman"/>
          <w:sz w:val="28"/>
          <w:szCs w:val="28"/>
        </w:rPr>
        <w:t>URL: http://www.stihi.ru/2006/10/03-1550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8:00Z</dcterms:created>
  <dc:creator>58</dc:creator>
  <dc:description/>
  <dc:language>en-US</dc:language>
  <cp:lastModifiedBy>58</cp:lastModifiedBy>
  <dcterms:modified xsi:type="dcterms:W3CDTF">2014-07-30T14:51:00Z</dcterms:modified>
  <cp:revision>1</cp:revision>
  <dc:subject/>
  <dc:title/>
</cp:coreProperties>
</file>