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/>
        <w:t>10. Равнины и горы России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1"/>
        <w:gridCol w:w="11959"/>
      </w:tblGrid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и </w:t>
              <w:br/>
              <w:t xml:space="preserve">деятельности </w:t>
              <w:br/>
              <w:t>учител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оздать условия для ознакомления с равнинами и горами на территории России, определения границы знания </w:t>
              <w:br/>
              <w:t>и «незнания»; способствовать формированию у учащихся представления о равнинах и горах; первоначальных умений поиска необходимой информации и анализа полученной информации; развитию интереса к предмету «Окружающий мир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ткрытие нового знани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едметные </w:t>
            </w:r>
            <w:r>
              <w:rPr>
                <w:rFonts w:cs="Times New Roman" w:ascii="Times New Roman" w:hAnsi="Times New Roman"/>
                <w:lang w:val="en-US"/>
              </w:rPr>
              <w:t>(объем освоения и уровень владения компетенциями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получат возможность научиться работать </w:t>
              <w:br/>
              <w:t>с учебником, работать по карт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lang w:val="en-US"/>
              </w:rPr>
              <w:t>(компоненты культурно-компетентностного опыта/приобретенная компетентность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овладеют способностью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имать учебную задачу урока, отвечать на вопросы, обобщать собственные представления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ушают собеседника и ведут диалог, оценивают свои достижения на уроке; умеют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ступать в речевое общение, пользоваться учебн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имеют мотивацию к учебной деятельности, навыки сотрудничества со взрослыми и сверстниками в разных ситуациях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етоды и формы </w:t>
              <w:br/>
              <w:t>обучен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бъяснительно-иллюстративный; фронтальная, индивидуальна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Образовательные </w:t>
              <w:br/>
              <w:t>ресурс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ультимедийный учебник Кирилла и Мефодия «Окружающий Мир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http://rudocs.exdat.com/docs/index-483653.html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         http://download8.proshkolu.ru</w:t>
            </w:r>
          </w:p>
        </w:tc>
      </w:tr>
      <w:tr>
        <w:trPr>
          <w:trHeight w:val="31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орудование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терактивная доска, компьютер; физическая карта России; схемы; рисунки и фотографии с изображением изучаемых объектов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новные</w:t>
              <w:br/>
              <w:t xml:space="preserve">понятия 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авнины, горы</w:t>
            </w:r>
          </w:p>
        </w:tc>
      </w:tr>
    </w:tbl>
    <w:p>
      <w:pPr>
        <w:pStyle w:val="ParagraphStyle"/>
        <w:spacing w:lineRule="auto" w:line="264" w:before="120" w:after="12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о</w:t>
      </w:r>
      <w:r>
        <w:rPr/>
        <w:t>рганизационная структура (сценарий) уро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учающие </w:t>
              <w:br/>
              <w:t xml:space="preserve">и развивающие компоненты, </w:t>
              <w:br/>
              <w:t xml:space="preserve">задания </w:t>
              <w:br/>
              <w:t>и упражне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ь учител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ятельность </w:t>
              <w:br/>
              <w:t>учащих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ы организации </w:t>
              <w:br/>
              <w:t>взаимодействия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урок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ируемые умения</w:t>
              <w:br/>
              <w:t xml:space="preserve">(универсальные </w:t>
              <w:br/>
              <w:t>учебные действи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межуточный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. Мотивация </w:t>
              <w:br/>
              <w:t xml:space="preserve">(само-определение) </w:t>
              <w:br/>
              <w:t xml:space="preserve">к учебно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деятельно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моциональная, психологическая мотивационная подготовка учащихс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 усвоению учебного </w:t>
              <w:br/>
              <w:t>материала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Звучит в записи припев «Песни о России» (слова </w:t>
              <w:br/>
              <w:t>О. Высотской, музыка В. Локтева):</w:t>
            </w:r>
          </w:p>
          <w:p>
            <w:pPr>
              <w:pStyle w:val="ParagraphStyle"/>
              <w:spacing w:lineRule="auto" w:line="264" w:before="15" w:after="0"/>
              <w:ind w:left="159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ад Россией Солнце светит,</w:t>
            </w:r>
          </w:p>
          <w:p>
            <w:pPr>
              <w:pStyle w:val="ParagraphStyle"/>
              <w:spacing w:lineRule="auto" w:line="264"/>
              <w:ind w:left="159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 дожди шумят над ней.</w:t>
            </w:r>
          </w:p>
          <w:p>
            <w:pPr>
              <w:pStyle w:val="ParagraphStyle"/>
              <w:spacing w:lineRule="auto" w:line="264"/>
              <w:ind w:left="159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 целом свете, в целом свете</w:t>
            </w:r>
          </w:p>
          <w:p>
            <w:pPr>
              <w:pStyle w:val="ParagraphStyle"/>
              <w:spacing w:lineRule="auto" w:line="264"/>
              <w:ind w:left="159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ет страны ее родней…</w:t>
            </w:r>
          </w:p>
          <w:p>
            <w:pPr>
              <w:pStyle w:val="ParagraphStyle"/>
              <w:spacing w:lineRule="auto" w:line="264" w:before="4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чему в целом свете нет страны роднее Росси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Сегодня я приглашаю вас совершить путешествие </w:t>
              <w:br/>
              <w:t xml:space="preserve">по нашей великой стране. Мы пройдем по стране, </w:t>
              <w:br/>
              <w:t>с востока на запад и с юга на север. Вы узнаете, как выглядит земная поверхность нашей страны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лушают, принимают участие в диалог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 xml:space="preserve">емонстрируют готовность к уроку, готовят рабочее место </w:t>
              <w:br/>
              <w:t>к урок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>высказывают свою точку зр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значение знаний для человек; проявляют интерес к изучаемому предмету; имеют мотивацию</w:t>
              <w:br/>
              <w:t>к работе на результат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ганизация рабочего места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. Изучение нового материа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гад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каз учителя (сопровождается демонстрацией слайдов)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0" w:after="30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послушать загадку:</w:t>
            </w:r>
          </w:p>
          <w:p>
            <w:pPr>
              <w:pStyle w:val="ParagraphStyle"/>
              <w:spacing w:lineRule="auto" w:line="264"/>
              <w:ind w:left="88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Доброе, хорошее, на всех глядит,</w:t>
            </w:r>
          </w:p>
          <w:p>
            <w:pPr>
              <w:pStyle w:val="ParagraphStyle"/>
              <w:spacing w:lineRule="auto" w:line="264"/>
              <w:ind w:left="88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 людям на себя глядеть не велит.</w:t>
            </w:r>
          </w:p>
          <w:p>
            <w:pPr>
              <w:pStyle w:val="ParagraphStyle"/>
              <w:spacing w:lineRule="auto" w:line="264" w:before="4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Это Солнце. Вот и наше «солнце» будет помогать нам путешествовать по стране. Где встает солнце? </w:t>
              <w:br/>
              <w:t xml:space="preserve">С востока страны мы начнем путешествие. Но сначала повторим условные цветовые обозначения на физической карте.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лушают, отвечают на вопросы учи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вторяют </w:t>
              <w:br/>
              <w:t xml:space="preserve">условные обозначения </w:t>
              <w:br/>
              <w:t>на карте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извлекают необходимую информацию из прослушанного объяснения учителя, высказываний одноклассников; систематизируют собствен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общения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та с физической карто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ые сообщения учащихся (по ходу рассказа учителя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та со словаре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Мы на полуостров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амчатк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казывает слайд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«Солнце» закрепляет над полуостровом Камчат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вы можете рассказать о поверхности полуостров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Обратите внимание на вулкан Ключевская </w:t>
            </w: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 xml:space="preserve">опка. Какую он имеет высоту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Вулканы Камчатки – это Всемирное природное наследие России. Вулкан Ключевская Сопка извергается каждые 6–7 лет, извержения продолжаются по нескольку месяцев. Высота вулкана 4750 метров. А всего на полуострове 28 вулканов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родолжаем путешествие, и наше «солнце» останавливается над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Среднесибирским плоскогорьем</w:t>
            </w:r>
            <w:r>
              <w:rPr>
                <w:rFonts w:cs="Times New Roman" w:ascii="Times New Roman" w:hAnsi="Times New Roman"/>
                <w:lang w:val="en-US"/>
              </w:rPr>
              <w:t xml:space="preserve">. Что вы видите на карте? Как вы думаете, что означает слово «плоскогорье»? Более точное толкование можно найти в словаре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С. И. Ожегова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лоскогорье</w:t>
            </w:r>
            <w:r>
              <w:rPr>
                <w:rFonts w:cs="Times New Roman" w:ascii="Times New Roman" w:hAnsi="Times New Roman"/>
                <w:lang w:val="en-US"/>
              </w:rPr>
              <w:t xml:space="preserve"> – место с равнинной или холмистой поверхностью, лежащее выше уровня моря»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Демонстрирует слайды с изображениями Среднесибирского плоскогорья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А теперь отправляемся на юг страны, точнее на юг Сибири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«Солнце» закрепляет над гор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Алтай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Саяны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ую форму земной поверхности мы видим здесь? Какие это горы? Что вы можете сказать о высоте этих гор?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сматривают слайд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лушают сообщение учен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итают определения понятия в словар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ые знания; осуществляют поиск способов решения проблем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риентируются в учебнике; контролируют учебные действия, замечают допущенные ошибки; осознают правило контроля и успешно используют его в решении учебной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обмениваются мнениями, умеют слушать друг друга, строить понятные для партнера по коммуникации речевые высказывания, задавать вопросы с целью получения не-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общение учен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общение учен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Демонстрация опыт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Демонстрирует слайды с фотографиями Алтайских </w:t>
              <w:br/>
              <w:t>и Саянских гор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Эти горы высокие. На карте они изображены темно-коричневым цветом. На Алтае самая высокая гора Белуха. Ее высота 4506 метров. А еще Алтай входит в список Всемирного наследия России.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родолжаем наше путешествие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«Солнце» закрепляет над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Западносибирской равниной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Что вам рассказывает об этой равнине карта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Эта равнина занимает большую территорию. Это ровная поверхность, окрашена в зеленый цвет. Значит, это низменность. Большая часть территории – это болота. По равнине течет много рек. Западно-Сибирская равнина – это огромная низменность, и ее поверхность действительно очень ровная, ее называют «плоская равнина»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Давайте выясним, почему так много болот на этой равнине. Проведем опыт. На поверхность стола нальем воды. Что произошло? Вот так же и вода, выпавшая в осадках и появившаяся от талых снегов, никуда не стекает, а остается на поверхности, только часть ее проникает в глубь земли. Так появляются болота. Вот вам и объяснение заболоченности этой равнины. Продолжаем путешествие, и «солнце» повисает над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Уральскими горам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крепляет «солнце»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Просматривают слайды. </w:t>
            </w: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лушают сообщение учен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матривают карту, отвечаю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лушают сообщение учен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блюдают, делают вывод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ходимой для решения проблемы информации; могут работать в коллективе, уважают мнение других участников образовательного процесса; излагают и аргументируют свою точку зрения на обсуждаемую проблем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сознают свои возможности в учении; способны адекватно рассуждать о причинах своего успеха или неуспеха в учении, связывая успехи с усилиями, трудолюбием; имеют мотивацию </w:t>
              <w:br/>
              <w:t>к работе на результат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общение ученик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Что вы видите на карте? Рассмотрев карту, что вы можете рассказать об этих горах? Это Уральские горы. Они протянулись с севера на юг через всю территорию России. Самая высокая гора – </w:t>
            </w:r>
            <w:r>
              <w:rPr>
                <w:rFonts w:cs="Times New Roman" w:ascii="Times New Roman" w:hAnsi="Times New Roman"/>
                <w:caps/>
                <w:lang w:val="en-US"/>
              </w:rPr>
              <w:t>н</w:t>
            </w:r>
            <w:r>
              <w:rPr>
                <w:rFonts w:cs="Times New Roman" w:ascii="Times New Roman" w:hAnsi="Times New Roman"/>
                <w:lang w:val="en-US"/>
              </w:rPr>
              <w:t xml:space="preserve">ародная, ее высота 1895 метров. Уральские горы невысокие. Сравните две горы: на Урале – Народную и на Алтае – Белуху. Что это доказывает?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Демонстрирует слайды «Уральские горы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Уральские горы, Уральский хребет, а когда-то, много лет назад, его называли «Каменный пояс». Реки стекают с Уральских гор и на запад – в Европу и на восток – в Азию, потому что Урал делит материк Евразия на два континента – Европу и Азию.)</w:t>
            </w:r>
          </w:p>
          <w:p>
            <w:pPr>
              <w:pStyle w:val="ParagraphStyle"/>
              <w:spacing w:lineRule="auto" w:line="252" w:before="45" w:after="15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«Солнце» закрепляет над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Восточно-Европейской равниной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Где мы делаем следующую остановку? Мы остановились на Восточно-Европейской равнине. Это – равнина, потому что на карте она изображена светло-зеленым цветом. И на ней, как заплатки, пятна желтого цвета. Попытаемся открыть тайну желтых пятен. </w:t>
              <w:br/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Демонстрирует слайды.) </w:t>
            </w:r>
            <w:r>
              <w:rPr>
                <w:rFonts w:cs="Times New Roman" w:ascii="Times New Roman" w:hAnsi="Times New Roman"/>
                <w:lang w:val="en-US"/>
              </w:rPr>
              <w:t>Что особенного вы заметили в рельефе этой равнины? Так в чем же тайна желтых пятен? Да, это возвышенности и холмы, поэтому эту равнину называют холмисто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 xml:space="preserve"> сейчас держим путь на юго-запад и закрепляем наше «солнце» над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авказскими горами</w:t>
            </w:r>
            <w:r>
              <w:rPr>
                <w:rFonts w:cs="Times New Roman" w:ascii="Times New Roman" w:hAnsi="Times New Roman"/>
                <w:lang w:val="en-US"/>
              </w:rPr>
              <w:t xml:space="preserve">. Что рассказывает нам карта?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матривают карту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сматривают слайды. Сравнивают две гор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лушают сообщение ученик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осматривают слайды. </w:t>
              <w:br/>
              <w:t xml:space="preserve">Делают </w:t>
              <w:br/>
              <w:t>выводы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общение ученика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На карте – Кавказские горы. Они высокие, потому что обозначены коричневым цветом. Самая высокая гора – Эльбрус. Ее высота 5642 метра.)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Сравним Народную, Белуху и Эльбрус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Демонстрирует слайды «Кавказские горы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«</w:t>
            </w: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олнце» закатилось на западе, и наше путешествие от восточных до западных границ нашей страны подошло к концу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лушают сообщение учен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сматривают слайд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I. Практическая деятельность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оверка </w:t>
              <w:br/>
              <w:t>полученных зна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 </w:t>
              <w:br/>
              <w:t>из электронного приложения к учебнику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спользуется мультимедийный учебник Кирилла </w:t>
              <w:br/>
              <w:t>и Мефодия «Окружающий Мир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тавить значения высот в соответствии с цвет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Выделить области карты, на которых расположены равнин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Выбрать, какая равнина расположена ниже другой относительно уровня мор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Перенести на карту названия горных систе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Выделить на карте горную систему, которую в старину называли Каменным пояс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 Закончить предложения, соединив приведенные фраз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задания. В ходе выполнения работы учащимися помогает им, дает рекомендац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ндивидуальная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самостоятельно выделяют и формулируют познавательную цель; осуществляют поиск необходимой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>ориентируются в учебнике; при выполнении практической работы следуют ранее оговоренному план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умеют задавать вопросы для уточнения </w:t>
              <w:br/>
              <w:t xml:space="preserve">последовательност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ты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ния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V. Итоги уро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флекс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бщение полученных на уроке свед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лючительная беседа. Выставление оценок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Сравните горы по высоте и прочитайте слово, которое солнце говорит вам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Спасибо.)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3228975" cy="1000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36" r="-1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9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 xml:space="preserve">итают вывод в учебнике (с. 70)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риентируются в своей системе знаний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>оценивают собственную деятельность на уроке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проявляют интерес к предмету; стремятся </w:t>
              <w:br/>
              <w:t>к приобретению новых знаний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ые ответы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. Домашнее зада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мментарий учител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чебник, с. 64–71. Прочитать текст «Заповедники России», найти на карте Ильменский заповедник. Выполнить задание рубрики «Проверь себя»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ют уточняющие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ф</w:t>
            </w:r>
            <w:r>
              <w:rPr>
                <w:rFonts w:cs="Times New Roman" w:ascii="Times New Roman" w:hAnsi="Times New Roman"/>
                <w:lang w:val="en-US"/>
              </w:rPr>
              <w:t>ронт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поиск решения поставленных задач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ния</w:t>
            </w:r>
          </w:p>
        </w:tc>
      </w:tr>
    </w:tbl>
    <w:p>
      <w:pPr>
        <w:pStyle w:val="ParagraphStyle"/>
        <w:spacing w:lineRule="auto" w:line="264"/>
        <w:ind w:left="-105" w:hanging="0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5:00:00Z</dcterms:created>
  <dc:creator>58</dc:creator>
  <dc:description/>
  <dc:language>en-US</dc:language>
  <cp:lastModifiedBy>58</cp:lastModifiedBy>
  <dcterms:modified xsi:type="dcterms:W3CDTF">2014-07-30T15:00:00Z</dcterms:modified>
  <cp:revision>1</cp:revision>
  <dc:subject/>
  <dc:title/>
</cp:coreProperties>
</file>