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1</w:t>
      </w:r>
      <w:r>
        <w:rPr/>
        <w:t>2. Природные зоны России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Способствовать формированию представлений о природных зонах России; первоначальных умений поиска необходимой информации и анализа полученной информации; развитию интереса к предмету «Окружающий мир»; создать условия для определения границ знания и «незнания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работать с физической картой, прибор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целостное мировоззрение, соответствующее современному уровню развития науки и общественной практики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, частично-поисковый; индивидуальная, фронтальная, группов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teikroo.ucoz.ru/load/1-1-0-1                             http://www.openclass.ru/node/177253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etochki-doma.ru/stihi-o-rodine/#ixzz2K24NyTZ6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мпьютер, проектор; карта «Природные зоны», картины, иллюстрации природных зон: Арктика, тундра, зона лесов, степи, пустыня; теллурий 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иродные зоны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558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ние карты «Природные зоны»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30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64" w:before="45" w:after="45"/>
              <w:jc w:val="center"/>
              <w:rPr/>
            </w:pPr>
            <w:r>
              <w:rPr/>
              <w:t>Необъятная страна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Если долго-долго-долго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самолёте нам лететь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Если долго-долго-долго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 Россию нам смотреть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о увидим мы тогда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леса, и города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кеанские просторы,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Ленты рек, озёра, горы…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ы увидим даль без края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ундру, где звенит весна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поймём тогда, какая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ша Родина большая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еобъятная страна.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Т. Бокова.)</w:t>
                  </w:r>
                </w:p>
              </w:tc>
            </w:tr>
          </w:tbl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ирода нашей страны очень разнообразна. Как вы думаете, почему?</w:t>
            </w:r>
          </w:p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рассмотреть карту природных зо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бозначают зоны на этой карте? Почему эти территории объединили в зоны?</w:t>
            </w:r>
          </w:p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годня на уроке мы узнаем, что такое природные зоны, познакомимся с природными зонами России, </w:t>
              <w:br/>
              <w:t>с обитателями этих территори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карту, отвечают 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 планируют учебное сотрудничества с учителем и сверстниками; умеют оформлять свои мысли в устной форме, вступать в диалог, обменивать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. Актуализация  опорных 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задан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курс мини-сочинений «Какой я представляю Россию, глядя на карту».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Я зна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еографичес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ие объекты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гра «Найди “лишний” географический объект»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ызывает троих учеников к доске. Предлагает классу послушать их сочинения, а остальным сдать мини-сочинения на провер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азывает горы, моря, реки, озера Росси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учащимся объяснить, почему объект «лишний»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) Лена, Волга,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Байкал</w:t>
            </w:r>
            <w:r>
              <w:rPr>
                <w:rFonts w:cs="Times New Roman" w:ascii="Times New Roman" w:hAnsi="Times New Roman"/>
                <w:lang w:val="en-US"/>
              </w:rPr>
              <w:t>, Енисей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б) Дон,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Марс</w:t>
            </w:r>
            <w:r>
              <w:rPr>
                <w:rFonts w:cs="Times New Roman" w:ascii="Times New Roman" w:hAnsi="Times New Roman"/>
                <w:lang w:val="en-US"/>
              </w:rPr>
              <w:t>, Енисей, Днепр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)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Обь</w:t>
            </w:r>
            <w:r>
              <w:rPr>
                <w:rFonts w:cs="Times New Roman" w:ascii="Times New Roman" w:hAnsi="Times New Roman"/>
                <w:lang w:val="en-US"/>
              </w:rPr>
              <w:t>, Байкал, Онежское, Каспийское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г) Кавказ, Альпы,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Баренцево</w:t>
            </w:r>
            <w:r>
              <w:rPr>
                <w:rFonts w:cs="Times New Roman" w:ascii="Times New Roman" w:hAnsi="Times New Roman"/>
                <w:lang w:val="en-US"/>
              </w:rPr>
              <w:t>, Ура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д)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Каспийское</w:t>
            </w:r>
            <w:r>
              <w:rPr>
                <w:rFonts w:cs="Times New Roman" w:ascii="Times New Roman" w:hAnsi="Times New Roman"/>
                <w:lang w:val="en-US"/>
              </w:rPr>
              <w:t>, Тихий, Атлантический, Северный Ледовиты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сочи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вое учащихся у доски соревнуются: кто быстрее найдет данный географический объек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, индивидуальная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логические действия; извлекают необходимую информацию из текстов; используют знаково-символические средства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чинения </w:t>
              <w:br/>
              <w:t>на заданну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у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монстрация опыта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Демонстрирует движение Земли вокруг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лнца </w:t>
              <w:br/>
              <w:t>(используется прибор теллури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аблюдайте, какая часть земного шара получает больше света, а следовательно, и теп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опы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пределение названий природных зон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>с природными зон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лнечные лучи на эту часть земного шара падают отвесно (прямо), а к северу и к югу – наклонно, будто скользят по поверхности, поэтому нагревают ее меньше. Благодаря такому явлению природа нашей страны разнообразна и меняется в направлении с севера на ю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вместными усилиями определим, какие природные зоны существуют в Росс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едлагает карточки с буквами для определения названий природных зон: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ктика, тундра, лес, степь, пустын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Демонстрируя видеофрагменты, кратко рассказывает об основных признаках каждой природной зоны, ее обитателях и растительности; обозначении </w:t>
              <w:br/>
              <w:t>и местонахождении на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Свой рассказ дополняет иллюстрациями с изображением природных зон и располагает их в порядке смены с севера на ю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стоятельно формулируют выво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матривают карточки с задание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ставляют </w:t>
              <w:br/>
              <w:t xml:space="preserve">и отгадывают слов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арточки </w:t>
              <w:br/>
              <w:t>с названием зон прикрепляют на дос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являют познавательный интерес </w:t>
              <w:br/>
              <w:t>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>с обитателями, растительностью природных зо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ирование умений связно высказываться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иллюстрации природных зон, животных, растений, которые находятся в поле зрения учащихся, по периметру рабочего ме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казывает помощь ученикам. Если объект на картинке не известен учащимся, они знакомятся с названием на обратной стороне иллюстр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рректирует ответы учащих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иллюстрацию природной зоны наклеивают изображения тех животных, которые обитают в этой зон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ставляют рассказ о природной зон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плану, слушают, вносят дополнения, задают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полняют </w:t>
              <w:br/>
              <w:t>иллюстрации природ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ых зон од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группов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; выдвигают гипотезы и их обосновывают; осуществляют поиск необходимой информации; используют знаково-символические средства; моделируют и преобразовывают модели разных типов; осознанно и произвольно строят речевое высказывание; строят логическую цепь рассуждений,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конт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репление понятий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здает карточки с изображением природных зон. Предлагает задание: распределить карточки в порядке смены их с севера на ю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класснико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лишними» картин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 проверк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ар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оль, коррекцию, оценку, волевую саморегуляцию в ситуации затруднения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ак прекрасен каждый уголок нашей любимой Родины, мы еще раз убедимся, прочитав </w:t>
            </w:r>
            <w:r>
              <w:rPr/>
              <w:t>стихи русских поэтов о родной природе: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  <w:lang w:val="en-US"/>
                    </w:rPr>
                    <w:t>Листопад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Лес, точно терем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асписной,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Лиловый, золотой, 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агряный,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еселой, пестрою стеной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Стоит над светлою 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оляной.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ерезы желтою резьбой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лестят в лазури голубой,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Как вышки, елочки 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емнеют,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А между кленами синеют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о там, то здесь в листве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квозной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росветы в небо,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что оконца…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И. С. Бунин.)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  <w:lang w:val="en-US"/>
                    </w:rPr>
                    <w:t>На севере диком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 севере диком стоит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диноко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 голой вершине сосна.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дремлет, качаясь,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снегом сыпучим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дета, как ризой, она.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снится ей все,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что в пустыне далекой –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том крае, где солнца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осход,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дна и грустна на утесе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горючем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рекрасная пальма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астет.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М. Ю Лермонтов.)</w:t>
                  </w:r>
                </w:p>
              </w:tc>
            </w:tr>
          </w:tbl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умеют слушать собесед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являют интерес к предмету, стремятся </w:t>
              <w:br/>
              <w:t>к приобретению новых знан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/>
              <w:t>Рассвет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от – полосой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зеленоватой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Уж обозначился восток;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уда – тепло и ароматы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омчал со степи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етерок;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леднеют тверди голубые;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 горизонте – все черней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Фигуры, словно вырезные,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степи пасущихся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оней…</w:t>
                  </w:r>
                </w:p>
              </w:tc>
            </w:tr>
          </w:tbl>
          <w:p>
            <w:pPr>
              <w:pStyle w:val="ParagraphStyle"/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А. Н. Майков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30–34. Ответить на вопросы рубрики «Проверь себя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/>
        <w:ind w:left="-105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03:00Z</dcterms:created>
  <dc:creator>58</dc:creator>
  <dc:description/>
  <dc:language>en-US</dc:language>
  <cp:lastModifiedBy>58</cp:lastModifiedBy>
  <dcterms:modified xsi:type="dcterms:W3CDTF">2014-07-30T15:04:00Z</dcterms:modified>
  <cp:revision>1</cp:revision>
  <dc:subject/>
  <dc:title/>
</cp:coreProperties>
</file>