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13. </w:t>
      </w:r>
      <w:r>
        <w:rPr/>
        <w:t>Зона арктических пустынь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особенностями природы (условиями неживой природы, живыми существами, взаимосвязями в природе), значением природы данной зоны для человека, ее использованием, определения существенных при-знаков природных зон и сравнения их, определения границ знания и «незнания»; обучения нахождению на карте полушарий зоны Арктики; способствовать формированию у учащихся понятия «Арктика»,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94902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а «Природные зоны России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на арктических пустынь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лушайте описание чертогов одной сказочной героини. В какой природной зоне жила героиня этого произведен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тенами чертогов были вьюги, окнами и дверями – буйные ветры. Сто с лишним зал тянулись здесь одна за другой так, как наметала их вьюга. Все они освещались северным сиянием, и самая большая простиралась на много-много миль. Как холодно, как пустынно было в этих белых, ярко сверкающих чертогах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Холодно, пустынно, грандиозно! Северное сияние вспыхивало и горело так правильно, что можно было точно рассчитать, в какую минуту свет усилится, в какую померкнет. Посреди самой большой пустынной снежной залы находилось замерзшее озеро». </w:t>
              <w:br/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.-Х. Андерсен. Снежная королев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Чертог </w:t>
            </w:r>
            <w:r>
              <w:rPr>
                <w:rFonts w:cs="Times New Roman" w:ascii="Times New Roman" w:hAnsi="Times New Roman"/>
                <w:lang w:val="en-US"/>
              </w:rPr>
              <w:t xml:space="preserve">(устаревшее слово) – великолепное здание, дворец, помещение, палата во дворце, зам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ернемся к вопросу о том, где жила Снежная королев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нежная королева жила в ледяной зоне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пробуйте сами сформулировать тему уро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гнозируют содержание уро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; умеют слушать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природа нашей страны изменяется с севера </w:t>
              <w:br/>
              <w:t xml:space="preserve">на юг? Выберите правильное высказывани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Солнечные лучи хорошо нагревают земную поверхность в северных районах, а в южных районах тепла меньше, следовательно, там холодне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Солнечные лучи в северных районах как бы скользят по поверхности, поэтому слабо нагревают ее; чем южнее, тем лучи падают более отвесно и сильнее нагревают земную поверхност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; самостоятельно выделяют и формулируют познавательную цель; осуществляют поиск и выделение необходимой информации, выбор наиболее эффективных способов решения </w:t>
              <w:br/>
              <w:t>задач, планирование, прогноз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арте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северных районах солнечные лучи падают на Землю наклонно. Они скользят по поверхности Земли и слабо нагревают ее. Чем южнее, тем более отвесно падают на Землю солнечные лучи, тем сильнее они нагревают земную поверхность. Значит, северные районы нашей страны получают от Солнца меньше тепла, южные – больше. Вот почему природа изменяется с севера на ю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кажите на карте расположение зоны арктических пустын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м цветом она обозначена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м поясе Земли находитс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ярный пояс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вы можете рассказать по географической карте </w:t>
              <w:br/>
              <w:t xml:space="preserve">об этой зон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Географическое положение: Северный Ледовитый океан, северные моря и остро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оря Северного Ледовитого океана очень холодные. Круглый год они почти полностью покрыты льдом, плавучие льдины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, отвечают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27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: самостоятельн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и покажите на карте острова, которые относятся к этой зоне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строва: Земля Франца Иосифа, Новая Земля, Северная Земля, Новосибирские острова, остров Врангеля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зовите и покажите на карте северные моря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ря: Баренцево море, Белое море, Карское море, море Лаптевых, Восточно-Сибирское море, Чукотское мор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кажите на карте и назовите реки, несущие воды в моря Северного Ледовитого океан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еки: Печора, Обь, Енисей, Лена, Индигирка, Колым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северу или к югу от нашего края расположена ледяная зо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предлагаю познакомиться с материалом учебника, чтобы продолжить работу и получить больше информации об этой зоне. Карандашом красного цвета отметьте знаком «+», что узнали нового.</w:t>
            </w:r>
          </w:p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/>
              <w:t xml:space="preserve">о ходу урока предлагает заполнить таблицу </w:t>
              <w:br/>
              <w:t xml:space="preserve">(на доске): </w:t>
            </w:r>
          </w:p>
          <w:tbl>
            <w:tblPr>
              <w:tblW w:w="52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40"/>
              <w:gridCol w:w="1763"/>
              <w:gridCol w:w="1747"/>
            </w:tblGrid>
            <w:tr>
              <w:trPr/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 знал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 узнал</w:t>
                  </w:r>
                </w:p>
              </w:tc>
              <w:tc>
                <w:tcPr>
                  <w:tcW w:w="1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 хочу узнать</w:t>
                  </w:r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итают текст «Царство льда и снега» в учебнике </w:t>
              <w:br/>
              <w:t>(с. 78–82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выражают свои мысли с достаточной полнотой и точностью; формулируют 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о схем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гад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карточ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Под каким номером изображено солнце, которое нагревает поверхность меньше всего, потому что его лучи только скользят по поверхности земли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д номером 1.)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1914525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Назовите номер положения солнышка, которое лучше других прогревает поверхность земли, потому что его лучи падают почти отвесно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д номером 5.)</w:t>
            </w:r>
          </w:p>
          <w:p>
            <w:pPr>
              <w:pStyle w:val="ParagraphStyle"/>
              <w:spacing w:lineRule="auto" w:line="264" w:before="60" w:after="0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за чудо-чудеса: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горелись небеса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й, горит-пылает пламя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 сверкающими льдами!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зажег огонь чудесный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олотой костёр небесный?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кого за тучей нет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то с неба льётся све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Северное сияни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ярное сияние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вечение воздуха в высоких слоях атмосфе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берите правильный ответ: как изменится температура воздуха в ледяной зоне за те полгода, пока длится полярная ноч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Температура повысит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Температура не изменится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анализ, синтез, сравнение, обобщение, аналогию;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,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</w:t>
              <w:br/>
              <w:t>в учебнике; контролируют учебны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Температура понизитс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берите и прикрепите картинки с изображениями растений этой зо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вставить пропущенные слова в карточк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рктика – это огромное пространств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еверного Ледовитого океана)</w:t>
            </w:r>
            <w:r>
              <w:rPr>
                <w:rFonts w:cs="Times New Roman" w:ascii="Times New Roman" w:hAnsi="Times New Roman"/>
                <w:lang w:val="en-US"/>
              </w:rPr>
              <w:t xml:space="preserve">, с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орями)</w:t>
            </w:r>
            <w:r>
              <w:rPr>
                <w:rFonts w:cs="Times New Roman" w:ascii="Times New Roman" w:hAnsi="Times New Roman"/>
                <w:lang w:val="en-US"/>
              </w:rPr>
              <w:t xml:space="preserve"> и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стровами). </w:t>
            </w:r>
            <w:r>
              <w:rPr>
                <w:rFonts w:cs="Times New Roman" w:ascii="Times New Roman" w:hAnsi="Times New Roman"/>
                <w:lang w:val="en-US"/>
              </w:rPr>
              <w:t xml:space="preserve"> Солнце направляет на это пространство…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сые)</w:t>
            </w:r>
            <w:r>
              <w:rPr>
                <w:rFonts w:cs="Times New Roman" w:ascii="Times New Roman" w:hAnsi="Times New Roman"/>
                <w:lang w:val="en-US"/>
              </w:rPr>
              <w:t xml:space="preserve"> лучи. Он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ветит)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о не греет. Зимой в Арктике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ярная ночь).</w:t>
            </w:r>
            <w:r>
              <w:rPr>
                <w:rFonts w:cs="Times New Roman" w:ascii="Times New Roman" w:hAnsi="Times New Roman"/>
                <w:lang w:val="en-US"/>
              </w:rPr>
              <w:t xml:space="preserve"> Дуют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етры)</w:t>
            </w:r>
            <w:r>
              <w:rPr>
                <w:rFonts w:cs="Times New Roman" w:ascii="Times New Roman" w:hAnsi="Times New Roman"/>
                <w:lang w:val="en-US"/>
              </w:rPr>
              <w:t xml:space="preserve">, бушует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урга).</w:t>
            </w:r>
            <w:r>
              <w:rPr>
                <w:rFonts w:cs="Times New Roman" w:ascii="Times New Roman" w:hAnsi="Times New Roman"/>
                <w:lang w:val="en-US"/>
              </w:rPr>
              <w:t xml:space="preserve"> Температура опускается д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–60)</w:t>
            </w:r>
            <w:r>
              <w:rPr>
                <w:rFonts w:cs="Times New Roman" w:ascii="Times New Roman" w:hAnsi="Times New Roman"/>
                <w:lang w:val="en-US"/>
              </w:rPr>
              <w:t xml:space="preserve"> градусов. Летом </w:t>
              <w:br/>
              <w:t xml:space="preserve">в Арктике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ярный день)</w:t>
            </w:r>
            <w:r>
              <w:rPr>
                <w:rFonts w:cs="Times New Roman" w:ascii="Times New Roman" w:hAnsi="Times New Roman"/>
                <w:lang w:val="en-US"/>
              </w:rPr>
              <w:t xml:space="preserve">, н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епла)</w:t>
            </w:r>
            <w:r>
              <w:rPr>
                <w:rFonts w:cs="Times New Roman" w:ascii="Times New Roman" w:hAnsi="Times New Roman"/>
                <w:lang w:val="en-US"/>
              </w:rPr>
              <w:t xml:space="preserve"> тоже нет. Это зависит от географического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ложения)</w:t>
            </w:r>
            <w:r>
              <w:rPr>
                <w:rFonts w:cs="Times New Roman" w:ascii="Times New Roman" w:hAnsi="Times New Roman"/>
                <w:lang w:val="en-US"/>
              </w:rPr>
              <w:t xml:space="preserve"> арктической зо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гадайте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 и восстановите предложение: « … – царство льда и снега»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«Арктика – царство льда и снега»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читывают текст вслу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йствия, замечают 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действия смыслообразования; оценивают усваиваемое содержание </w:t>
              <w:br/>
              <w:t>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в записи «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сня про медведей» (слова Л. Дербенева, музыка А. Зацепина):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41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рефлексию способов </w:t>
              <w:br/>
              <w:t xml:space="preserve">и условий действия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де-то на белом свете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ам, где всегда мороз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рутся спиной медведи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 земную ось.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имо плывут столеть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пят подо льдом моря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рутся об ось медведи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ртится Земля…</w:t>
                  </w:r>
                </w:p>
              </w:tc>
            </w:tr>
          </w:tbl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ой природной зоной познакомились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ового узн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 оценивает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ция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78–86. Ответить на вопросы рубрики «Проверь себя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ить задания 1, 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48000" cy="1666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Эти птицы собираются летом на скалистых берегах в шумные «птичьи базары», очень любят полакомиться рыбкой. </w:t>
      </w:r>
      <w:r>
        <w:rPr>
          <w:rFonts w:cs="Times New Roman" w:ascii="Times New Roman" w:hAnsi="Times New Roman"/>
          <w:i/>
          <w:iCs/>
          <w:sz w:val="28"/>
          <w:szCs w:val="28"/>
        </w:rPr>
        <w:t>(Чай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лизкий родственник тюленя. </w:t>
      </w:r>
      <w:r>
        <w:rPr>
          <w:rFonts w:cs="Times New Roman" w:ascii="Times New Roman" w:hAnsi="Times New Roman"/>
          <w:i/>
          <w:iCs/>
          <w:sz w:val="28"/>
          <w:szCs w:val="28"/>
        </w:rPr>
        <w:t>(Морж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тицы, которые откладывают яйца прямо на голые уступы скал. </w:t>
      </w:r>
      <w:r>
        <w:rPr>
          <w:rFonts w:cs="Times New Roman" w:ascii="Times New Roman" w:hAnsi="Times New Roman"/>
          <w:i/>
          <w:iCs/>
          <w:sz w:val="28"/>
          <w:szCs w:val="28"/>
        </w:rPr>
        <w:t>(Кайры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них очень любит поохотиться белый медведь. </w:t>
      </w:r>
      <w:r>
        <w:rPr>
          <w:rFonts w:cs="Times New Roman" w:ascii="Times New Roman" w:hAnsi="Times New Roman"/>
          <w:i/>
          <w:iCs/>
          <w:sz w:val="28"/>
          <w:szCs w:val="28"/>
        </w:rPr>
        <w:t>(Тюлен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амое распространенное растение полярных районов. </w:t>
      </w:r>
      <w:r>
        <w:rPr>
          <w:rFonts w:cs="Times New Roman" w:ascii="Times New Roman" w:hAnsi="Times New Roman"/>
          <w:i/>
          <w:iCs/>
          <w:sz w:val="28"/>
          <w:szCs w:val="28"/>
        </w:rPr>
        <w:t>(Лишайники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амый крупный обитатель морей и океанов. </w:t>
      </w:r>
      <w:r>
        <w:rPr>
          <w:rFonts w:cs="Times New Roman" w:ascii="Times New Roman" w:hAnsi="Times New Roman"/>
          <w:i/>
          <w:iCs/>
          <w:sz w:val="28"/>
          <w:szCs w:val="28"/>
        </w:rPr>
        <w:t>(Ки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аленькие жители морей и океанов, которыми питаются рыбы. </w:t>
      </w:r>
      <w:r>
        <w:rPr>
          <w:rFonts w:cs="Times New Roman" w:ascii="Times New Roman" w:hAnsi="Times New Roman"/>
          <w:i/>
          <w:iCs/>
          <w:sz w:val="28"/>
          <w:szCs w:val="28"/>
        </w:rPr>
        <w:t>(Рачки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арк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4:00Z</dcterms:created>
  <dc:creator>58</dc:creator>
  <dc:description/>
  <dc:language>en-US</dc:language>
  <cp:lastModifiedBy>58</cp:lastModifiedBy>
  <dcterms:modified xsi:type="dcterms:W3CDTF">2014-07-30T15:06:00Z</dcterms:modified>
  <cp:revision>1</cp:revision>
  <dc:subject/>
  <dc:title/>
</cp:coreProperties>
</file>