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14. Тундр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с географическим положением природной зоны – тундры, климатическими условиями, растительным и животным миром и деятельностью человека; определения границы знания и «незнания»; способствовать формированию у учащихся представления о природной зоне тундры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картой «Природные зоны»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фронт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, карта «Природные зоны России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ндра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оссворд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7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путешествиях можно многое узнать</w:t>
            </w:r>
          </w:p>
          <w:p>
            <w:pPr>
              <w:pStyle w:val="ParagraphStyle"/>
              <w:ind w:left="7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друзьям об этом потом рассказать.</w:t>
            </w:r>
          </w:p>
          <w:p>
            <w:pPr>
              <w:pStyle w:val="ParagraphStyle"/>
              <w:ind w:left="7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вая природная зона приглашает нас –</w:t>
            </w:r>
          </w:p>
          <w:p>
            <w:pPr>
              <w:pStyle w:val="ParagraphStyle"/>
              <w:ind w:left="7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опять в экспедицию отправляется класс.</w:t>
            </w:r>
          </w:p>
          <w:p>
            <w:pPr>
              <w:pStyle w:val="ParagraphStyle"/>
              <w:ind w:left="7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 чтобы тему урока узнать,</w:t>
            </w:r>
          </w:p>
          <w:p>
            <w:pPr>
              <w:pStyle w:val="ParagraphStyle"/>
              <w:ind w:left="7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россворд нам надо разгадать!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2075" cy="15716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Короткое название ледяной зоны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Арктика.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Птица с необычным клювом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упик.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Название острова, на котором расположен заповедник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рангеля.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Арктика – царство снега и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льда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Растение, живущее в толще воды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одоросли.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. Виды рыбы обитающей в северных морях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Чайка.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Ключевое слово</w:t>
            </w:r>
            <w:r>
              <w:rPr>
                <w:rFonts w:cs="Times New Roman" w:ascii="Times New Roman" w:hAnsi="Times New Roman"/>
                <w:lang w:val="en-US"/>
              </w:rPr>
              <w:t>: ТУНДР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писи в тетрад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владеют способами решения учебны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и принимают его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ганизация рабочего места, 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. Актуализация  опорных 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ий диктант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Конкурс рисун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ообщения учащихся о животных Аркти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рафический диктант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уют выстав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ступают </w:t>
              <w:br/>
              <w:t>с сообщени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; систематизируют собств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ись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по тем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о схемой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Цель нашей экспедиции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тундра</w:t>
            </w:r>
            <w:r>
              <w:rPr>
                <w:rFonts w:cs="Times New Roman" w:ascii="Times New Roman" w:hAnsi="Times New Roman"/>
                <w:lang w:val="en-US"/>
              </w:rPr>
              <w:t>. Найдите эту природную зону на карте. Что вы можете сказать о географическом положении тундр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лово «тундра» в переводе с финского означает «бесплодная» или «враждебная». Зима там долгая, температура достигает –50 °С. Большую часть года тундра покрыта снегом, а под ним – вечная мерзлота, которая уходит на глубину 50 метров. Вот это поверхность тундры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зывает на карте зону тундры)</w:t>
            </w:r>
            <w:r>
              <w:rPr>
                <w:rFonts w:cs="Times New Roman" w:ascii="Times New Roman" w:hAnsi="Times New Roman"/>
                <w:lang w:val="en-US"/>
              </w:rPr>
              <w:t>. Вслед за зимой наступает весна, а затем короткое лето. Днем температура бывает от +10 до +25 °С. Как вы думаете, это отражается на почве? И если да, то ка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авильно. Оттаивает только верхний слой почвы </w:t>
              <w:br/>
              <w:t>на глубине от 10 до 50 см. Талые воды не просачиваются глубже, поэтому в тундре много болот. И почва влажная или просто мокрая. Мы выясним, какие здесь природные условия, составим схему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казывают зону тундр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схему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учебник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9825" cy="16192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думаете, богат ли растительный мир тундры? Какие растения смогли приспособиться к суровому климату тундр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смотрите иллюстрацию «В тундре весной» </w:t>
              <w:br/>
              <w:t>в учебнике (с. 88–89). Назовите растения тунд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ая у них наземная часть?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тундре есть леса, которые не закрывают даже колени идущего человека. Все эти растения низкорослые. Мох-ягель – пища северных оленей. Растет на поверхности почвы, похож на меленькие деревца или кустики. Клюква – стелющийся кустарник, имеет короткие корни, разветвленные небольшие листочки, красные ягоды. Ягоды и листья не опадают даже зимой. Карликовая березка имеет невысокий изогнутый ствол, листья небольших размеров, небольшие корни. Растения стараются прижаться к земле, там теплее, а зимой снег закроет их полностью и защитит от морозов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ы в учебнике, рассматривают иллюстрации, отвечают на вопрос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опять рассмотреть иллюстрацию </w:t>
              <w:br/>
              <w:t>«В тундре весной» в учебнике (с. 88–8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животные и птицы здесь обитают? Как они приспособились к жизни в тундр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з-за суровых природных условий население тундры немногочисленное. Прочитайте статью «Тундра </w:t>
              <w:br/>
              <w:t>и человек» в учебнике (с. 93–95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основное занятие населения тундры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ставление рассказа </w:t>
              <w:br/>
              <w:t>по план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сх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кажите о тундре по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плану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Географическое полож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Клим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тительный ми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Животный ми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Деятельность челове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ле ответов предлагает заполнить пирамиду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038350" cy="1733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рассказ по плану, 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 выделяют и формулируют цель; осуществляют поиск необходимой информации </w:t>
              <w:br/>
              <w:t>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, при выполнении практической работы следуют ранее оговоренному плану; принимают и сохраняют учебные задач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, выполненные 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766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ставление цепей питан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а «Растительный </w:t>
              <w:br/>
              <w:t xml:space="preserve">и животный мир арктической пустыни </w:t>
              <w:br/>
              <w:t>и тундр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алее предлагает составить 4–5 цепей пи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тения тундры → белая куропатка → песе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Мох-ягель → северный олень → вол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тения тундры → лемминг → белая с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Растения тундры → лемминг → песец.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есец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емминг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лый медведь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ягель                                           Арктика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доросли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лая сова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упик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агара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русника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олубика                                     Тундра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еверный олень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лая куропатка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рошка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ишайник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ярный мак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рж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юлен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цепи пи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казывают </w:t>
              <w:br/>
              <w:t>с помощью стрелок, в какой природной зоне можно встретить каждое растение и животно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</w:t>
              <w:br/>
              <w:t xml:space="preserve">последовательности </w:t>
              <w:br/>
              <w:t>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усваиваемое содержание с нравственно-этической точки зрения; осознают ответственность за общее дело; следуют </w:t>
              <w:br/>
              <w:t>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ключительная беседа. Выставление оценок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какой природной зоной мы познакомилис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эта зона отличается от других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а нашей экспедиции в тундре закончилась, оцените свою деятельность на урок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96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</w:t>
            </w:r>
          </w:p>
          <w:p>
            <w:pPr>
              <w:pStyle w:val="ParagraphStyle"/>
              <w:spacing w:lineRule="auto" w:line="252"/>
              <w:ind w:right="-13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деятельност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ь на </w:t>
            </w:r>
            <w:r>
              <w:rPr>
                <w:rFonts w:cs="Times New Roman" w:ascii="Times New Roman" w:hAnsi="Times New Roman"/>
                <w:lang w:val="en-US"/>
              </w:rPr>
              <w:t>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87–97. Ответить на вопросы рубрики «Проверь себя» (с. 95)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ить задание 3 (с. 96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52" w:before="30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52"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ческий диктант</w:t>
      </w:r>
    </w:p>
    <w:p>
      <w:pPr>
        <w:pStyle w:val="ParagraphStyle"/>
        <w:spacing w:lineRule="auto" w:line="252" w:before="15" w:after="60"/>
        <w:ind w:firstLine="360"/>
        <w:rPr/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читель читает предложения. Если высказывание верное, учащиеся ставят знак «+». Если высказывание неверное, ставят знак «–»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родная зона арктических пустынь расположена на островах Тихого океана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ритория Арктики не имеет коренного населения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Арктике для растений и животных сложились суровые условия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ледяной зоне растут кедры, березы, черемуха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Арктике обитают белые медведи, моржи, тюлени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рктический заповедник расположен на острове Врангеля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ольшое скопление птиц на скалах называют «птичьи рынки».</w:t>
      </w:r>
    </w:p>
    <w:p>
      <w:pPr>
        <w:pStyle w:val="ParagraphStyle"/>
        <w:spacing w:lineRule="auto" w:line="252" w:before="6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 в е т ы: 1 (–). 2 (+). 3 (+). 4 (–). 5 (+). 6 (+). 7 (–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6:00Z</dcterms:created>
  <dc:creator>58</dc:creator>
  <dc:description/>
  <dc:language>en-US</dc:language>
  <cp:lastModifiedBy>58</cp:lastModifiedBy>
  <dcterms:modified xsi:type="dcterms:W3CDTF">2014-07-30T15:06:00Z</dcterms:modified>
  <cp:revision>1</cp:revision>
  <dc:subject/>
  <dc:title/>
</cp:coreProperties>
</file>