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/>
        <w:t>15. Леса России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оздать условия для ознакомления с географическим положением зоны лесов, с частями лесов: тайгой, смешанным и широколиственным лесом, с растительным и животным миром зоны лесов; определения границ знания </w:t>
              <w:br/>
              <w:t>и «незнания»; способствовать формированию представлений о лесной зоне; первоначальных умений поиска необходимой информации и анализа полученной информации; развитию интереса к предмету «Окружающий мир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ткрытие нового знани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устанавливать взаимосвязи в природе, работать с учебником, с моделями изучаемых объектов и явлений окружающего ми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ют собеседника и ведут диалог, оценивают свои достижения на уроке; умеют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имеют моральное сознание и компетентность в решении моральных проблем на основе личностного выбора; проявляют нравственные чувства и нравственное поведение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; фронтальная, коллективная, индивидуаль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www.zooclub.ru/voice/index4.shtml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download8.proshkolu.ru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терактивная доска, компьютер; карта «Природные зоны России»; гербарий, рисунки и фотографии с изображением растительного и животного мира зоны лесов; запись голосов птиц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 xml:space="preserve">понятия 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60" w:after="60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т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айга, смешанный лес, широколиственный лес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. Мотивация </w:t>
              <w:br/>
              <w:t xml:space="preserve">(само-определение) </w:t>
              <w:br/>
              <w:t>к учебной деятельно-</w:t>
              <w:br/>
              <w:t>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усвоению учебного </w:t>
              <w:br/>
              <w:t>материал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15" w:after="15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вучат в записи голоса птиц.</w:t>
            </w:r>
          </w:p>
          <w:p>
            <w:pPr>
              <w:pStyle w:val="ParagraphStyle"/>
              <w:spacing w:lineRule="auto" w:line="264"/>
              <w:ind w:left="30" w:hanging="0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Читает стихотворение:</w:t>
            </w:r>
          </w:p>
          <w:p>
            <w:pPr>
              <w:pStyle w:val="ParagraphStyle"/>
              <w:spacing w:lineRule="auto" w:line="264" w:before="45" w:after="0"/>
              <w:ind w:left="145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дравствуй, лес, дремучий лес,</w:t>
            </w:r>
          </w:p>
          <w:p>
            <w:pPr>
              <w:pStyle w:val="ParagraphStyle"/>
              <w:spacing w:lineRule="auto" w:line="264"/>
              <w:ind w:left="145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лный сказок и чудес!</w:t>
            </w:r>
          </w:p>
          <w:p>
            <w:pPr>
              <w:pStyle w:val="ParagraphStyle"/>
              <w:spacing w:lineRule="auto" w:line="264"/>
              <w:ind w:left="145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ы о чем шумишь листвою</w:t>
            </w:r>
          </w:p>
          <w:p>
            <w:pPr>
              <w:pStyle w:val="ParagraphStyle"/>
              <w:spacing w:lineRule="auto" w:line="264"/>
              <w:ind w:left="145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очью темной, грозовою?</w:t>
            </w:r>
          </w:p>
          <w:p>
            <w:pPr>
              <w:pStyle w:val="ParagraphStyle"/>
              <w:spacing w:lineRule="auto" w:line="264"/>
              <w:ind w:left="145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Что там шепчешь на заре, </w:t>
            </w:r>
          </w:p>
          <w:p>
            <w:pPr>
              <w:pStyle w:val="ParagraphStyle"/>
              <w:spacing w:lineRule="auto" w:line="264"/>
              <w:ind w:left="145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есь в росе, как в серебре?</w:t>
            </w:r>
          </w:p>
          <w:p>
            <w:pPr>
              <w:pStyle w:val="ParagraphStyle"/>
              <w:spacing w:lineRule="auto" w:line="264"/>
              <w:ind w:left="145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то в глуши твоей таится –</w:t>
            </w:r>
          </w:p>
          <w:p>
            <w:pPr>
              <w:pStyle w:val="ParagraphStyle"/>
              <w:spacing w:lineRule="auto" w:line="264"/>
              <w:ind w:left="145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Что за зверь? Какая птица?</w:t>
            </w:r>
          </w:p>
          <w:p>
            <w:pPr>
              <w:pStyle w:val="ParagraphStyle"/>
              <w:spacing w:lineRule="auto" w:line="264"/>
              <w:ind w:left="145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се открой, не утаи:</w:t>
            </w:r>
          </w:p>
          <w:p>
            <w:pPr>
              <w:pStyle w:val="ParagraphStyle"/>
              <w:spacing w:lineRule="auto" w:line="264"/>
              <w:ind w:left="145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ы же видишь – мы свои!</w:t>
            </w:r>
          </w:p>
          <w:p>
            <w:pPr>
              <w:pStyle w:val="ParagraphStyle"/>
              <w:spacing w:lineRule="auto" w:line="264"/>
              <w:ind w:left="1455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С. Погореловский.)</w:t>
            </w:r>
          </w:p>
          <w:p>
            <w:pPr>
              <w:pStyle w:val="ParagraphStyle"/>
              <w:spacing w:lineRule="auto" w:line="264" w:before="45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 этом стихотворении «спрятана» тема нашего урока. </w:t>
              <w:br/>
              <w:t>В какую природную зону мы сегодня отправимся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лушают учителя. </w:t>
            </w: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 xml:space="preserve">ринимают участие в диалоге с учителе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  <w:br/>
              <w:t>к уро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ланируют учебное сотрудничество с учителем и сверстниками, умеют оформлять свои мысли в устной форме, вступать в диалог, обмениваться мнени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и принимают значение знаний для человека; имеют желание учитьс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рабочего места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Актуализация  опор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ний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верка </w:t>
              <w:br/>
              <w:t xml:space="preserve">домашнего </w:t>
              <w:br/>
              <w:t xml:space="preserve">задания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россворд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Разгадайте кроссворд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Запишите 2–3 цепи питания, сложившиеся в тундр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Перечислите экологические проблемы тундры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згадывают кроссворд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, кол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существляют логические действия: анализ, синтез, сравнение, обобщение, ана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ндивидуальная работа </w:t>
              <w:br/>
              <w:t>по карточкам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Перечислите сходства и различия природных зон: тундры и арктической пустын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ективная</w:t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огию, классификацию, сериацию, подведение под понятие; извлекают необходимую информацию из текстов; используют знаково-символические средства; осознанно и произвольно строят речевое высказыва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контролируют учебные действия, замечают допущенные ошибки; осознают правило контроля </w:t>
              <w:br/>
              <w:t>и успешно используют его в решении учебной задачи; принимают и сохраняют цели и задачи учебной деятельности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. Изучение нового 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с карто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 учителя о растительном мире зоны лес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Теперь мы можем отправиться исследовать лесную зону России. Найдите на карте природную зону лесов. Что вы можете рассказать о лесной зоне, глядя на карт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Где находится зона лесов относительно зоны тундры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 каком тепловом поясе она лежит? Что характерно для этого пояс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ая поверхность у зоны лесов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части лесной зоны вы увидели? Сравните их по площад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Между тундрой и зоной лесов есть промежуток, закрашенный темным цветом. Что это? Какую роль он выполняет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Разным деревьям требуется разное количество тепла, одним меньше, другим больше. Хвойные деревья – ель, сосна, лиственница, пихта, кедровая сосна – менее требовательны к теплу. Они хорошо растут в северной части лесной зоны. Это тайга – хвойный лес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Далее к югу растут смешанные и широколиственные леса. Зима здесь мягче и нет многолетней мерзлоты. Много осадков и солнечного тепла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 xml:space="preserve">оказывают </w:t>
              <w:br/>
              <w:t>на карт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Слушают учителя. </w:t>
            </w: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равнивают на доске картины «Хвойный лес» </w:t>
              <w:br/>
              <w:t>и «Смешанный лес»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знакомимся поближе с растительным миром тайги. Здесь растут: ель, сосна, пихта, лиственница, кедровая сосна. 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(д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емонстрирует гербарий и дает краткое описание хвойным деревьям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Ель</w:t>
            </w:r>
            <w:r>
              <w:rPr>
                <w:rFonts w:cs="Times New Roman" w:ascii="Times New Roman" w:hAnsi="Times New Roman"/>
                <w:lang w:val="en-US"/>
              </w:rPr>
              <w:t xml:space="preserve"> – хвойное дерево с короткими, грубоватыми хвоинками. Эти хвоинки расположены поодиночке. Шишки имеют продолговатую форму. Ели – долгожительницы. В еловом лесу темно и влажн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Сосна</w:t>
            </w:r>
            <w:r>
              <w:rPr>
                <w:rFonts w:cs="Times New Roman" w:ascii="Times New Roman" w:hAnsi="Times New Roman"/>
                <w:lang w:val="en-US"/>
              </w:rPr>
              <w:t xml:space="preserve"> – хвойное дерево с ровным стволом желтого цвета. Хвоинки сосны длинные, сидят парами. Шишки сосны имеют округлую форму. Сосновые леса светлые и сух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ихта</w:t>
            </w:r>
            <w:r>
              <w:rPr>
                <w:rFonts w:cs="Times New Roman" w:ascii="Times New Roman" w:hAnsi="Times New Roman"/>
                <w:lang w:val="en-US"/>
              </w:rPr>
              <w:t xml:space="preserve"> отличается от ели тем, что ее хвоинки плоские, а шишки торчат вверх и даже зрелые не падают на землю, а просто с них опадают чешуй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Лиственница</w:t>
            </w:r>
            <w:r>
              <w:rPr>
                <w:rFonts w:cs="Times New Roman" w:ascii="Times New Roman" w:hAnsi="Times New Roman"/>
                <w:lang w:val="en-US"/>
              </w:rPr>
              <w:t xml:space="preserve"> – единственное из хвойных деревьев, которое на зиму сбрасывает игол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едровую сосну</w:t>
            </w:r>
            <w:r>
              <w:rPr>
                <w:rFonts w:cs="Times New Roman" w:ascii="Times New Roman" w:hAnsi="Times New Roman"/>
                <w:lang w:val="en-US"/>
              </w:rPr>
              <w:t xml:space="preserve"> в народе называют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сибирским кедром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  <w:br/>
              <w:t>Ее хвоинки собраны в пучки по пять штук, а семена – кедровые орешк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Разнообразен животный мир лесной зоны: здесь можно встретить крупных и мелких животных, насекомых. </w:t>
              <w:br/>
              <w:t xml:space="preserve">Рассмотрите иллюстрацию «Животный мир лесов» </w:t>
              <w:br/>
              <w:t>в учебнике (с. 100–101), назовите животных этой зоны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е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обмениваются мнениями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умеют слушать друг друга, строить понятные для партнера по коммуникации речевые высказывания, задавать вопросы с целью получения необходимой для решения проблемы информации; могут работать в коллективе, уважают мнение других участников образовательного процесс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сознают свои возможности в учении; способны адекватно рассуждать о причинах своего успеха или неуспеха в учении, связывая успехи с усилиями, трудолюбием;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Для животных нет границ – они живут по всей зоне. Одни животные на зиму ложатся в спячку (ежи, медведи), другие делают на зиму запа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оказывает рисунки и фотографии, изображающие животных, и дает краткое описание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cap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являют познавательный интерес </w:t>
              <w:br/>
              <w:t>к изучению предмет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V. Практическая деятельность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ставление схемы «Леса Росси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ставление цепей пит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  <w:br/>
              <w:t>из электронного 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Запишите схему «Леса России» и укажите в каждом столбике названия деревьев, которые растут в том или ином лесу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390900" cy="129540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Используя иллюстрацию «Животный мир лесов» </w:t>
              <w:br/>
              <w:t>в учебнике (с. 100–101), запишите 2–3 цепи питания, характерные для лес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тения → заяц-беляк → рысь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Растения → мышь-полевка → соболь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Растения → белка → соко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 В ходе выполнения работы учащимися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з</w:t>
            </w:r>
            <w:r>
              <w:rPr>
                <w:rFonts w:cs="Times New Roman" w:ascii="Times New Roman" w:hAnsi="Times New Roman"/>
                <w:lang w:val="en-US"/>
              </w:rPr>
              <w:t>аполняют схему в тетрад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ставляют цепи пит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существляют логические действия, выдвижение гипотез и их обоснование, поиск необходимой информации; используют знаково-символические сред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тва; моделируют </w:t>
              <w:br/>
              <w:t>и преобразовывают модели разных типов; строят речевое высказывание, логическую цепь рассуждений, доказательств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существляют контроль, коррекцию, оценку, волевую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писи </w:t>
              <w:br/>
              <w:t>в тетради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аморегуляцию в ситуации затрудне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 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ключительная беседа. Выставление оценок 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 какой природной зоной познакомились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 каких лесах вы были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вам больше всего понравилось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вы оцениваете свою деятельность на уроке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итают вывод в учебнике (с. 105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ориентируются в своей системе знаний – отличают новое от уже известно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ценивают собственную деятельность на уроке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ментарий учител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ебник, с. 98–105. Ответить на вопросы рубрики «Проверь себя». Выполнить задания на с. 10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реш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</w:t>
            </w:r>
          </w:p>
        </w:tc>
      </w:tr>
    </w:tbl>
    <w:p>
      <w:pPr>
        <w:pStyle w:val="ParagraphStyle"/>
        <w:spacing w:lineRule="auto" w:line="264" w:before="45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spacing w:lineRule="auto" w:line="264" w:before="120" w:after="75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ворд</w:t>
      </w:r>
    </w:p>
    <w:p>
      <w:pPr>
        <w:pStyle w:val="ParagraphStyle"/>
        <w:spacing w:lineRule="auto" w:line="264" w:before="180" w:after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219825" cy="26765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родная зона, которая расположена севернее Арктики. </w:t>
      </w:r>
      <w:r>
        <w:rPr>
          <w:rFonts w:cs="Times New Roman" w:ascii="Times New Roman" w:hAnsi="Times New Roman"/>
          <w:i/>
          <w:iCs/>
          <w:sz w:val="28"/>
          <w:szCs w:val="28"/>
        </w:rPr>
        <w:t>(Тундра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Хищная птица тундры, у которой всегда белое оперение. </w:t>
      </w:r>
      <w:r>
        <w:rPr>
          <w:rFonts w:cs="Times New Roman" w:ascii="Times New Roman" w:hAnsi="Times New Roman"/>
          <w:i/>
          <w:iCs/>
          <w:sz w:val="28"/>
          <w:szCs w:val="28"/>
        </w:rPr>
        <w:t>(Белая сова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ебольшие зверушки тундры, роют норки в снегу. </w:t>
      </w:r>
      <w:r>
        <w:rPr>
          <w:rFonts w:cs="Times New Roman" w:ascii="Times New Roman" w:hAnsi="Times New Roman"/>
          <w:i/>
          <w:iCs/>
          <w:sz w:val="28"/>
          <w:szCs w:val="28"/>
        </w:rPr>
        <w:t>(Лемминг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ебольшой гусь, который занесен в Красную книгу России: краснозобая… </w:t>
      </w:r>
      <w:r>
        <w:rPr>
          <w:rFonts w:cs="Times New Roman" w:ascii="Times New Roman" w:hAnsi="Times New Roman"/>
          <w:i/>
          <w:iCs/>
          <w:sz w:val="28"/>
          <w:szCs w:val="28"/>
        </w:rPr>
        <w:t>(Казарка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Растениеядная птица тундры, меняет оперение в зависимости от времени года. </w:t>
      </w:r>
      <w:r>
        <w:rPr>
          <w:rFonts w:cs="Times New Roman" w:ascii="Times New Roman" w:hAnsi="Times New Roman"/>
          <w:i/>
          <w:iCs/>
          <w:sz w:val="28"/>
          <w:szCs w:val="28"/>
        </w:rPr>
        <w:t>(Белая куропатка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Невысокий тундровый кустарник с синеватыми ягодами. </w:t>
      </w:r>
      <w:r>
        <w:rPr>
          <w:rFonts w:cs="Times New Roman" w:ascii="Times New Roman" w:hAnsi="Times New Roman"/>
          <w:i/>
          <w:iCs/>
          <w:sz w:val="28"/>
          <w:szCs w:val="28"/>
        </w:rPr>
        <w:t>(Голубика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Растение тундры, ягоды которого похожи на малину. </w:t>
      </w:r>
      <w:r>
        <w:rPr>
          <w:rFonts w:cs="Times New Roman" w:ascii="Times New Roman" w:hAnsi="Times New Roman"/>
          <w:i/>
          <w:iCs/>
          <w:sz w:val="28"/>
          <w:szCs w:val="28"/>
        </w:rPr>
        <w:t>(Морошка.)</w:t>
      </w:r>
    </w:p>
    <w:p>
      <w:pPr>
        <w:pStyle w:val="ParagraphStyle"/>
        <w:keepLines/>
        <w:tabs>
          <w:tab w:val="clear" w:pos="708"/>
          <w:tab w:val="left" w:pos="7365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Хищник тундры, имеет густой серый мех, его лапы короткие и широкие, питается леммингами и куропатками. </w:t>
      </w:r>
      <w:r>
        <w:rPr>
          <w:rFonts w:cs="Times New Roman" w:ascii="Times New Roman" w:hAnsi="Times New Roman"/>
          <w:i/>
          <w:iCs/>
          <w:sz w:val="28"/>
          <w:szCs w:val="28"/>
        </w:rPr>
        <w:t>(Песец.)</w:t>
      </w:r>
    </w:p>
    <w:p>
      <w:pPr>
        <w:pStyle w:val="ParagraphStyle"/>
        <w:tabs>
          <w:tab w:val="clear" w:pos="708"/>
          <w:tab w:val="left" w:pos="7365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Основное занятие населения тундры. </w:t>
      </w:r>
      <w:r>
        <w:rPr>
          <w:rFonts w:cs="Times New Roman" w:ascii="Times New Roman" w:hAnsi="Times New Roman"/>
          <w:i/>
          <w:iCs/>
          <w:sz w:val="28"/>
          <w:szCs w:val="28"/>
        </w:rPr>
        <w:t>(Оленеводство.)</w:t>
      </w:r>
    </w:p>
    <w:p>
      <w:pPr>
        <w:pStyle w:val="ParagraphStyle"/>
        <w:tabs>
          <w:tab w:val="clear" w:pos="708"/>
          <w:tab w:val="left" w:pos="7365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Зубовато, серовато, по тундре рыщет, оленей ищет. </w:t>
      </w:r>
      <w:r>
        <w:rPr>
          <w:rFonts w:cs="Times New Roman" w:ascii="Times New Roman" w:hAnsi="Times New Roman"/>
          <w:i/>
          <w:iCs/>
          <w:sz w:val="28"/>
          <w:szCs w:val="28"/>
        </w:rPr>
        <w:t>(Волк.)</w:t>
      </w:r>
    </w:p>
    <w:p>
      <w:pPr>
        <w:pStyle w:val="ParagraphStyle"/>
        <w:tabs>
          <w:tab w:val="clear" w:pos="708"/>
          <w:tab w:val="left" w:pos="7365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Олений мох. </w:t>
      </w:r>
      <w:r>
        <w:rPr>
          <w:rFonts w:cs="Times New Roman" w:ascii="Times New Roman" w:hAnsi="Times New Roman"/>
          <w:i/>
          <w:iCs/>
          <w:sz w:val="28"/>
          <w:szCs w:val="28"/>
        </w:rPr>
        <w:t>(Ягель.)</w:t>
      </w:r>
    </w:p>
    <w:p>
      <w:pPr>
        <w:pStyle w:val="ParagraphStyle"/>
        <w:tabs>
          <w:tab w:val="clear" w:pos="708"/>
          <w:tab w:val="left" w:pos="7365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Редкая птица с длинной шеей. </w:t>
      </w:r>
      <w:r>
        <w:rPr>
          <w:rFonts w:cs="Times New Roman" w:ascii="Times New Roman" w:hAnsi="Times New Roman"/>
          <w:i/>
          <w:iCs/>
          <w:sz w:val="28"/>
          <w:szCs w:val="28"/>
        </w:rPr>
        <w:t>(Лебедь.)</w:t>
      </w:r>
    </w:p>
    <w:p>
      <w:pPr>
        <w:pStyle w:val="ParagraphStyle"/>
        <w:tabs>
          <w:tab w:val="clear" w:pos="708"/>
          <w:tab w:val="left" w:pos="7365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Самое крупное травоядное животное тундры. </w:t>
      </w:r>
      <w:r>
        <w:rPr>
          <w:rFonts w:cs="Times New Roman" w:ascii="Times New Roman" w:hAnsi="Times New Roman"/>
          <w:i/>
          <w:iCs/>
          <w:sz w:val="28"/>
          <w:szCs w:val="28"/>
        </w:rPr>
        <w:t>(Олень.)</w:t>
      </w:r>
    </w:p>
    <w:p>
      <w:pPr>
        <w:pStyle w:val="ParagraphStyle"/>
        <w:tabs>
          <w:tab w:val="clear" w:pos="708"/>
          <w:tab w:val="left" w:pos="7365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Вечнозеленое растение с красными ягодами. </w:t>
      </w:r>
      <w:r>
        <w:rPr>
          <w:rFonts w:cs="Times New Roman" w:ascii="Times New Roman" w:hAnsi="Times New Roman"/>
          <w:i/>
          <w:iCs/>
          <w:sz w:val="28"/>
          <w:szCs w:val="28"/>
        </w:rPr>
        <w:t>(Брусника.)</w:t>
      </w:r>
    </w:p>
    <w:p>
      <w:pPr>
        <w:pStyle w:val="ParagraphStyle"/>
        <w:tabs>
          <w:tab w:val="clear" w:pos="708"/>
          <w:tab w:val="left" w:pos="420" w:leader="none"/>
        </w:tabs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Ключевые слов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aps/>
          <w:sz w:val="28"/>
          <w:szCs w:val="28"/>
        </w:rPr>
        <w:t>Таймырский заповедник.</w:t>
      </w:r>
    </w:p>
    <w:p>
      <w:pPr>
        <w:pStyle w:val="ParagraphStyle"/>
        <w:spacing w:lineRule="auto" w:line="264" w:before="240" w:after="12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раткое описание животных зоны лесов России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едровка</w:t>
      </w:r>
      <w:r>
        <w:rPr>
          <w:rFonts w:cs="Times New Roman" w:ascii="Times New Roman" w:hAnsi="Times New Roman"/>
          <w:sz w:val="28"/>
          <w:szCs w:val="28"/>
        </w:rPr>
        <w:t xml:space="preserve"> – таежная птица, на зиму делает запасы из кедровых орехов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Белка-летяга</w:t>
      </w:r>
      <w:r>
        <w:rPr>
          <w:rFonts w:cs="Times New Roman" w:ascii="Times New Roman" w:hAnsi="Times New Roman"/>
          <w:sz w:val="28"/>
          <w:szCs w:val="28"/>
        </w:rPr>
        <w:t xml:space="preserve"> – родственница белки, но меньше нее. Она умеет не только прыгать, но и летать: у нее есть кожные перепонки между передними и задними лапками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Бурый медведь</w:t>
      </w:r>
      <w:r>
        <w:rPr>
          <w:rFonts w:cs="Times New Roman" w:ascii="Times New Roman" w:hAnsi="Times New Roman"/>
          <w:sz w:val="28"/>
          <w:szCs w:val="28"/>
        </w:rPr>
        <w:t xml:space="preserve"> – всеядный зверь, очень подвижный, может быстро бегать, прыгать, влезать на деревья, плавать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Лось</w:t>
      </w:r>
      <w:r>
        <w:rPr>
          <w:rFonts w:cs="Times New Roman" w:ascii="Times New Roman" w:hAnsi="Times New Roman"/>
          <w:sz w:val="28"/>
          <w:szCs w:val="28"/>
        </w:rPr>
        <w:t xml:space="preserve"> – лесной исполин. В различные сезоны года лоси потребляют разное количество пищи. В зимний период они объединяются в группы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ысь</w:t>
      </w:r>
      <w:r>
        <w:rPr>
          <w:rFonts w:cs="Times New Roman" w:ascii="Times New Roman" w:hAnsi="Times New Roman"/>
          <w:sz w:val="28"/>
          <w:szCs w:val="28"/>
        </w:rPr>
        <w:t xml:space="preserve"> – хищник, имеет пятнистый окрас. По бокам головы развиты баки, а на ушах – кисточки. Рысь, затаившись, поджидает жертву и тихо подкрадывается к ней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Заяц-беляк</w:t>
      </w:r>
      <w:r>
        <w:rPr>
          <w:rFonts w:cs="Times New Roman" w:ascii="Times New Roman" w:hAnsi="Times New Roman"/>
          <w:sz w:val="28"/>
          <w:szCs w:val="28"/>
        </w:rPr>
        <w:t xml:space="preserve"> на зиму меняет окрас, становится белым, только кончики ушей – черные, шерсть становится густой. Это осторожные животны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07:00Z</dcterms:created>
  <dc:creator>58</dc:creator>
  <dc:description/>
  <dc:language>en-US</dc:language>
  <cp:lastModifiedBy>58</cp:lastModifiedBy>
  <dcterms:modified xsi:type="dcterms:W3CDTF">2014-07-30T15:07:00Z</dcterms:modified>
  <cp:revision>1</cp:revision>
  <dc:subject/>
  <dc:title/>
</cp:coreProperties>
</file>