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6. </w:t>
      </w:r>
      <w:r>
        <w:rPr/>
        <w:t>Лес и человек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экологическими проблемами леса, которые возникли по вине человека, </w:t>
              <w:br/>
              <w:t xml:space="preserve">с охранной деятельностью человека; определения границ знания и «незнания»; способствовать формированию </w:t>
              <w:br/>
              <w:t>у учащихся представления о роли леса в жизни человека и природы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формулировать и обосновать правила поведения в лесу; работать 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ральное  сознание и компетентность в решении моральных проблем на основе личностного выбора; проявляют нравственные чувства и нравственное поведение, осознанное и ответственное отношение к собственным поступкам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астично-поисковый, исследовательский; групповая, фронтальная, коллективная, индивидуальная</w:t>
            </w:r>
          </w:p>
        </w:tc>
      </w:tr>
      <w:tr>
        <w:trPr>
          <w:trHeight w:val="73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konspekt-uroka-po-okruzhayushchemu-miru-v-4-klasse-tema-les-i-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тографии леса; видеосюжет «Пожар в лесу»; аудиозаписи звуков леса; гербари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тонциды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0"/>
        <w:gridCol w:w="1502"/>
        <w:gridCol w:w="5693"/>
        <w:gridCol w:w="1578"/>
        <w:gridCol w:w="1052"/>
        <w:gridCol w:w="2298"/>
        <w:gridCol w:w="917"/>
      </w:tblGrid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/>
            </w:pPr>
            <w:r>
              <w:rPr/>
              <w:t>Русский лес</w:t>
            </w:r>
          </w:p>
          <w:tbl>
            <w:tblPr>
              <w:tblW w:w="54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12"/>
              <w:gridCol w:w="2688"/>
            </w:tblGrid>
            <w:tr>
              <w:trPr/>
              <w:tc>
                <w:tcPr>
                  <w:tcW w:w="2712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ет ничего милее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родить и думать здесь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злечит, обогреет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кормит русский лес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будет жажда мучить –</w:t>
                  </w:r>
                </w:p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о мне лесовичок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редь зарослей колючих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кажет родничок.</w:t>
                  </w:r>
                </w:p>
                <w:p>
                  <w:pPr>
                    <w:pStyle w:val="ParagraphStyle"/>
                    <w:spacing w:lineRule="auto" w:line="264"/>
                    <w:ind w:right="-135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гнусь к нему напиться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видно все до дн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ечет вода-водиц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кусна и холодн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с ждут в лесу рябинк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рехи и цветы.</w:t>
                  </w:r>
                </w:p>
              </w:tc>
              <w:tc>
                <w:tcPr>
                  <w:tcW w:w="268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ушистая малина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кустиках густых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щу грибов поляну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, не жалея ног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если и устану –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исяду на пенек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ес очень любит пеших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ля них совсем он свой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десь где-то бродит леший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 зеленой бородой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Жизнь кажется иною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сердце не болит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гда над головою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к вечность, лес шумит.</w:t>
                  </w:r>
                </w:p>
              </w:tc>
            </w:tr>
          </w:tbl>
          <w:p>
            <w:pPr>
              <w:pStyle w:val="ParagraphStyle"/>
              <w:spacing w:lineRule="auto" w:line="264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С. Никулин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их отношениях говорится в этом стихотворении?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, п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чатся понимать позицию партнера, в том числе и отличную от своей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Актуализация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 xml:space="preserve">задания: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ганизует выставку рисунков на тему «Как я представляю себе тайгу, смешанный и широколиственный лес»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мментируют рисун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-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курс рисун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згадайте кроссворд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шают </w:t>
              <w:br/>
              <w:t>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, синтез, сравнение, обобщение, аналогию; самостоятельно выделяют </w:t>
              <w:br/>
              <w:t xml:space="preserve">и формулируют познавательную цель; осуществляют поиск </w:t>
              <w:br/>
              <w:t>и выделение необходимой информации, выбор наиболее эф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ективных способ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группам: выявление роли леса </w:t>
              <w:br/>
              <w:t>в жизни человека и природы и проблем ле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«Знатоки». Чем является лес для человека?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Лес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место отдых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«Почемучки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то значит слово «излечит», прозвучавшее в стихотворении С. Никулин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«Исследователи»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де мы покупаем лекарств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екарственные растения тоже растут в лесу. Значит, лес – это тож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аптек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почему лес накормит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с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источник чистой воды и пищ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как лес может обогреть человек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с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источник топлив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мотрите вокруг, какие вещи из дерева вы видит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ш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афы, столы, стулья, карандаши, линейки, книги и тетради тоже сделаны из дерев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начит, лес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источник древесины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ятся </w:t>
              <w:br/>
              <w:t>на 3 группы: «Знатоки», «Исследователи», «Почемуч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 </w:t>
              <w:br/>
              <w:t>(с. 106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Да – нет»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что делают в лесу цветы, кусты, грибы, деревья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? </w:t>
              <w:br/>
              <w:t>(Они там растут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животные, насекомые, птицы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Они живут.)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начит, лес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дом для растени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животных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гриб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смотрите, сколько значений у леса, но это не всё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Лес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защитник воздух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водоёмов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ч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теперь откройте учебники и познакомьтесь с новым для вас словом, которое имеет огромное значение для леса и человека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фитонцид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 вещества, которые выделяют листья растений. От них погибают болезнетворные бактерии. Вот какое огромное значение имеет лес для человека и животных.</w:t>
            </w:r>
          </w:p>
          <w:p>
            <w:pPr>
              <w:pStyle w:val="ParagraphStyle"/>
              <w:spacing w:lineRule="auto" w:line="264" w:before="45" w:after="4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На доске: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               </w:t>
            </w:r>
            <w:r>
              <w:rPr/>
              <w:t>Значение леса</w:t>
            </w:r>
          </w:p>
          <w:tbl>
            <w:tblPr>
              <w:tblW w:w="4072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4072"/>
            </w:tblGrid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Место отдых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Аптек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Источник чистой воды и пищ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Источник древесин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Источник топлив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Дом для растений, животных, грибов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Защитник воздуха, водоёмов, почв</w:t>
                  </w:r>
                </w:p>
              </w:tc>
            </w:tr>
          </w:tbl>
          <w:p>
            <w:pPr>
              <w:pStyle w:val="ParagraphStyle"/>
              <w:spacing w:lineRule="auto" w:line="264" w:before="45" w:after="45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 чём должен помнить человек, входя в лес?</w:t>
            </w:r>
          </w:p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632"/>
              <w:gridCol w:w="2760"/>
            </w:tblGrid>
            <w:tr>
              <w:trPr/>
              <w:tc>
                <w:tcPr>
                  <w:tcW w:w="2632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ухомор увидев, 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имо прохожу друзья.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д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а.)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ыпал птенчик из гнезда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Трогать нам его нельзя.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д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а.)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ют его в решении учебной задачи; принимают и сохраняют цели и задачи учебной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и согласования общего решения; осуществляют постановк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801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35" w:after="0"/>
              <w:rPr/>
            </w:pPr>
            <w:r>
              <w:rPr/>
              <w:t>Самостоятельная работа по группам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708"/>
              <w:gridCol w:w="2700"/>
            </w:tblGrid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то бруснику собирает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С корнем кустик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вырывает.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е я.)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Ландышей нарву в лесу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праздник маме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ринесу.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ет.)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По тропинке кто шагает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На жуков не наступает?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я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.)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еточки мы не ломае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огда по лесу гуляем.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д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а.)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ы ежонка увидали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И домой его забрали.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н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ет.)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•</w:t>
                  </w: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Муравейник мы найдём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Понаблюдаем и уйдём. </w:t>
                  </w:r>
                </w:p>
                <w:p>
                  <w:pPr>
                    <w:pStyle w:val="ParagraphStyle"/>
                    <w:spacing w:lineRule="auto" w:line="26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iCs/>
                      <w:caps/>
                      <w:sz w:val="22"/>
                      <w:szCs w:val="22"/>
                      <w:lang w:val="en-US"/>
                    </w:rPr>
                    <w:t>д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2"/>
                      <w:szCs w:val="22"/>
                      <w:lang w:val="en-US"/>
                    </w:rPr>
                    <w:t>а.)</w:t>
                  </w:r>
                </w:p>
              </w:tc>
            </w:tr>
          </w:tbl>
          <w:p>
            <w:pPr>
              <w:pStyle w:val="ParagraphStyle"/>
              <w:spacing w:lineRule="auto" w:line="264" w:before="10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«Исследователи»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егда ли человек справедлив по отношению к лесу? Не по его ли вине возникают экологические проблемы леса?</w:t>
            </w:r>
          </w:p>
          <w:p>
            <w:pPr>
              <w:pStyle w:val="ParagraphStyle"/>
              <w:spacing w:lineRule="auto" w:line="264" w:before="75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блемы лес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Выруб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какие ещё проблемы у лес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 Красной книги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езаконная охота (браконьерство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«Почемучки» – почему четвёртый лишн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«Знатоки» – как знают лесную зон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«Исследователи» – решают исследовательские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«Почемучки»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зависит от каждого из нас, когда приходим в лес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нельзя оставлять в лесу мусор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нельзя разводить костё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«Пожар в лесу»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каз видеосюжет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двигают предпо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проверка и самооцен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просов; адекватно используют речевые средства для решения коммуникационных задач; владеют навыками конструктивного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ждый из нас должен задуматься, какими увидят леса наши потомки через века, через тысячелетия и сможет ли лес дать им то, что даёт нам сейчас. Ведь лес – это ещё и источник позн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по книге Бориса Зубкова «Что подсказала летучая мыш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Осень. Увядают, желтеют листья. Только не хочется листьям с деревом расставаться. А ветер крепчает, норовит лист оторвать, на холодную землю бросить. Но вот один лист края загнул, почти трубочкой свернулся. Подставляет ветру круглые бока трубочка-лист, ветер на неё со всех сторон дует, а сорвать не может. Почем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вайте, ребята, проделаем опыт! Возьмите за края лист бумаги и поднимите его. Лист сразу согнётся. Сверните бумагу трубочкой туго-туго. Теперь  попробуйте такую трубочку согнуть, сломать. Трудно? Вот и ветер бессилен против листа, согнутого трубочкой. Увидел однажды человек такой лист. И задумал мост через реку тоже вроде листа-трубочки. Большой мост, в тысячу метров длиной. Получился мост очен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чный. Потому что он был похож на лист дерева, свернутый в прочную, жесткую трубочку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т такие открытия природа подсказала человеку, разбудила его творческую мыс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начит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рирода (лес) – источник познания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нимательно слушают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сказывают свои пожелания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, поиск 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</w:t>
              <w:br/>
              <w:t>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волевую саморегуляцию в ситуации затруднения; контролируют учебные действия, опираясь на правило контро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сё зависит от нас с вами. Мы должны беречь л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охранять его. Так давайте обратимся к нашим потомкам с такой же просьбой беречь и сохранять лес – наше богатство, наши лёгкие планеты, нашу красо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листочках напишите пожелания и прикрепите к ним домашнее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ледовательности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; 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8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венит звонок,</w:t>
            </w:r>
          </w:p>
          <w:p>
            <w:pPr>
              <w:pStyle w:val="ParagraphStyle"/>
              <w:spacing w:lineRule="auto" w:line="264"/>
              <w:ind w:left="18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кончен урок, </w:t>
            </w:r>
          </w:p>
          <w:p>
            <w:pPr>
              <w:pStyle w:val="ParagraphStyle"/>
              <w:spacing w:lineRule="auto" w:line="264"/>
              <w:ind w:left="180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полнен план.</w:t>
            </w:r>
          </w:p>
          <w:p>
            <w:pPr>
              <w:pStyle w:val="ParagraphStyle"/>
              <w:spacing w:lineRule="auto" w:line="264"/>
              <w:ind w:left="18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пасибо, ребята, </w:t>
            </w:r>
          </w:p>
          <w:p>
            <w:pPr>
              <w:pStyle w:val="ParagraphStyle"/>
              <w:spacing w:lineRule="auto" w:line="264"/>
              <w:ind w:left="180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ромное вам</w:t>
            </w:r>
          </w:p>
          <w:p>
            <w:pPr>
              <w:pStyle w:val="ParagraphStyle"/>
              <w:spacing w:lineRule="auto" w:line="264"/>
              <w:ind w:left="18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 то, что упорно </w:t>
            </w:r>
          </w:p>
          <w:p>
            <w:pPr>
              <w:pStyle w:val="ParagraphStyle"/>
              <w:spacing w:lineRule="auto" w:line="264"/>
              <w:ind w:left="1800"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дружно трудились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равился вам уро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работу, работу класса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понимают причины успеха/неуспеха </w:t>
              <w:br/>
              <w:t>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йдите ответы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Почему на Земле не кончается кислород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акую пользу приносит лес людя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акую пользу приносят птиц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Как человек должен вести себя в лес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Какое участие в охране леса могут принять школьни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Какие советы вы дали бы отдыхающим на природе в лесу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8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00475" cy="2743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ое дерево является символом России? </w:t>
      </w:r>
      <w:r>
        <w:rPr>
          <w:rFonts w:cs="Times New Roman" w:ascii="Times New Roman" w:hAnsi="Times New Roman"/>
          <w:i/>
          <w:iCs/>
          <w:sz w:val="28"/>
          <w:szCs w:val="28"/>
        </w:rPr>
        <w:t>(Берез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Хвойное дерево, которое сбрасывает иголки. </w:t>
      </w:r>
      <w:r>
        <w:rPr>
          <w:rFonts w:cs="Times New Roman" w:ascii="Times New Roman" w:hAnsi="Times New Roman"/>
          <w:i/>
          <w:iCs/>
          <w:sz w:val="28"/>
          <w:szCs w:val="28"/>
        </w:rPr>
        <w:t>(Лиственниц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о животное имеет пятнистый окрас, «бакенбарды» и кисточки на ушах. </w:t>
      </w:r>
      <w:r>
        <w:rPr>
          <w:rFonts w:cs="Times New Roman" w:ascii="Times New Roman" w:hAnsi="Times New Roman"/>
          <w:i/>
          <w:iCs/>
          <w:sz w:val="28"/>
          <w:szCs w:val="28"/>
        </w:rPr>
        <w:t>(Рыс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Это животное умеет не только прыгать, но и летать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ка-летяг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войный лес. </w:t>
      </w:r>
      <w:r>
        <w:rPr>
          <w:rFonts w:cs="Times New Roman" w:ascii="Times New Roman" w:hAnsi="Times New Roman"/>
          <w:i/>
          <w:iCs/>
          <w:sz w:val="28"/>
          <w:szCs w:val="28"/>
        </w:rPr>
        <w:t>(Тайг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Хвойное дерево с плоскими хвоинками, а шишки торчат вверх. </w:t>
      </w:r>
      <w:r>
        <w:rPr>
          <w:rFonts w:cs="Times New Roman" w:ascii="Times New Roman" w:hAnsi="Times New Roman"/>
          <w:i/>
          <w:iCs/>
          <w:sz w:val="28"/>
          <w:szCs w:val="28"/>
        </w:rPr>
        <w:t>(Пихт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Живет в глуши лесной, и летом и зимой старательный работник, лесной носатый плотник. </w:t>
      </w:r>
      <w:r>
        <w:rPr>
          <w:rFonts w:cs="Times New Roman" w:ascii="Times New Roman" w:hAnsi="Times New Roman"/>
          <w:i/>
          <w:iCs/>
          <w:sz w:val="28"/>
          <w:szCs w:val="28"/>
        </w:rPr>
        <w:t>(Дятел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Хвойное дерево с короткими хвоинками, расположенными поодиночке. </w:t>
      </w:r>
      <w:r>
        <w:rPr>
          <w:rFonts w:cs="Times New Roman" w:ascii="Times New Roman" w:hAnsi="Times New Roman"/>
          <w:i/>
          <w:iCs/>
          <w:sz w:val="28"/>
          <w:szCs w:val="28"/>
        </w:rPr>
        <w:t>(Ел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ерево с листьями в форме сердечка. </w:t>
      </w:r>
      <w:r>
        <w:rPr>
          <w:rFonts w:cs="Times New Roman" w:ascii="Times New Roman" w:hAnsi="Times New Roman"/>
          <w:i/>
          <w:iCs/>
          <w:sz w:val="28"/>
          <w:szCs w:val="28"/>
        </w:rPr>
        <w:t>(Лип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акая птица распространяет плоды кедровой сосны? </w:t>
      </w:r>
      <w:r>
        <w:rPr>
          <w:rFonts w:cs="Times New Roman" w:ascii="Times New Roman" w:hAnsi="Times New Roman"/>
          <w:i/>
          <w:iCs/>
          <w:sz w:val="28"/>
          <w:szCs w:val="28"/>
        </w:rPr>
        <w:t>(Кедровк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Хвойное дерево с ровным стволом желтого цвета. Хвоинки длинные, сидят пар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Сосна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берегите ле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7:00Z</dcterms:created>
  <dc:creator>58</dc:creator>
  <dc:description/>
  <dc:language>en-US</dc:language>
  <cp:lastModifiedBy>58</cp:lastModifiedBy>
  <dcterms:modified xsi:type="dcterms:W3CDTF">2014-07-30T15:08:00Z</dcterms:modified>
  <cp:revision>1</cp:revision>
  <dc:subject/>
  <dc:title/>
</cp:coreProperties>
</file>