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17. Зона степей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с географическим положением зоны степей, ее особенностями, животным и растительным миром, ролью человека; определения границ знания и «незнания»; способствовать формированию у учащихся представлений о природной зоне степей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с картой, дополнительной литературой, гербарием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, навыки сотрудничества со взрослыми и сверстниками в разных ситуация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фронтальная, группов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http://nsportal.ru/nachalnaya-shkola/okruzhayushchii-mir/urok-otkrytiya-novogo-znaniya-po-okruzhayushchemu-miru-4-klass 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, карта «Природные зоны России»; рисунки и фотографии с изображением растительного и животного мира степи; картины «Степь», «На полях Черноземья»; лото «Растительный мир лесов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она степей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 любите преодолевать трудности? Поднимите руки, кто уверен, что справится со всеми трудностями. Трудность всегда преодолевается, если человек все делает с хорошим настроением, с хорошими мыслями. Вспомним правила совместной работы. Назовите их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</w:t>
              <w:br/>
              <w:t>и принимают его; проявляют интерес</w:t>
              <w:br/>
              <w:t>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машнего зада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 какому разделу мы сейчас работае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авайте вспомним, с какими природными зонами мы познакомилис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зону мы исследовали на прошлом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, систем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79"/>
        <w:gridCol w:w="1578"/>
        <w:gridCol w:w="1052"/>
        <w:gridCol w:w="2314"/>
        <w:gridCol w:w="901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еполага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берите, доказав, верное утверждени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1) Оленеводство, охота, рыболовство, добыча полезных ископаем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Перевозка грузов на кораблях, научные исследования, охо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) Лесозаготовки, охота, земледелие, животноводство, изготовление товаров на фабриках и завод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доске рисунки с изображением степи (это могут быть слайд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ва же тема нашего урока? 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  <w:t>с</w:t>
            </w:r>
            <w:r>
              <w:rPr/>
              <w:t>тепь</w:t>
            </w:r>
          </w:p>
          <w:tbl>
            <w:tblPr>
              <w:tblW w:w="5490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682"/>
              <w:gridCol w:w="2808"/>
            </w:tblGrid>
            <w:tr>
              <w:trPr/>
              <w:tc>
                <w:tcPr>
                  <w:tcW w:w="2682" w:type="dxa"/>
                  <w:tcBorders/>
                </w:tcPr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есконечная Россия</w:t>
                  </w:r>
                </w:p>
                <w:p>
                  <w:pPr>
                    <w:pStyle w:val="ParagraphStyle"/>
                    <w:spacing w:lineRule="auto" w:line="264"/>
                    <w:ind w:right="-13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ловно вечность на земле!</w:t>
                  </w:r>
                </w:p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Едешь, едешь, едешь, едешь,</w:t>
                  </w:r>
                </w:p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ни и версты нипочем!..</w:t>
                  </w:r>
                </w:p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тепь широко на просторе</w:t>
                  </w:r>
                </w:p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оперек и вдоль летит,</w:t>
                  </w:r>
                </w:p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ловно огненное море,</w:t>
                  </w:r>
                </w:p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Зноем пышет и палит…</w:t>
                  </w:r>
                </w:p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ебеса, как купол медный,</w:t>
                  </w:r>
                </w:p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аскалились. Степь гола;</w:t>
                  </w:r>
                </w:p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ое-где пред хатой бедной</w:t>
                  </w:r>
                </w:p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охнет бедная ветла…</w:t>
                  </w:r>
                </w:p>
              </w:tc>
              <w:tc>
                <w:tcPr>
                  <w:tcW w:w="2808" w:type="dxa"/>
                  <w:tcBorders/>
                </w:tcPr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Шагом, с важностью 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покойной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ащат тяжести волы;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Пыль метет метелью 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знойной,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ьюгой огненной золы…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тепи голые, немые,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се же вам и песнь,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честь!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се вы – матушка-Россия,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акова она ни есть!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П. Вяземский. 1849.)</w:t>
                  </w:r>
                </w:p>
              </w:tc>
            </w:tr>
          </w:tbl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троят и высказывают свои предполож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изируют собственные знания; осуществляют логические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бмениваются мнениями, умеют слушать друг друга, строить понятные для партнера по коммуникации речевые высказывания, задавать вопросы с це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нового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крытие учащимися нового знания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еред нами стоит задача – выяснить, почему необходимо сберечь сохранившиеся участки степей. Как это сделать?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азбиваются </w:t>
              <w:br/>
              <w:t xml:space="preserve">на группы: «географы», «ботаники»,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по учебнику </w:t>
              <w:br/>
              <w:t>(с. 114–118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рвично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репление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бы ответить на вопрос, предлагаю поработать по следующему плану и провести небольшое исследо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лан рассказа о природной зоне записан на доске.) </w:t>
            </w:r>
            <w:r>
              <w:rPr>
                <w:rFonts w:cs="Times New Roman" w:ascii="Times New Roman" w:hAnsi="Times New Roman"/>
                <w:lang w:val="en-US"/>
              </w:rPr>
              <w:t>Какие есть предположения в каждой научной группе о своем  знании зоны степе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учебнике прочитаем и более подробно узнаем </w:t>
              <w:br/>
              <w:t>о зоне степ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помним алгоритм работы в парах, групп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Алгоритм</w:t>
            </w:r>
            <w:r>
              <w:rPr>
                <w:rFonts w:cs="Times New Roman" w:ascii="Times New Roman" w:hAnsi="Times New Roman"/>
                <w:lang w:val="en-US"/>
              </w:rPr>
              <w:t xml:space="preserve"> работы в парах, группах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рочитай текс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бери, отметь главные мысл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суди в групп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оставь план отв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оставляет слово выбранному ученику из каждой группы.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бобщает знания учащихся, дополняет и делает вывод об особенностях зоны степей. Делая вывод, ставит пробле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авайте подумаем, есть ли причины, которые отрицательно влияют на природу в степ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доске – таблица, которую заполняет учитель после ответов учащих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следств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еправильная распашка почвы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азрушение почвы, рост оврагов, нарушение плодородной почвы)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зоологи», «социолог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аждая группа выдвигает свои предпо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текст учебника, обмениваются мнениями, выбирают представителя каждой групп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руппа «географов» обозначает границы зоны, рассказывает </w:t>
              <w:br/>
              <w:t>о клима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руппа «ботаников» рассказывает о приспособлении растений </w:t>
              <w:br/>
              <w:t xml:space="preserve">к степным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лью получения необходимой для решения проблемы информации, могут работать в коллективе,  уважают мнение других участников образовательного процесса; владеют навыками конструктивного взаимодействия </w:t>
              <w:br/>
              <w:t>со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проявляют познавательный интерес </w:t>
              <w:br/>
              <w:t>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ухове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етер будет выдувать верхний, плодородный слой  почвы. Пыльные бур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мыв почвы водными потокам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рушение почвы, смыв перегноя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ловиям обит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Группа «зоологов» прослеживает цепи пита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ния данной зоны, </w:t>
            </w:r>
            <w:r>
              <w:rPr>
                <w:rFonts w:cs="Times New Roman" w:ascii="Times New Roman" w:hAnsi="Times New Roman"/>
                <w:lang w:val="en-US"/>
              </w:rPr>
              <w:t xml:space="preserve">рассказывает </w:t>
              <w:br/>
              <w:t xml:space="preserve">о приспособлении животных к условиям жизни </w:t>
              <w:br/>
              <w:t>в степ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ппа «социологов» доказывает, почему земледелие – это главное занятие данной зоны, почему нужно сберечь сохранившиеся участки степ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стоятельная работа с самопроверкой (уровневое задани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еленая карточка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тения степи: ирис, ковыль, береза, тюльпан, типчак, полярная и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Животные степи: суслик, дрофа, соболь, белая сова, рысь, степной хор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Занятия людей степи: охота, рыболовство, земледелие, садоводство, разведение дроф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иняя карточка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еречисли растения степ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еречисли животных степ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Занятия людей степ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расная карточка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Как приспособились такие растения, как ковыль, полынь, к степным условиям обитан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оставьте 1–2 цепи питания животных, характерные  для зоны степ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Представьте, что вы в поезде проезжаете зону степей. Как внешне определить, что это степь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амое трудное задание – красный цвет карточки, самое легкое – зеленый цвет.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надо сберечь сохранившиеся участки степ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ыбирают </w:t>
              <w:br/>
              <w:t xml:space="preserve">по желанию, 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стоятельно выделяют и формулируют цель; осуществляют поиск необходимой информации </w:t>
              <w:br/>
              <w:t>(из материалов учебника и рассказа учител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; при выполнении практической работы следуют ранее оговоренн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</w:t>
              <w:br/>
              <w:t xml:space="preserve">последовательности </w:t>
              <w:br/>
              <w:t>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ценивают усваиваемое содержание с нравственно-этической точки зрения; осознают ответственность за общее дел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Самооценка результатов деятельности своей и всего класс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ставили цел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ую ставили задачу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 необходимо сберечь сохранившиеся участки степ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далось решить поставленную задачу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можно применить новые знания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вид работы понравился?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 xml:space="preserve">на урок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ция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с. 114–122. Ответить на вопросы 1, 2 рубрики «Проверь себя»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полнить задания 1, 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/>
        <w:ind w:left="-105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08:00Z</dcterms:created>
  <dc:creator>58</dc:creator>
  <dc:description/>
  <dc:language>en-US</dc:language>
  <cp:lastModifiedBy>58</cp:lastModifiedBy>
  <dcterms:modified xsi:type="dcterms:W3CDTF">2014-07-30T15:09:00Z</dcterms:modified>
  <cp:revision>1</cp:revision>
  <dc:subject/>
  <dc:title/>
</cp:coreProperties>
</file>