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18. Пустыни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пособствовать формированию у учащихся представления о природной зоне пустынь, ее природных условиях, влажности, растительном и животном мире; первоначальных умений поиска необходимой информации и анализа полученной информации; развитию интереса к предмету «Окружающий мир»; создать условия для раскрытия экологических проблем зоны пустынь; определения границ знания и «незнания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с географической картой, атласом-определителем, дополнительной литературой, работать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тивацию к учебной деятельности, навыки сотрудничества со взрослыми и сверстниками в разных ситуациях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, исследовательский; индивидуальная, групповая, фронт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festival.1september.ru/articles/613246/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а «Природная зона России»; рисунки и фотографии с изображением растительного и животного мира пустынь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>понят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устыни 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-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еполагание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Добрый день, дорогие друзья! </w:t>
            </w:r>
            <w:r>
              <w:rPr>
                <w:rFonts w:cs="Times New Roman" w:ascii="Times New Roman" w:hAnsi="Times New Roman"/>
                <w:caps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овой встрече очень рада я!</w:t>
            </w:r>
          </w:p>
          <w:p>
            <w:pPr>
              <w:pStyle w:val="ParagraphStyle"/>
              <w:spacing w:lineRule="auto" w:line="264"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нас ждет горячая пустыня. Нам откроет свои тайны другая природная зона России. Разгадайте ребус и прочитайте, куда мы отправляемся: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57475" cy="7334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егодня мы с вами отправимся туда,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де много солнца и не видна вода.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Юго-запад России раскроет тайны нам,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знаем, что за звери обитают там,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ие растения там растут,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чему так природную зону зовут.</w:t>
            </w:r>
          </w:p>
          <w:p>
            <w:pPr>
              <w:pStyle w:val="ParagraphStyle"/>
              <w:spacing w:lineRule="auto" w:line="264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какой природной зоне идет речь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инимают участие в диалоге 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 планируют учебное сотрудничество с учителем и сверстниками; умеют оформлять свои мысли в устной форме, вступать в диалог, обмениваться мн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 человека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задания: тестирование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тест «Зона степей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тес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, классификацию, сериацию; извлекают необходимую информацию из текстов; используют знаково-символические средства; осознанно и произвольно строят речевое высказывание; подводят под понят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омство </w:t>
              <w:br/>
              <w:t>с новым поняти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28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со словарем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75"/>
              <w:rPr/>
            </w:pPr>
            <w:r>
              <w:rPr/>
              <w:t>Читает стихотворение:</w:t>
            </w:r>
          </w:p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ind w:left="34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олнечный, жаркий</w:t>
                  </w:r>
                </w:p>
                <w:p>
                  <w:pPr>
                    <w:pStyle w:val="ParagraphStyle"/>
                    <w:spacing w:lineRule="auto" w:line="264"/>
                    <w:ind w:left="34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Желтый поток –</w:t>
                  </w:r>
                </w:p>
                <w:p>
                  <w:pPr>
                    <w:pStyle w:val="ParagraphStyle"/>
                    <w:spacing w:lineRule="auto" w:line="264"/>
                    <w:ind w:left="34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Льется в пустыне</w:t>
                  </w:r>
                </w:p>
                <w:p>
                  <w:pPr>
                    <w:pStyle w:val="ParagraphStyle"/>
                    <w:spacing w:lineRule="auto" w:line="264"/>
                    <w:ind w:left="34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 желтый песок.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В воздухе желтом </w:t>
                  </w:r>
                </w:p>
                <w:p>
                  <w:pPr>
                    <w:pStyle w:val="ParagraphStyle"/>
                    <w:spacing w:lineRule="auto" w:line="264"/>
                    <w:rPr/>
                  </w:pPr>
                  <w:r>
                    <w:rPr>
                      <w:rFonts w:cs="Times New Roman" w:ascii="Times New Roman" w:hAnsi="Times New Roman"/>
                      <w:caps/>
                      <w:sz w:val="22"/>
                      <w:szCs w:val="22"/>
                      <w:lang w:val="en-US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плотном, как мед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Желтая птица</w:t>
                  </w:r>
                </w:p>
                <w:p>
                  <w:pPr>
                    <w:pStyle w:val="ParagraphStyle"/>
                    <w:spacing w:lineRule="auto" w:line="264"/>
                    <w:rPr/>
                  </w:pPr>
                  <w:r>
                    <w:rPr>
                      <w:rFonts w:cs="Times New Roman" w:ascii="Times New Roman" w:hAnsi="Times New Roman"/>
                      <w:caps/>
                      <w:sz w:val="22"/>
                      <w:szCs w:val="22"/>
                      <w:lang w:val="en-US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еслышно плывет…</w:t>
                  </w:r>
                </w:p>
              </w:tc>
            </w:tr>
          </w:tbl>
          <w:p>
            <w:pPr>
              <w:pStyle w:val="ParagraphStyle"/>
              <w:spacing w:lineRule="auto" w:line="264" w:before="45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вы представляете, когда слышите слово «пустыня»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Жаркое солнце, нет дождей, верблюды, песок…) </w:t>
            </w:r>
            <w:r>
              <w:rPr>
                <w:rFonts w:cs="Times New Roman" w:ascii="Times New Roman" w:hAnsi="Times New Roman"/>
                <w:lang w:val="en-US"/>
              </w:rPr>
              <w:t xml:space="preserve">От какого слова произошло слово «пустыня»?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От слова «пусто».)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устыня </w:t>
            </w:r>
            <w:r>
              <w:rPr>
                <w:rFonts w:cs="Times New Roman" w:ascii="Times New Roman" w:hAnsi="Times New Roman"/>
                <w:lang w:val="en-US"/>
              </w:rPr>
              <w:t>– 1. Обширное, обычно безводное пространство со скудной растительностью или вовсе без неё. 2. Безлюдное необитаемое мест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 самом ли деле пустыня представляется совершенно безжизненным пространством? К этому вопросу мы вернемся в конце урок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В энциклопедическом словаре: «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стыня</w:t>
            </w:r>
            <w:r>
              <w:rPr>
                <w:rFonts w:cs="Times New Roman" w:ascii="Times New Roman" w:hAnsi="Times New Roman"/>
                <w:lang w:val="en-US"/>
              </w:rPr>
              <w:t xml:space="preserve"> – это тип ландшафта в областях с постоянно сухим и жарким климатом, препятствующим развитию растительности, которая не образует в пустыне сомкнутого покрова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7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определение понятия в словар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сказ учителя о географическом </w:t>
              <w:br/>
              <w:t xml:space="preserve">положении </w:t>
              <w:br/>
              <w:t>и климате пустынь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устыня на карте обозначена желто-оранжевым цветом, расположена к югу от степной зоны по берегам Каспийского моря, к западу и востоку от низовья Волги. Это небольшая по площади зон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е лето и зима в пустыне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Лето в пустыне жаркое: поверхность нагревается днем до +70 °С, а ночью прохладно, потому что песок и глина быстро остывают. Зима суровая – до минус 12 °С, длится 2–3 месяца. Поверхность пустыни равнинная с валами из песка. Эти песочные валы называютс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барханами</w:t>
            </w:r>
            <w:r>
              <w:rPr>
                <w:rFonts w:cs="Times New Roman" w:ascii="Times New Roman" w:hAnsi="Times New Roman"/>
                <w:lang w:val="en-US"/>
              </w:rPr>
              <w:t>, они постоянно передвигаются благодаря сухим и горячим ветрам пустынь – суховеям. Барханы от этого движения песка медленно движутся и могут засыпать дороги, поля, селения. Высота барханов может достигать 50 метров. Остановить барханы может только растительность, скрепляющая своими корнями пески и ослабляющая силу ветра. Пустыни бывают не только песчаные, но и глинистые, и каменистые. Между Каспием и Амударьёй находится самая большая пустыня – Каракумы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 учител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обмениваются мнениям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меют слушат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И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ледователь-</w:t>
              <w:br/>
              <w:t xml:space="preserve">ская </w:t>
              <w:br/>
              <w:t>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в группах: сбор информации о пр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лемах зоны пустынь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Используя текст и иллюстрации учебника, атласы, рисунки, соберите информацию о растительном и животном мире пустынь, об экологических проблемах этой зоны, после чего поделитесь своими знаниям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Материалы для «ботаников»: гербарий, рисунки </w:t>
              <w:br/>
              <w:t xml:space="preserve">с изображением растений, учебник (с. 123, 124), атлас-определитель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лятся на три группы: «ботаники», «зоологи», «эколог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«Ботаники» собирают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группов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логические действия: анализ, синтез, сравнение, обобщение, аналогию, сериацию, классификацию;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четы «ботаников», «зоологов», «экологов» по результатам работ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щая особенность растений: корни___________, листья________ из-за того, что не хватает ________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Индивидуальное приспособление к природным условия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ерблюжья колючка, джузгун, колосня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Материалы для «зоологов»: рисунки различных животных, населяющих пустыни, атлас-определитель, учебник (с. 126–128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казать о приспособленности животных пустынь к природным условиям (размеры, окраска, образ жизни, чем питают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еречислить животн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Дать характеристику: ящерица-круглоголовка, сайгаки, тушканчики, верблю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Материалы для «экологов»: иллюстрации жизни </w:t>
              <w:br/>
              <w:t>в пустынях, учебник (с. 129–131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Назвать экологические проблемы пустынь и пути их реш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казать об охране редких растений и животных, заповедни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учащимся выступить с отчетами по результатам исследовательской деятельности: «Растения пустынь», «Животные пустынь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формацию </w:t>
              <w:br/>
              <w:t>о растительном мире пустын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Зоологи» собирают информацию о животном мире пустын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Экологи» собирают информацию об экологических проблемах зоны пустын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ываю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ботани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ывают «зоологи»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движение гипотез и их обоснование, поиск необходимой информации; используют знаково-символические средства; моделируют и преобразовывают модели разных типов (схемы, знаки </w:t>
              <w:br/>
              <w:t>и т. д.);  устанавливают причинно-следственные связи; осознанно и произвольно строят речевое высказывание; строят логические цепи рассуждений,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контроль, коррекцию, оценку, волевую саморегуляцию в ситуации затруднения; принимают и сохраняют цели задачи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е время года самое благоприятное для живых организмов? Почем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, наверное, заметили, что в пустыне почти нет птиц – это потому, что птицы плохо переносят жажд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тчет «Экологические проблемы пустынь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ы раскрыли экологические проблемы пустынь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как всегда, виновник создавшихся проблем – человек. Сейчас перед людьми стоит трудная задача: исправить свои ошибк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ывают  «экологи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выражают свои мысли с достаточной полнотой и точностью; адекватно используют речевые средства для решения коммуникационных задач; формулируют и аргументируют свое мнение и позицию в коммуникации; учитывают разные мнения, координируют в сотрудничестве разные позиции; используют критерии для обоснования своего 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смыслообразование; оценивают усваиваемое содержание с нравст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илворд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илворд:</w:t>
            </w:r>
          </w:p>
          <w:p>
            <w:pPr>
              <w:pStyle w:val="ParagraphStyle"/>
              <w:spacing w:lineRule="auto" w:line="264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743075" cy="15525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Лапки кенгуру, тельце мыши, уши осла, а хвост ль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Я очень красива, у меня большая голова, от врагов я мгновенно зароюсь в песо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Мой ствол как камень, весной я красавец, а листья мои тонкие, как вязальные спицы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гадывают филворд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Вьется веревка,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caps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aps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а конце – голов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Что за чудо! Вот так чудо!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Сверху блюдо, снизу блюдо!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Ходит чудо по дорог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Голова торчит да ног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Я – песчаный холм, и зовут меня…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тветы</w:t>
            </w:r>
            <w:r>
              <w:rPr>
                <w:rFonts w:cs="Times New Roman" w:ascii="Times New Roman" w:hAnsi="Times New Roman"/>
                <w:lang w:val="en-US"/>
              </w:rPr>
              <w:t xml:space="preserve">: 1. Тушканчик. 2. Ящерица. 3. Саксау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Змея. 5. Черепаха. 6. Бархан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енно-этической точки зрения; осознают ответственность за общее дел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Итоги 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утешествие подошло к концу. Понравилось ли вам оно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е выводы сделали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ая информация показалась для вас значимой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оцениваете свою деятельность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 – отличают новое </w:t>
              <w:br/>
              <w:t>от уже известног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чебник, с. 9–15. Ответить на вопросы рубрики «Проверь себя»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полнить задания 1, 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52" w:before="45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«Зона степей»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правильный вариант ответа.</w:t>
      </w:r>
    </w:p>
    <w:p>
      <w:pPr>
        <w:pStyle w:val="ParagraphStyle"/>
        <w:spacing w:lineRule="auto" w:line="252" w:before="7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она степей расположена на… нашей страны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севере;    б) юге;    в) западе.</w:t>
      </w:r>
    </w:p>
    <w:p>
      <w:pPr>
        <w:pStyle w:val="ParagraphStyle"/>
        <w:spacing w:lineRule="auto" w:line="252" w:before="7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акое лето бывает в степи?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cap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лодное и засушливое;      б) теплое и дождливое;      в) теплое и засушливое.</w:t>
      </w:r>
    </w:p>
    <w:p>
      <w:pPr>
        <w:pStyle w:val="ParagraphStyle"/>
        <w:spacing w:lineRule="auto" w:line="252" w:before="7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акое травянистое растение не водится в степи?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cap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ыль;   б) люцерна;    в) типчак.</w:t>
      </w:r>
    </w:p>
    <w:p>
      <w:pPr>
        <w:pStyle w:val="ParagraphStyle"/>
        <w:spacing w:lineRule="auto" w:line="252" w:before="7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акой журавль обитает в степной зоне?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cap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асавка;    б) стерх;    в) серый журавль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Где степные птицы устраивают гнезда?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cap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деревьях;    б) на кустарниках;    в) на земле.</w:t>
      </w:r>
    </w:p>
    <w:p>
      <w:pPr>
        <w:pStyle w:val="ParagraphStyle"/>
        <w:spacing w:lineRule="auto" w:line="252" w:before="7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Какой грызун не водится в степи?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cap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слик;    б) хомяк;    в) бурундук.</w:t>
      </w:r>
    </w:p>
    <w:p>
      <w:pPr>
        <w:pStyle w:val="ParagraphStyle"/>
        <w:spacing w:lineRule="auto" w:line="252" w:before="7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о вине человека экологическими проблемами степи являются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распашка земель, неумеренный выпас скота, браконьерство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неумеренное орошение, неумеренный выпас скота, браконьерство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загрязнение почв нефтью, разрушение почв тяжелой техникой, браконьерство.</w:t>
      </w:r>
    </w:p>
    <w:p>
      <w:pPr>
        <w:pStyle w:val="ParagraphStyle"/>
        <w:spacing w:lineRule="auto" w:line="252" w:before="7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Основным занятием населения степей является…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рыболовство.    б) земледелие.    в) оленеводство.</w:t>
      </w:r>
    </w:p>
    <w:p>
      <w:pPr>
        <w:pStyle w:val="ParagraphStyle"/>
        <w:spacing w:lineRule="auto" w:line="252" w:before="105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б.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в. 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б. 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-а. 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-в.  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-в.  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-а.  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-б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09:00Z</dcterms:created>
  <dc:creator>58</dc:creator>
  <dc:description/>
  <dc:language>en-US</dc:language>
  <cp:lastModifiedBy>58</cp:lastModifiedBy>
  <dcterms:modified xsi:type="dcterms:W3CDTF">2014-07-30T15:10:00Z</dcterms:modified>
  <cp:revision>1</cp:revision>
  <dc:subject/>
  <dc:title/>
</cp:coreProperties>
</file>