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19. </w:t>
      </w:r>
      <w:r>
        <w:rPr/>
        <w:t>У ЧЁрного моря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1"/>
        <w:gridCol w:w="11959"/>
      </w:tblGrid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и </w:t>
              <w:br/>
              <w:t xml:space="preserve">деятельности </w:t>
              <w:br/>
              <w:t>учител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оздать условия для ознакомления с географическим положением субтропической зоны России, растительным </w:t>
              <w:br/>
              <w:t>и животным миром, деятельностью людей; определения границ знания и «незнания»; способствовать формированию у учащихся представления о субтропической зоне Черноморского побережья Кавказа; первоначальных умений поиска необходимой информации и анализа полученной информации; развитию интереса к предмету «Окружающий мир».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ип урока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ткрытие нового знани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редметные </w:t>
            </w:r>
            <w:r>
              <w:rPr>
                <w:rFonts w:cs="Times New Roman" w:ascii="Times New Roman" w:hAnsi="Times New Roman"/>
                <w:lang w:val="en-US"/>
              </w:rPr>
              <w:t>(объем освоения и уровень владения компетенциями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получат возможность научиться работать с географической картой, гербарием, дополнительной литературой, с учебником, с моделями изучаемых объектов </w:t>
              <w:br/>
              <w:t>и явлений окружающего ми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lang w:val="en-US"/>
              </w:rPr>
              <w:t>(компоненты культурно-компетентностного опыта/приобретенная компетентность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овладеют способностью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имать учебную задачу урока, отвечать на вопросы, обобщать собственные представления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ушать собеседника и вести диалог, оценивать свои достижения на уроке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ступать в речевое общение, пользоваться учебн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умеют наблюдать, исследовать явления окружающего мира, выделять характерные особенности природных объектов, описывать и характеризовать их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етоды и формы </w:t>
              <w:br/>
              <w:t>обучени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бъяснительно-иллюстративный; групповая, фронтальная, индивидуальная, коллективна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Образовательные </w:t>
              <w:br/>
              <w:t>ресурс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download8.proshkolu.ru</w:t>
            </w:r>
          </w:p>
        </w:tc>
      </w:tr>
      <w:tr>
        <w:trPr>
          <w:trHeight w:val="31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борудование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терактивная доска, компьютер; карта природных зон; атлас-определитель «От Земли до неба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новные</w:t>
              <w:br/>
              <w:t xml:space="preserve">понятия 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иродная зона субтропиков</w:t>
            </w:r>
          </w:p>
        </w:tc>
      </w:tr>
    </w:tbl>
    <w:p>
      <w:pPr>
        <w:pStyle w:val="ParagraphStyle"/>
        <w:spacing w:lineRule="auto" w:line="264" w:before="120" w:after="12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о</w:t>
      </w:r>
      <w:r>
        <w:rPr/>
        <w:t>рганизационная структура (сценарий) уро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Этапы </w:t>
              <w:br/>
              <w:t>уро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учающие </w:t>
              <w:br/>
              <w:t xml:space="preserve">и развивающие компоненты, </w:t>
              <w:br/>
              <w:t xml:space="preserve">задания </w:t>
              <w:br/>
              <w:t>и упражне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ь учител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ятельность </w:t>
              <w:br/>
              <w:t>учащихс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ы организации </w:t>
              <w:br/>
              <w:t>взаимодействия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урок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ируемые умения</w:t>
              <w:br/>
              <w:t xml:space="preserve">(универсальные </w:t>
              <w:br/>
              <w:t>учебные действия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межуточный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. Мотивация </w:t>
              <w:br/>
              <w:t xml:space="preserve">(само-определение) </w:t>
              <w:br/>
              <w:t>к учебной деятельно-</w:t>
              <w:br/>
              <w:t>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моциональная, психологическая мотивационная подготовка учащихс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 усвоению учебного </w:t>
              <w:br/>
              <w:t>материала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left="30" w:hanging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иветствует учащихся:</w:t>
            </w:r>
          </w:p>
          <w:p>
            <w:pPr>
              <w:pStyle w:val="ParagraphStyle"/>
              <w:spacing w:lineRule="auto" w:line="264" w:before="60" w:after="0"/>
              <w:ind w:left="88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Добрый день, дорогие друзья!</w:t>
            </w:r>
          </w:p>
          <w:p>
            <w:pPr>
              <w:pStyle w:val="ParagraphStyle"/>
              <w:spacing w:lineRule="auto" w:line="264"/>
              <w:ind w:left="88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егодня мы отправимся туда, </w:t>
            </w:r>
          </w:p>
          <w:p>
            <w:pPr>
              <w:pStyle w:val="ParagraphStyle"/>
              <w:spacing w:lineRule="auto" w:line="264"/>
              <w:ind w:left="88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Где много солнца и тёплая морская вода.</w:t>
            </w:r>
          </w:p>
          <w:p>
            <w:pPr>
              <w:pStyle w:val="ParagraphStyle"/>
              <w:spacing w:lineRule="auto" w:line="264"/>
              <w:ind w:left="88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убтропики России раскроют тайны нам.</w:t>
            </w:r>
          </w:p>
          <w:p>
            <w:pPr>
              <w:pStyle w:val="ParagraphStyle"/>
              <w:spacing w:lineRule="auto" w:line="264"/>
              <w:ind w:left="88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знаем, что за звери обитают там,</w:t>
            </w:r>
          </w:p>
          <w:p>
            <w:pPr>
              <w:pStyle w:val="ParagraphStyle"/>
              <w:spacing w:lineRule="auto" w:line="264"/>
              <w:ind w:left="88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акие растения там растут.</w:t>
            </w:r>
          </w:p>
          <w:p>
            <w:pPr>
              <w:pStyle w:val="ParagraphStyle"/>
              <w:spacing w:lineRule="auto" w:line="264"/>
              <w:ind w:left="88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очему так зону природную зовут?</w:t>
            </w:r>
          </w:p>
          <w:p>
            <w:pPr>
              <w:pStyle w:val="ParagraphStyle"/>
              <w:spacing w:lineRule="auto" w:line="264"/>
              <w:ind w:left="3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 какой природной зоне будем говорить на уроке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лушают учителя, принимают участие </w:t>
              <w:br/>
              <w:t xml:space="preserve">в диалоге </w:t>
              <w:br/>
              <w:t xml:space="preserve">с учителем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>емонстрируют готовность к урок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слушивают предположения о содержании урока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, индивидуальная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значение знаний для человека и принимают его; имеют желание учиться; проявляют интерес к изучаемому предмету, понимают его важность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сказывают свою точку зрения, вступают в диало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ганизация рабочего места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. Актуализац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пор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знаний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оверка </w:t>
              <w:br/>
              <w:t xml:space="preserve">домашнего </w:t>
              <w:br/>
              <w:t xml:space="preserve">задания. 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зовите природные зоны, которые мы с вами изучили.</w:t>
            </w:r>
          </w:p>
          <w:p>
            <w:pPr>
              <w:pStyle w:val="ParagraphStyle"/>
              <w:spacing w:lineRule="auto" w:line="264" w:before="45" w:after="0"/>
              <w:ind w:left="88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ощаться с пустыней не будем спешить –</w:t>
            </w:r>
          </w:p>
          <w:p>
            <w:pPr>
              <w:pStyle w:val="ParagraphStyle"/>
              <w:spacing w:lineRule="auto" w:line="264"/>
              <w:ind w:left="88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 ней мы будем сейчас говорить.</w:t>
            </w:r>
          </w:p>
          <w:p>
            <w:pPr>
              <w:pStyle w:val="ParagraphStyle"/>
              <w:spacing w:lineRule="auto" w:line="264"/>
              <w:ind w:left="88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устынь в России немного у нас,</w:t>
            </w:r>
          </w:p>
          <w:p>
            <w:pPr>
              <w:pStyle w:val="ParagraphStyle"/>
              <w:spacing w:lineRule="auto" w:line="264"/>
              <w:ind w:left="88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 пустыне послушаем мы рассказ.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 учи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нимательно слушают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осуществляют логические операции: анализ, синтез, сравнение, обобщение, аналогию;  самостоя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рточки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ндивидуальная работа </w:t>
              <w:br/>
              <w:t xml:space="preserve">по карточкам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ф</w:t>
            </w:r>
            <w:r>
              <w:rPr>
                <w:rFonts w:cs="Times New Roman" w:ascii="Times New Roman" w:hAnsi="Times New Roman"/>
                <w:lang w:val="en-US"/>
              </w:rPr>
              <w:t>ронтальный опрос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ученикам (4 чел.) выполнить работу по карточк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Что мы знаем о пустыне? Ответьте на 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>вопросы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Как растения приспособились к жизни в пустын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Какие растения растут в пустын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Как ведут себя животны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Что можете о них рассказать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Какое животное называют священным? Почему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Что выращивают люди на орошаемых землях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Каких животных они разводят? Почему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Какие экологические проблемы существуют в пустын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Как люди пытаются сохранить природу пустынь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Почему заповедник назвали «Чёрные </w:t>
            </w:r>
            <w:r>
              <w:rPr>
                <w:rFonts w:cs="Times New Roman" w:ascii="Times New Roman" w:hAnsi="Times New Roman"/>
                <w:caps/>
                <w:lang w:val="en-US"/>
              </w:rPr>
              <w:t>з</w:t>
            </w:r>
            <w:r>
              <w:rPr>
                <w:rFonts w:cs="Times New Roman" w:ascii="Times New Roman" w:hAnsi="Times New Roman"/>
                <w:lang w:val="en-US"/>
              </w:rPr>
              <w:t>емли»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Когда он был создан? Каких животных там можно встретить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Читает стихотворение:</w:t>
            </w:r>
          </w:p>
          <w:p>
            <w:pPr>
              <w:pStyle w:val="ParagraphStyle"/>
              <w:spacing w:lineRule="auto" w:line="264" w:before="45" w:after="0"/>
              <w:ind w:left="10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Что же, друзья, в дорогу пора,</w:t>
            </w:r>
          </w:p>
          <w:p>
            <w:pPr>
              <w:pStyle w:val="ParagraphStyle"/>
              <w:spacing w:lineRule="auto" w:line="264"/>
              <w:ind w:left="10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Ждут с нетерпеньем нас:</w:t>
            </w:r>
          </w:p>
          <w:p>
            <w:pPr>
              <w:pStyle w:val="ParagraphStyle"/>
              <w:spacing w:lineRule="auto" w:line="264"/>
              <w:ind w:left="10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Чудный берег, море и пляж,</w:t>
            </w:r>
          </w:p>
          <w:p>
            <w:pPr>
              <w:pStyle w:val="ParagraphStyle"/>
              <w:spacing w:lineRule="auto" w:line="264"/>
              <w:ind w:left="10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Но мы отправимся не отдыхать, </w:t>
            </w:r>
          </w:p>
          <w:p>
            <w:pPr>
              <w:pStyle w:val="ParagraphStyle"/>
              <w:spacing w:lineRule="auto" w:line="264"/>
              <w:ind w:left="10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 зону субтропиков России изучать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нимательно слушают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тельно выделяют </w:t>
              <w:br/>
              <w:t>и формулируют познавательную цель;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осуществляют поиск </w:t>
              <w:br/>
              <w:t>и выделение необходимой информации, выбор наиболее эффективных способов решения задач, планирование, прогнозирование; структурирование знаний; осознанно и произвольно строят речевое высказыва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риентируются в учебнике; контролируют учебные действия, замечают допущенные ошибки; осознают правило контроля </w:t>
              <w:br/>
              <w:t>и успешно используют его в решении учебной задачи; принимают и сохраняют цели и задач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II. Изучение нового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ссказ учителя о природной зоне 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ассказ сопровождается показом по карте изучаемой зон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Обратимся к помощнице – карте. Эта зона занимает очень маленькую территорию. Она расположена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нимательно слушают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-</w:t>
            </w:r>
          </w:p>
        </w:tc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писи 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материа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ерноморского побережья Кавказ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 w:before="1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 xml:space="preserve">по учебнику, атласу-определителю </w:t>
              <w:br/>
              <w:t>(индивидуальные сообщения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 побережье. С одной стороны – Кавказские горы, </w:t>
              <w:br/>
              <w:t>а с другой – Чёрное море. В расположении зоны кроется секрет её удивительного климата и природы. Солнце за лето нагревает море. А затем море отдаёт побережью зимой тёплый воздух. Кавказские горы находятся близко, они высокие и молодые, они являются непреодолимой преградой для холодного северного ветра, поэтому на побережье умеренно жаркое лето и тёплая зима. Выпадает много осадков. Воздух здесь влажны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обозначает слово «субтропики»? Найдите ответ в учебнике (с. 132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Материалы для «знатоков растений»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учебник </w:t>
              <w:br/>
              <w:t>(с. 133–134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арточка-«помогай-ка»: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зовите отличительные особенности растений субтропиков (дикорастущих, фруктовых растений, привезённых из тёплых стран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Материалы для «знатоков животных»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учебник 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  <w:spacing w:val="-15"/>
                <w:lang w:val="en-US"/>
              </w:rPr>
              <w:t>с. 13</w:t>
            </w:r>
            <w:r>
              <w:rPr>
                <w:rFonts w:cs="Times New Roman" w:ascii="Times New Roman" w:hAnsi="Times New Roman"/>
                <w:lang w:val="en-US"/>
              </w:rPr>
              <w:t>4–136), атлас-определитель (с. 131, 141, 159, 193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рточка-«помогай-ка»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Расскажите об обитателях суш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Расскажите об обитателях суши, добывающих пищу в мор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Расскажите об обитателях мор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Материалы для «юных экологов»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учебник (с. 136–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9)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иентируются по карт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 xml:space="preserve">на вопросы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писи в тетрад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Делают индивидуальные сообщения </w:t>
              <w:br/>
              <w:t>от каждой группы «знатоков» и «экологов»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уальн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Группов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чебно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выражают свои мысли с достаточной полнотой и точностью; формулируют </w:t>
              <w:br/>
              <w:t>и аргументируют свое мнение в коммуникации; учитывают разные мнения, координируют в сотрудничестве разные позиции; используют критерии для обоснования своего суждения,  достигают договорённости и согласования общего решения; осуществляют постановку вопросов; адекватно используют речевые средства для решения коммуникационных задач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тетради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каз учителя.</w:t>
              <w:br/>
              <w:t xml:space="preserve">Выставка </w:t>
              <w:br/>
              <w:t xml:space="preserve">фотографий </w:t>
              <w:br/>
              <w:t>и сувениров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рточка-«помогай-ка»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Чем является для человека Черноморское побережь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Какие экологические проблемы возникли по вине человека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Какие растения и животные стали редкими из-за небрежного отношения к природ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одолжает рассказывать о Черноморском побережье Кавказа и демонстрирует фотографии, сувениры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нимательно слушаю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матривают экспонаты и фотографии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оценивают усваиваемое содержание с нравственно-этической точки зрения; осознают ответственность за общее дело; следуют в поведении моральным нормам и этическим требованиям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V. Практическая деятельность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ый опрос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в тетради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суждени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растёт на Черноморском побережье Кавказа из перечисленных растений: сосна, мандарин, берёза, каштан, самшит, грецкий орех, бамбук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осстановите цепочки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елёные части растений → улитка → 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Листья растений → косуля → 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одоросли → мальки рыб → ? → дельфин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редлагает обсудить экологические проблемы этой зоны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то побывал на побережье? Какого цвета море? Почему же его называют чёрным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Во время штормов вода темнеет, но в году бывает примерно 17 штормовых дней, и причина названия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 xml:space="preserve">твечают </w:t>
              <w:br/>
              <w:t>на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 xml:space="preserve">задания </w:t>
              <w:br/>
              <w:t>в тетрад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сказывают свое мнение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осуществляют логические действия; выделяют и формулируют познавательную цель; осуществляют поиск и выделение необходимой информации, выбор наиболее эффективных способов решения задач, планирование, прогнозирование;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 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по учебнику (с. 137). Обсуждени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ния из электронного приложения к учебнику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оря не в этом. Версий, легенд, гипотез о происхождении названия моря довольно много. Одна из турецких легенд гласит, что в море покоится богатырский меч, брошенный туда по просьбе умирающего волшебника Али, якобы родственника самого Магомета. Море кипит, волнуется, пытается выбросить из своих недр смертоносное оружие и от гнева становится чёрны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прочитать в учебнике правила поведения у моря и обсудить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выполнить задания. В ходе выполнения работы учащимися помогает им, дает рекомендац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итают текст, высказывают свое мнени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 из электронного приложения к учебник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труктурирование знания; осознанно </w:t>
              <w:br/>
              <w:t>и произвольно строят речевое высказыва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существляют волевую саморегуляцию в ситуации затруднения; контролируют учебные действия, замечают допущенные ошибки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>умеют задавать вопросы для уточнения последовательности работы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осуществляют смыслообразование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. Итог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уро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флекс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бщение полученных на уроке сведений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вы посоветуете друзьям, собирающимся на отдых на Черноморское побережье Кавказа?</w:t>
            </w:r>
          </w:p>
          <w:p>
            <w:pPr>
              <w:pStyle w:val="ParagraphStyle"/>
              <w:spacing w:lineRule="auto" w:line="264" w:before="15" w:after="15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длагает решить кроссворд и прочитать ключевое слово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итают вывод в учебнике (с. 141)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ндивидуальная, фронтальная,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>оценивают собственную деятельность на уроке; проводят рефлексию способов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ключительная беседа. Выставление оценок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россворд: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1609725" cy="169545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. Дерево-долгожитель с листьями в форме продолговатого эллипса, плоды – несъедобные орехи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Бук.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Фруктовое дерево, дающее сочный мясистый плод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с пушистой кожицей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ерсик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3. Род морского рака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Краб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4. Морское млекопитающее отряда китов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Дельфин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5. Вечнозеленое дерево с крупными овальными листьями. Летом появляются огромные белые цветки величиной с чайную чашку. Привезено из Северной Америки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Магнолия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6. Южное дерево с мясистыми сладкими плодами, содержащими мелкие зернышки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Инжир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Ключевое слово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aps/>
                <w:lang w:val="en-US"/>
              </w:rPr>
              <w:t>береги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Мы должны бережно относиться к удивительному миру субтропиков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 учител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ллектив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и условий действия; осуществляют контроль и оценку процесса и результатов деятельност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самооценку на основе критерия успешности; понимают причины успеха/ неуспеха </w:t>
              <w:br/>
              <w:t>в учебной деятельности; следуют в поведении моральным нормам и этическим требованиям; проявляют познавательный интерес к изучению предмет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. Домашнее зада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структаж по выполнению домашнего зада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чебник, с. 132–140. Ответить на вопросы рубрики «Проверь себя». Выполнить задания 1, 2, 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ют уточняющие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, индивидуальная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поиск средств достижения поставленных задач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45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урсный материал</w:t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а</w:t>
      </w:r>
    </w:p>
    <w:p>
      <w:pPr>
        <w:pStyle w:val="ParagraphStyle"/>
        <w:spacing w:lineRule="auto" w:line="264" w:before="45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и правильный вариант ответа.</w:t>
      </w:r>
    </w:p>
    <w:p>
      <w:pPr>
        <w:pStyle w:val="ParagraphStyle"/>
        <w:spacing w:lineRule="auto" w:line="264" w:before="120" w:after="0"/>
        <w:ind w:first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Климат в пустыне: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ухой, холодный;       б) сухой, влажный;       в) влажный, жаркий.</w:t>
      </w:r>
    </w:p>
    <w:p>
      <w:pPr>
        <w:pStyle w:val="ParagraphStyle"/>
        <w:spacing w:lineRule="auto" w:line="264" w:before="120" w:after="0"/>
        <w:ind w:first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Большее количество животных в пустыне можно увидеть: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нём;        б) утром;         в) ночью.</w:t>
      </w:r>
    </w:p>
    <w:p>
      <w:pPr>
        <w:pStyle w:val="ParagraphStyle"/>
        <w:spacing w:lineRule="auto" w:line="264" w:before="120" w:after="0"/>
        <w:ind w:first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В пустыне не растёт: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аксаул;        б) акация;         в) берёза.</w:t>
      </w:r>
    </w:p>
    <w:p>
      <w:pPr>
        <w:pStyle w:val="ParagraphStyle"/>
        <w:spacing w:lineRule="auto" w:line="264" w:before="120" w:after="0"/>
        <w:ind w:first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Большой вред наносят: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вневые дожди;       б) снегопады;       в) песчаные бури.</w:t>
      </w:r>
    </w:p>
    <w:p>
      <w:pPr>
        <w:pStyle w:val="ParagraphStyle"/>
        <w:spacing w:lineRule="auto" w:line="264" w:before="120" w:after="0"/>
        <w:ind w:first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«Кораблём пустыни» люди называют: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айгака;         б) верблюда;         в) джейрана.</w:t>
      </w:r>
    </w:p>
    <w:p>
      <w:pPr>
        <w:pStyle w:val="ParagraphStyle"/>
        <w:spacing w:lineRule="auto" w:line="264" w:before="120" w:after="0"/>
        <w:ind w:firstLine="360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Ответ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-а.  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в.  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-б, в.  </w:t>
      </w: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-в.  </w:t>
      </w:r>
      <w:r>
        <w:rPr>
          <w:rFonts w:cs="Times New Roman" w:ascii="Times New Roman" w:hAnsi="Times New Roman"/>
          <w:b/>
          <w:bCs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-б.</w:t>
      </w:r>
      <w:r>
        <w:br w:type="page"/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каз учителя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чи – главный город побережья. Достопримечательность города Сочи – дендрарий. </w:t>
      </w:r>
      <w:r>
        <w:rPr>
          <w:rFonts w:cs="Times New Roman" w:ascii="Times New Roman" w:hAnsi="Times New Roman"/>
          <w:i/>
          <w:iCs/>
          <w:sz w:val="28"/>
          <w:szCs w:val="28"/>
        </w:rPr>
        <w:t>Дендрарий</w:t>
      </w:r>
      <w:r>
        <w:rPr>
          <w:rFonts w:cs="Times New Roman" w:ascii="Times New Roman" w:hAnsi="Times New Roman"/>
          <w:sz w:val="28"/>
          <w:szCs w:val="28"/>
        </w:rPr>
        <w:t xml:space="preserve"> (в переводе с греческого – «дерево») – открытый участок территории, где в открытом грунте культивируются древесные растения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рег Чёрного моря – это место, куда приезжают отдыхать тысячи людей из всех уголков России. Основным полезным ископаемым считаются лечебные минеральные воды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жалению, Черноморское побережье Кавказа не обходится без экологических проблем. Сточные воды и различный мусор попадают в море и загрязняют его. Часть поверхности моря покрыта нефтяной плёнкой. Отдыхающие уничтожают многие растения и насекомых (для коллекций)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тни и тысячи купающихся пугают обитателей моря и заставляют их бежать в места более тихие. Из-за небрежного отношения к природе стали редкими жужелица кавказская. Иглица колхидная, тис ягодный занесены в Красную книгу. Под особую защиту взяты самшитовые рощи, дельфин черноморская афалина. Для сохранения уникальной природы </w:t>
      </w:r>
      <w:r>
        <w:rPr>
          <w:rFonts w:cs="Times New Roman" w:ascii="Times New Roman" w:hAnsi="Times New Roman"/>
          <w:caps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ерноморского побережья Кавказа создан </w:t>
      </w:r>
      <w:r>
        <w:rPr>
          <w:rFonts w:cs="Times New Roman" w:ascii="Times New Roman" w:hAnsi="Times New Roman"/>
          <w:cap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чинский национальный парк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, кто приезжает сюда для отдыха, кто живёт на Черноморском побережье Кавказа, обязан беречь природу этого замечательного места. А в память о поездке можно привезти сувениры, открытки, фотографи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orient="landscape" w:w="15840" w:h="12240"/>
      <w:pgMar w:left="720" w:right="720" w:gutter="0" w:header="0" w:top="720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5:10:00Z</dcterms:created>
  <dc:creator>58</dc:creator>
  <dc:description/>
  <dc:language>en-US</dc:language>
  <cp:lastModifiedBy>58</cp:lastModifiedBy>
  <dcterms:modified xsi:type="dcterms:W3CDTF">2014-07-30T15:11:00Z</dcterms:modified>
  <cp:revision>1</cp:revision>
  <dc:subject/>
  <dc:title/>
</cp:coreProperties>
</file>