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2. Планеты Солнечной системы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пособствовать формированию представлений о планетах Солнечной системы, о том, отчего на Земле сменяются день, ночь, времена года, первоначальных умений поиска необходимой информации и анализа полученной информации, развитию интереса к предмету «Окружающий мир»; создать условия для определения границ знания и «незнания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работать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 / 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ют собеседника и ведут диалог, оценивают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тивацию к учебной деятельности; навыки сотрудничества со взрослыми и сверстниками в разных ситуациях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коллективная, фронтальная, индивиду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хема «Сравнительная величина Солнца и планет»; рисунки и фотографии «Планеты Солнечной системы»; глобус; схемы «Смена дня и ночи», «Смена времен года», теллурий 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ланеты Солнечной системы, теллурий 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ируемые умения 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дравствуйте, юные астрономы! Сегодня мы отправляемся в космическое путешествие на планеты Солнечной системы. Откройте свои бортовые журналы и запишите тему путеше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1-й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этап</w:t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овторение изученного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роверка домашнего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2-й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этап</w:t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становка «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ланеты Солнечной системы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3-й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этап</w:t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дых (выход в открытый космос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4-й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этап</w:t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рактическая работа «Отчего на Земле сменяются день, ночь, времена года?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5-й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этап</w:t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озвращение на Землю. Итог урока. Домашнее зад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так, отправляемся в путь, чтобы раскрыть секреты планет Солнечной системы и узнать, отчего на Земле сменяются день и ночь, времена года. А для этого нам нужны хорошие знания, ум и смекалка, умение наблюдать, анализировать и, конечно, быть дисциплинированным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учителя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планируют учебное сотрудничество </w:t>
              <w:br/>
              <w:t>с учителем и сверстниками; оформляют свои мысли в уст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форме, вступают </w:t>
              <w:br/>
              <w:t>в диалог, обменивают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 для человека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верка домашнего задания: крос-</w:t>
              <w:br/>
              <w:t>свор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идактическая игр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«Верно – </w:t>
              <w:br/>
              <w:t>неверно»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Итак, первое испытание. Нам предстоит разгадать название космического корабля. Для этого необходимо решить кроссворд. Название корабля сможем прочитать по вертикали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Будьте внимательны! Чтобы запустить в работу главный компьютер корабля, необходимо ввести пароль. Слушайте каждое мое высказывание и отвечайте: «Верно» или «Неверно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емля – это одна из планет Солнечной систем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олнце – ближайшая к нам звезда, раскаленный газовый ша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асса Земли в 330 тысяч раз больше массы Солнц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емля движется вокруг Солнц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пециалистов, изучающих астрономию, называют астронавт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Луна – планета Солнечной систе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омпьютер к работе готов. Вперед, к загадочным </w:t>
              <w:br/>
              <w:t>и далеким планетам Солнечной системы!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космонавты называют Землю голубой плането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на еще имеет воздушную оболочку, атмосферу, </w:t>
              <w:br/>
              <w:t>и эта оболочка придает планете голубизну. Посмотрите на плакат «Планеты Солнечной системы». Что вы можете сказать о планете Земл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емля уникальна. Это единственная планета Солнечной системы, а может, и всей Вселенной, где имеется жизнь. Земля расположена именно там, где надо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згадывают кроссворд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«Восток»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аствуют </w:t>
              <w:br/>
              <w:t>в игр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вечают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ер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ер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евер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ер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евер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евер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 индивидуальная, 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анализ, синтез, сравнение, обобщение, аналогию, классификацию, сериацию; извлекают необходимую информации из текстов;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спользуют знаково-символические средства; осознанно и произвольно строят речевое высказывание; подводят под понят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обмениваются мнениям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20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>Если бы Земля была ближе к Солнцу, на ней стояла бы сильная жара. Если бы она находилась дальше от Солнца, на ней было бы чересчур холодно. А от сильной жары и сильного холода погибло бы все живо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Так почему Землю называют «планета-сад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знакомимся с другими планетам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ормации; могут работать в коллективе, уважают мнение других участников образовательного проце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-</w:t>
              <w:br/>
              <w:t>сти в учении; способны адекватно рассуждать о причинах своего успеха или неуспеха в учени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40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комство </w:t>
              <w:br/>
              <w:t>с планетами Солнечной системы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емонстрирует рисунки и фотографии с изображением планет, схему «Сравнительная величина Солнца и планет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ы познакомились с четырьмя планетами, включая Землю, их называют каменными планетами или планетами земной групп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Запишите их названия в бортовой журнал: Меркурий, Венера, Земля, Марс – каменные планет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Мы познакомились с основными планетами Солнечной системы. Их называют газовыми из-за их состав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апишите в бортовой журнал их названия. Подчеркните одной чертой название самой большой планеты, а двумя – самой маленькой: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Юпитер</w:t>
            </w:r>
            <w:r>
              <w:rPr>
                <w:rFonts w:cs="Times New Roman" w:ascii="Times New Roman" w:hAnsi="Times New Roman"/>
                <w:lang w:val="en-US"/>
              </w:rPr>
              <w:t xml:space="preserve">, Сатурн, Уран, Нептун, </w:t>
            </w:r>
            <w:r>
              <w:rPr>
                <w:rFonts w:cs="Times New Roman" w:ascii="Times New Roman" w:hAnsi="Times New Roman"/>
                <w:u w:val="double"/>
                <w:lang w:val="en-US"/>
              </w:rPr>
              <w:t>Плутон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ы с вами много узнали о планетах Солнечной системы. Назовите их сходства и различи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ранее подготовленные ученики рассказывают </w:t>
              <w:br/>
              <w:t>о планет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писи в тетра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ктическая работа «Отчего на Земле сменяются день, ночь, времена года?»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ы вернулись на борт космического корабля. Нам необходимо ответить на вопрос «Отчего на Земле сменяются день, ночь, времена года?». В этом нам поможет разобраться прибор «теллурий». Рассмотрите прибор. Большой желтый шар – это Солнце. А глобус – наша Зем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авайте посмотрим прибор в работе. Что делает Земл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освещается Земля Солнцем? Одинаков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думаете, что бывает в той части Земли, которая освещена Солнцем? И что бывает в той части земного шара, куда не попадают солнечные луч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смотрите на верхний рисунок в учебнике (с. 12). Что вы можете сказат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дин оборот вокруг своей оси Земля делает за 23 часа 56 минут, то есть за сутки. Значит, смена дня и ночи происходит из-за вращения Земли вокруг своей ос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 Земля вращается еще и вокруг Солнца. Что же происходит на Земле? Что мы наблюдае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дин оборот вокруг Солнца Земля делает за 365 суток, или за го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так, мы открыли тайну смены дня и ночи, времен года. Запишите выводы:</w:t>
            </w:r>
          </w:p>
          <w:p>
            <w:pPr>
              <w:pStyle w:val="ParagraphStyle"/>
              <w:spacing w:lineRule="auto" w:line="264" w:before="90" w:after="4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276600" cy="4095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атривают теллур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водят </w:t>
              <w:br/>
              <w:t>в движение прибо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; выдвигают гипотезы и их обосновывают; осуществляют поиск необходимой информации; используют знаково-символические средства; моделируют и преобразовывают модели разных типов (схемы, знаки и т. д.); осознанно и произвольно строят речев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контроль, коррекцию, оценку, волевую саморегуляцию в ситуации затруд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аргументируют свое мнение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.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267075" cy="590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1" r="-1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смыслообразование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ценивают усваиваемое содержание с нравственно-этической точки зрения; осознают ответственность за общее дел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в рабочей тетради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ключительная беседа. Выставление оценок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е тайны раскрыты. Путешествие подошло к конц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нравилось ли вам оно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ие выводы сделали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ая информация показалась для вас значимой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оцениваете свою деятельность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 – отличают новое 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ценивают собственну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ь 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мментарий учителя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чебник, с. 9–15. Ответить на вопросы рубрики «Проверь себя»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ыполнить задания 1, 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, уточ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45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ворд</w:t>
      </w:r>
    </w:p>
    <w:p>
      <w:pPr>
        <w:pStyle w:val="ParagraphStyl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81400" cy="17907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Небесное тело, видимое простым глазом, в форме светящейся точки на небе. </w:t>
      </w:r>
      <w:r>
        <w:rPr>
          <w:rFonts w:cs="Times New Roman" w:ascii="Times New Roman" w:hAnsi="Times New Roman"/>
          <w:i/>
          <w:iCs/>
          <w:sz w:val="28"/>
          <w:szCs w:val="28"/>
        </w:rPr>
        <w:t>(Звезда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 Специалист по астрономии. </w:t>
      </w:r>
      <w:r>
        <w:rPr>
          <w:rFonts w:cs="Times New Roman" w:ascii="Times New Roman" w:hAnsi="Times New Roman"/>
          <w:i/>
          <w:iCs/>
          <w:sz w:val="28"/>
          <w:szCs w:val="28"/>
        </w:rPr>
        <w:t>(Астроном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 Небесное тело, движущееся вокруг планеты. </w:t>
      </w:r>
      <w:r>
        <w:rPr>
          <w:rFonts w:cs="Times New Roman" w:ascii="Times New Roman" w:hAnsi="Times New Roman"/>
          <w:i/>
          <w:iCs/>
          <w:sz w:val="28"/>
          <w:szCs w:val="28"/>
        </w:rPr>
        <w:t>(Спутник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ука о небесных телах. </w:t>
      </w:r>
      <w:r>
        <w:rPr>
          <w:rFonts w:cs="Times New Roman" w:ascii="Times New Roman" w:hAnsi="Times New Roman"/>
          <w:i/>
          <w:iCs/>
          <w:sz w:val="28"/>
          <w:szCs w:val="28"/>
        </w:rPr>
        <w:t>(Астрономия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5. Ближайшая от Земли звезда. </w:t>
      </w:r>
      <w:r>
        <w:rPr>
          <w:rFonts w:cs="Times New Roman" w:ascii="Times New Roman" w:hAnsi="Times New Roman"/>
          <w:i/>
          <w:iCs/>
          <w:sz w:val="28"/>
          <w:szCs w:val="28"/>
        </w:rPr>
        <w:t>(Солнце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6. Небесное тело, имеющее вид туманного светящегося пятна и световой полосы в форме хвоста. </w:t>
      </w:r>
      <w:r>
        <w:rPr>
          <w:rFonts w:cs="Times New Roman" w:ascii="Times New Roman" w:hAnsi="Times New Roman"/>
          <w:i/>
          <w:iCs/>
          <w:sz w:val="28"/>
          <w:szCs w:val="28"/>
        </w:rPr>
        <w:t>(Комета.)</w:t>
      </w:r>
    </w:p>
    <w:p>
      <w:pPr>
        <w:pStyle w:val="ParagraphStyle"/>
        <w:spacing w:lineRule="auto" w:line="264" w:before="180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Вост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1:00Z</dcterms:created>
  <dc:creator>58</dc:creator>
  <dc:description/>
  <dc:language>en-US</dc:language>
  <cp:lastModifiedBy>58</cp:lastModifiedBy>
  <dcterms:modified xsi:type="dcterms:W3CDTF">2014-07-30T14:52:00Z</dcterms:modified>
  <cp:revision>1</cp:revision>
  <dc:subject/>
  <dc:title/>
</cp:coreProperties>
</file>