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20. Наш край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 административной картой России и с картой края (области); систематизации и расширения знаний учащихся о природе и хозяйстве своего края; определения границ знания и «незнания»; способствовать формированию представлений учащихся о родном крае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получат возможность научиться работать </w:t>
              <w:br/>
              <w:t>с учебником, с картой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целостное мировоззрение, соответствующее современному уровню развития науки и общественной практики, учитывающее социальное, культурное, языковое, духовное многообразие современного мир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административная карта России; карта родного края (области); рисунки и фотографии с изображением природы родного кр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Административная карта России, карта родного края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/>
            </w:pPr>
            <w:r>
              <w:rPr/>
              <w:t>Звучит песня (слова О. Высотской, музыка В. Локтева):</w:t>
            </w:r>
          </w:p>
          <w:tbl>
            <w:tblPr>
              <w:tblW w:w="531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648"/>
              <w:gridCol w:w="2670"/>
            </w:tblGrid>
            <w:tr>
              <w:trPr/>
              <w:tc>
                <w:tcPr>
                  <w:tcW w:w="264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Посмотри, как все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расиво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Посмотри – простор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акой!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очно мать, склонилась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в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д заснувшею рекой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етерок метнулся разом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блаков прорвав кольцо,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И ромашка желтым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лазом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Смотрит солнышку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лицо…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смотри, леса какие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сады шумят кругом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Наша Родина – Россия 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Хорошеет с каждым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нем…</w:t>
                  </w:r>
                </w:p>
              </w:tc>
            </w:tr>
          </w:tbl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 – маленькие граждане большого государства, имя которому – Россия. Но в состав нашей большой страны входят разные республики, края, автономные округа и област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он, наш край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живут и чем занимаются люд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окружает нас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т об этом и будем говорить сегодня на урок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 xml:space="preserve">в диалоге </w:t>
              <w:br/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</w:t>
              <w:br/>
              <w:t>и принимают его; имеют желание учиться; проявляют интерес к изучаемому предмету, понимают его важ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. 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е млекопитающее почти все время проводит под землей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от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.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н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: </w:t>
              <w:br/>
              <w:t xml:space="preserve">разминка </w:t>
              <w:br/>
              <w:t>(устн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абота </w:t>
              <w:br/>
              <w:t>по карточкам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 кого из животных детеныш ещё не родился, </w:t>
              <w:br/>
              <w:t xml:space="preserve">а уже отдан на воспитани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кушк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ется гнездо белк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йно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зверь самый чистоплотный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рсук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коло норы этого животного всегда чисто. Туалет – глубокие норы – барсук устраивает в нескольких метрах </w:t>
              <w:br/>
              <w:t>от норы. Когда ямка заполняется, барсук зарывает ее и делает новую. Уходя на охоту, он очищает шерстку от прилипшей к ней земли, распрямляет примятые волос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птицы в лесу выводят птенцов в мороз, зимой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есты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еряет лось каждую зим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га, но к лету они опять вырастают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монстрирует иллюстрации с изображением животных различных природных зо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 какой природной зоне относятся эти животны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работу по карточка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задания </w:t>
              <w:br/>
              <w:t>на карточка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ую информацию из прослушанного объяснения учителя, высказываний одноклассников, систематизируют собственные знания; осуществляют логические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бмениваются мнениями, умеют слушать друг друга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административной картой России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нимательно посмотрите на административную карту России и изучите условные обозначения. Что расскажет карта? Что расскажут условные обознач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те на карте самые крупные республики, края, </w:t>
              <w:br/>
              <w:t>округа. Покажите их на карт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ссказывают об особенностях условных обозначений, показывают на кар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793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картой кр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учебником: составление рассказа </w:t>
              <w:br/>
              <w:t>о крае по план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в основном находятся эти большие по территории республики, округа, кра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йдите на карте территорию, где мы жив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о наш край, наша маленькая родина. Какой город является главным на нашей территории? Покажите 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наши соседи? Каков наш край в сравнении с соседями (с другими краями, округами, республиками)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ой природной зоне находится наш кра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знакомимся с нашим краем. В этом нам поможет карт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вы можете сказать о нашей территории, глядя </w:t>
              <w:br/>
              <w:t>на карт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ем богат наш край? Какие отрасли производства </w:t>
              <w:br/>
              <w:t>у нас развиты?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выполнить задание 4 в учебнике (с. 146) – составить рассказ о родном крае по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плану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Географическое положение (равнина, горы, соседи, природная зона, тепловой пояс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Экономика (добыча полезных ископаемых, отрасли производства, сельское хозяйств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рирода родного края (растения, животны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храна окружающей среды.</w:t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полняет и обобщает ответы учащихс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 России свой кра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еречисляют города, населенные пункты родного края. Показывают на карте края город (село), в котором живут, реки, водоемы своего кра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ссказывают о растительном и животном мире родного края, называют развитые отрасли производства своего кра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ставляют устный рас-</w:t>
              <w:br/>
              <w:t>сказ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навыками конструктивного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контурной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0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карточ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здает трафареты с изображением родного края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75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заполнить таблицу:</w:t>
            </w:r>
          </w:p>
          <w:p>
            <w:pPr>
              <w:pStyle w:val="ParagraphStyle"/>
              <w:spacing w:lineRule="auto" w:line="264" w:before="0" w:after="75"/>
              <w:jc w:val="center"/>
              <w:rPr/>
            </w:pPr>
            <w:r>
              <w:rPr/>
              <w:t>Природа нашего края</w:t>
            </w:r>
          </w:p>
          <w:tbl>
            <w:tblPr>
              <w:tblW w:w="5452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22"/>
              <w:gridCol w:w="2730"/>
            </w:tblGrid>
            <w:tr>
              <w:trPr>
                <w:trHeight w:val="300" w:hRule="atLeast"/>
              </w:trPr>
              <w:tc>
                <w:tcPr>
                  <w:tcW w:w="27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астения</w:t>
                  </w:r>
                </w:p>
              </w:tc>
              <w:tc>
                <w:tcPr>
                  <w:tcW w:w="2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Животные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арточки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 xml:space="preserve"> Напишите, что вы называете родным кра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В каком направлении и на каком расстоянии от Москвы он находитс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 xml:space="preserve"> Главный город вашего края. 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.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числите другие города вашего края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водят трафареты в тетрадях; обозначают главны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ород своего края, город </w:t>
              <w:br/>
              <w:t>(село), в котором живут; крупные города; указывают названия областей, республик, с которыми граничит кра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аполняют </w:t>
              <w:br/>
              <w:t>в тетради таблиц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 xml:space="preserve">задания </w:t>
              <w:br/>
              <w:t>на карточках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 выделяют и формулируют познавательную цель; осуществляют поиск необходимой информации (из материалов учебника </w:t>
              <w:br/>
              <w:t>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, при выполнении практической работы следуют ранее оговоренному плану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, выполненные 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держание с нравственно-этической точки зр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ад какой темой работ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ая информация показалась для вас значимой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вызвали затруднения?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кие задания не вызвали затруднений при их выполнен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оцениваете свою деятельность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ставить сообщение о родном крае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и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пределите, о какой природной зоне идет речь: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рода этой зоны очень сурова. Там зимой полярная ночь, летом – полярный день. Почва почти совсем не образуется, там вечная мерзлота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едяная зон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тения все низкорослые, нет больших деревьев. Низкая температура воздуха, сильные ветры – все это препятствует росту больших деревьев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ундр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есь четко выражены четыре сезона: холодная зима, теплая весна, засушливое лето, сухая осень. Зима малоснежная. Лето жаркое и сухое, с горячими сухими ветрами. Дожди выпадают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редко, </w:t>
      </w:r>
      <w:r>
        <w:rPr>
          <w:rFonts w:cs="Times New Roman" w:ascii="Times New Roman" w:hAnsi="Times New Roman"/>
          <w:sz w:val="28"/>
          <w:szCs w:val="28"/>
        </w:rPr>
        <w:t xml:space="preserve">обычно ливневые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на степе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рни растений очень длинные и достают воду с большой глубины. Как правило, у всех листьев воскообразный покров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на пустынь.)</w:t>
      </w:r>
    </w:p>
    <w:p>
      <w:pPr>
        <w:pStyle w:val="ParagraphStyle"/>
        <w:spacing w:lineRule="auto" w:line="264" w:before="18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старайтесь исправить ошибки в цепи питания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а, змея, подорожник, слизень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дорожник, слизень, змея, сов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узнечик, орел, ящерица, клевер. </w:t>
      </w:r>
      <w:r>
        <w:rPr>
          <w:rFonts w:cs="Times New Roman" w:ascii="Times New Roman" w:hAnsi="Times New Roman"/>
          <w:i/>
          <w:iCs/>
          <w:sz w:val="28"/>
          <w:szCs w:val="28"/>
        </w:rPr>
        <w:t>(Клевер, кузнечик, ящерица, орел.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1:00Z</dcterms:created>
  <dc:creator>58</dc:creator>
  <dc:description/>
  <dc:language>en-US</dc:language>
  <cp:lastModifiedBy>58</cp:lastModifiedBy>
  <dcterms:modified xsi:type="dcterms:W3CDTF">2014-07-30T15:11:00Z</dcterms:modified>
  <cp:revision>1</cp:revision>
  <dc:subject/>
  <dc:title/>
</cp:coreProperties>
</file>