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Style"/>
        <w:keepNext w:val="true"/>
        <w:numPr>
          <w:ilvl w:val="0"/>
          <w:numId w:val="0"/>
        </w:numPr>
        <w:spacing w:lineRule="auto" w:line="264" w:before="240" w:after="180"/>
        <w:jc w:val="center"/>
        <w:outlineLvl w:val="0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Урок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21. Поверхность нашего края</w:t>
      </w:r>
      <w:r>
        <w:rPr/>
        <w:t xml:space="preserve"> 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1"/>
        <w:gridCol w:w="11959"/>
      </w:tblGrid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Цели </w:t>
              <w:br/>
              <w:t xml:space="preserve">деятельности </w:t>
              <w:br/>
              <w:t>учителя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Показать необходимость и способы охраны земной поверхности; способствовать формированию у учащихся представления о поверхности родного края; первоначальных умений поиска необходимой информации и анализа полученной информации; развитию интереса к предмету «Окружающий мир»; создать условия для определения границ знания и «незнания»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Тип урока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 w:before="60" w:after="60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о</w:t>
            </w:r>
            <w:r>
              <w:rPr>
                <w:rFonts w:cs="Times New Roman" w:ascii="Times New Roman" w:hAnsi="Times New Roman"/>
                <w:lang w:val="en-US"/>
              </w:rPr>
              <w:t>ткрытие нового знания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Планируемые </w:t>
              <w:br/>
              <w:t xml:space="preserve">образовательные </w:t>
              <w:br/>
              <w:t>результаты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Предметные </w:t>
            </w:r>
            <w:r>
              <w:rPr>
                <w:rFonts w:cs="Times New Roman" w:ascii="Times New Roman" w:hAnsi="Times New Roman"/>
                <w:lang w:val="en-US"/>
              </w:rPr>
              <w:t>(объем освоения и уровень владения компетенциями)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получат возможность научиться работать </w:t>
              <w:br/>
              <w:t>с учебником, картой, с моделями изучаемых объектов и явлений окружающего ми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Метапредметные </w:t>
            </w:r>
            <w:r>
              <w:rPr>
                <w:rFonts w:cs="Times New Roman" w:ascii="Times New Roman" w:hAnsi="Times New Roman"/>
                <w:lang w:val="en-US"/>
              </w:rPr>
              <w:t>(компоненты культурно-компетентностного опыта/приобретенная компетентность)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овладеют способностью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понимать учебную задачу урока, отвечать на вопросы, обобщать собственные представления;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слушать собеседника и вести диалог, оценивать свои достижения на уроке; умеют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вступать в речевое общение, пользоваться учебнико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Личностные: </w:t>
            </w:r>
            <w:r>
              <w:rPr>
                <w:rFonts w:cs="Times New Roman" w:ascii="Times New Roman" w:hAnsi="Times New Roman"/>
                <w:lang w:val="en-US"/>
              </w:rPr>
              <w:t>осваивают элементарные нормы адекватного природосообразного поведения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aps/>
                <w:lang w:val="en-US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етоды и формы </w:t>
              <w:br/>
              <w:t>обучения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о</w:t>
            </w:r>
            <w:r>
              <w:rPr>
                <w:rFonts w:cs="Times New Roman" w:ascii="Times New Roman" w:hAnsi="Times New Roman"/>
                <w:lang w:val="en-US"/>
              </w:rPr>
              <w:t>бъяснительно-иллюстративный; фронтальная, индивидуальная, коллективная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Образовательные </w:t>
              <w:br/>
              <w:t>ресурсы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http://download8.proshkolu.ru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http://festival.1september.ru/articles/562851/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http://www.profistart.ru/ps/blog/31333.html</w:t>
            </w:r>
          </w:p>
        </w:tc>
      </w:tr>
      <w:tr>
        <w:trPr>
          <w:trHeight w:val="315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Оборудование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ф</w:t>
            </w:r>
            <w:r>
              <w:rPr>
                <w:rFonts w:cs="Times New Roman" w:ascii="Times New Roman" w:hAnsi="Times New Roman"/>
                <w:lang w:val="en-US"/>
              </w:rPr>
              <w:t xml:space="preserve">изическая карта России; административная карта России; физическая карта области; рисунки и фотографии </w:t>
              <w:br/>
              <w:t>с изображением оврагов, карьеров, свалок; схема «Формы рельефа»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Основные</w:t>
              <w:br/>
              <w:t xml:space="preserve">понятия 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Рельеф, равнина, гора, холм, овраг, балка, террикон </w:t>
            </w:r>
          </w:p>
        </w:tc>
      </w:tr>
    </w:tbl>
    <w:p>
      <w:pPr>
        <w:pStyle w:val="ParagraphStyle"/>
        <w:spacing w:lineRule="auto" w:line="264" w:before="120" w:after="120"/>
        <w:jc w:val="center"/>
        <w:rPr/>
      </w:pPr>
      <w:r>
        <w:br w:type="page"/>
      </w:r>
      <w:r>
        <w:rPr>
          <w:rFonts w:cs="Times New Roman" w:ascii="Times New Roman" w:hAnsi="Times New Roman"/>
          <w:b/>
          <w:bCs/>
          <w:caps/>
          <w:spacing w:val="45"/>
          <w:sz w:val="28"/>
          <w:szCs w:val="28"/>
        </w:rPr>
        <w:t>о</w:t>
      </w:r>
      <w:r>
        <w:rPr/>
        <w:t>рганизационная структура (сценарий) урока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Этапы </w:t>
              <w:br/>
              <w:t>урока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бучающие </w:t>
              <w:br/>
              <w:t xml:space="preserve">и развивающие компоненты, </w:t>
              <w:br/>
              <w:t xml:space="preserve">задания </w:t>
              <w:br/>
              <w:t>и упражнения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еятельность учителя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Деятельность </w:t>
              <w:br/>
              <w:t>учащихся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Формы организации </w:t>
              <w:br/>
              <w:t>взаимодействия</w:t>
            </w:r>
          </w:p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а уроке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Формируемые умения</w:t>
              <w:br/>
              <w:t xml:space="preserve">(универсальные </w:t>
              <w:br/>
              <w:t>учебные действия)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межуточный</w:t>
            </w:r>
          </w:p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контроль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I. Мотивация </w:t>
              <w:br/>
              <w:t xml:space="preserve">(само-определение) </w:t>
              <w:br/>
              <w:t>к учебной деятельно-</w:t>
              <w:br/>
              <w:t>сти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Эмоциональная, психологическая мотивационная подготовка учащихс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к усвоению учебного </w:t>
              <w:br/>
              <w:t>материала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 w:before="0" w:after="45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Звучит припев «Песни о России» (слова О. Высотской, музыка В. Локтева):</w:t>
            </w:r>
          </w:p>
          <w:p>
            <w:pPr>
              <w:pStyle w:val="ParagraphStyle"/>
              <w:spacing w:lineRule="auto" w:line="264"/>
              <w:ind w:left="1455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Над Россией солнце светит,</w:t>
            </w:r>
          </w:p>
          <w:p>
            <w:pPr>
              <w:pStyle w:val="ParagraphStyle"/>
              <w:spacing w:lineRule="auto" w:line="264"/>
              <w:ind w:left="1455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И дожди шумят над ней.</w:t>
            </w:r>
          </w:p>
          <w:p>
            <w:pPr>
              <w:pStyle w:val="ParagraphStyle"/>
              <w:spacing w:lineRule="auto" w:line="264"/>
              <w:ind w:left="1455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В целом свете, в целом свете</w:t>
            </w:r>
          </w:p>
          <w:p>
            <w:pPr>
              <w:pStyle w:val="ParagraphStyle"/>
              <w:spacing w:lineRule="auto" w:line="264"/>
              <w:ind w:left="1455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Нет страны ее родней!..</w:t>
            </w:r>
          </w:p>
          <w:p>
            <w:pPr>
              <w:pStyle w:val="ParagraphStyle"/>
              <w:spacing w:lineRule="auto" w:line="264" w:before="45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Почему в целом свете нет роднее страны, в которой мы живем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Сегодня я приглашаю вас в путешествие по нашему родному краю. Мы пройдем территорию нашего края </w:t>
              <w:br/>
              <w:t>с востока на запад и с севера на юг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Слушают учителя, принимают участие </w:t>
              <w:br/>
              <w:t xml:space="preserve">в диалоге </w:t>
              <w:br/>
              <w:t xml:space="preserve">с учителем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д</w:t>
            </w:r>
            <w:r>
              <w:rPr>
                <w:rFonts w:cs="Times New Roman" w:ascii="Times New Roman" w:hAnsi="Times New Roman"/>
                <w:lang w:val="en-US"/>
              </w:rPr>
              <w:t xml:space="preserve">емонстрируют готовность к уроку, готовят рабочее место </w:t>
              <w:br/>
              <w:t>к уроку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ая, индивидуальная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lang w:val="en-US"/>
              </w:rPr>
              <w:t>планируют учебное сотрудничество; умеют оформлять свои мысли в устной форм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понимают значение знаний для человека и принимают его; проявляют интерес к изучаемому предмету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ные ответы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рганизация рабочего места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II. Актуализация  опорн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знаний 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Проверка </w:t>
              <w:br/>
              <w:t xml:space="preserve">домашнего задания: тестирование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бобщение имеющихся знаний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Выполните тест «</w:t>
            </w:r>
            <w:r>
              <w:rPr>
                <w:rFonts w:cs="Times New Roman" w:ascii="Times New Roman" w:hAnsi="Times New Roman"/>
                <w:caps/>
                <w:lang w:val="en-US"/>
              </w:rPr>
              <w:t>м</w:t>
            </w:r>
            <w:r>
              <w:rPr>
                <w:rFonts w:cs="Times New Roman" w:ascii="Times New Roman" w:hAnsi="Times New Roman"/>
                <w:lang w:val="en-US"/>
              </w:rPr>
              <w:t xml:space="preserve">ой край»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257175" cy="2095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0" t="-172" r="-14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aps/>
                <w:lang w:val="en-US"/>
              </w:rPr>
              <w:t>в</w:t>
            </w:r>
            <w:r>
              <w:rPr>
                <w:rFonts w:cs="Times New Roman" w:ascii="Times New Roman" w:hAnsi="Times New Roman"/>
                <w:lang w:val="en-US"/>
              </w:rPr>
              <w:t>спомним, какие формы рельефа встречаются в нашей стране.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ыполняют задания тест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оставляют схему.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Индивидуальная, фронтальная 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осуществляют логические действия: анализ, синтез, сравнение, обобщение, аналогию, классификацию, сериацию; извлекают необходи-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ные ответы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ыполненны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задания теста, заполне-</w:t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aps/>
                <w:lang w:val="en-US"/>
              </w:rPr>
              <w:t>н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а доске заполняется схема: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 w:eastAsia="en-US"/>
              </w:rPr>
              <w:drawing>
                <wp:inline distT="0" distB="0" distL="0" distR="0">
                  <wp:extent cx="3248025" cy="923925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39" r="-1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802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Вспомните, каким цветом на карту нанесены плоская равнина, холмистая равнина, плоскогорье и гор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Как отличить горы и холмы? Что у них общего </w:t>
              <w:br/>
              <w:t>и чем они отличаются?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Отвечают </w:t>
              <w:br/>
              <w:t>на вопросы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lang w:val="en-US"/>
              </w:rPr>
              <w:t>мую информацию из текстов; используют знаково-символические средства;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осознанно и произвольно строят речевое высказывание; подводят под поняти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ориентируются в учебнике; контролируют учебные действия, замечают допущенные ошибки; осознают правило контроля </w:t>
              <w:br/>
              <w:t>и успешно используют его в решении учебной задачи; принимают и сохраняют цели и задачи учебной деятельност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lang w:val="en-US"/>
              </w:rPr>
              <w:t>обмениваются мнениями;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умеют слушать друг друга, строить понятные для 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ние схемы 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III. Изучение нового материала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Целеполагание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 w:before="45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ассказ учител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Составление рассказа </w:t>
              <w:br/>
              <w:t xml:space="preserve">об овраге </w:t>
              <w:br/>
              <w:t>по плану.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Сегодня познакомимся с другой формой поверхности земли. Догадайтесь, о чем идет речь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Они образуются с маленькой рытвины, бороздки на поверхности земли под воздействием талой и дождевой воды увеличиваются. У них крутые осыпающиеся склоны, на которых почти нет растительности. (Овраги.)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Рассказывает об образовании оврагов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257175" cy="209550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0" t="-172" r="-14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cap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caps/>
                <w:lang w:val="en-US"/>
              </w:rPr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aps/>
                <w:lang w:val="en-US"/>
              </w:rPr>
              <w:t>п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редлагает учащимся рассказать об овраге по</w:t>
            </w:r>
            <w:r>
              <w:rPr>
                <w:rFonts w:cs="Times New Roman" w:ascii="Times New Roman" w:hAnsi="Times New Roman"/>
                <w:i/>
                <w:iCs/>
                <w:spacing w:val="45"/>
                <w:lang w:val="en-US"/>
              </w:rPr>
              <w:t xml:space="preserve"> плану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Где находится овраг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Причины его появлени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 Что можно сделать, чтобы остановить его увеличение?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лушают учител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оставляют рассказ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ф</w:t>
            </w:r>
            <w:r>
              <w:rPr>
                <w:rFonts w:cs="Times New Roman" w:ascii="Times New Roman" w:hAnsi="Times New Roman"/>
                <w:lang w:val="en-US"/>
              </w:rPr>
              <w:t>ронтальная, индивидуальна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Устные ответы,</w:t>
            </w:r>
            <w:r>
              <w:rPr>
                <w:rFonts w:cs="Times New Roman" w:ascii="Times New Roman" w:hAnsi="Times New Roman"/>
                <w:cap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составленный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ассказ, выполненные задания из эле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тронного приложения к учебнику</w:t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 w:before="15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абота с таблицей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 w:before="6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Работа </w:t>
              <w:br/>
              <w:t>по учебнику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Беседа по прочитанному в учебнике материалу. 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Через много лет склоны оврагов покрываются растительностью, он перестает расти и превращается </w:t>
              <w:br/>
              <w:t>в балку.</w:t>
            </w:r>
          </w:p>
          <w:p>
            <w:pPr>
              <w:pStyle w:val="ParagraphStyle"/>
              <w:spacing w:lineRule="auto" w:line="264" w:before="0" w:after="75"/>
              <w:rPr/>
            </w:pPr>
            <w:r>
              <w:rPr/>
              <w:t>–</w:t>
            </w:r>
            <w:r>
              <w:rPr>
                <w:rFonts w:eastAsia="Times New Roman"/>
              </w:rPr>
              <w:t xml:space="preserve"> </w:t>
            </w:r>
            <w:r>
              <w:rPr/>
              <w:t>Составьте сравнительную характеристику оврагов и балок, сходства и отличия занесите в таблицу.</w:t>
            </w:r>
          </w:p>
          <w:tbl>
            <w:tblPr>
              <w:tblW w:w="5100" w:type="dxa"/>
              <w:jc w:val="center"/>
              <w:tblInd w:w="0" w:type="dxa"/>
              <w:tblLayout w:type="fixed"/>
              <w:tblCellMar>
                <w:top w:w="0" w:type="dxa"/>
                <w:left w:w="105" w:type="dxa"/>
                <w:bottom w:w="0" w:type="dxa"/>
                <w:right w:w="105" w:type="dxa"/>
              </w:tblCellMar>
            </w:tblPr>
            <w:tblGrid>
              <w:gridCol w:w="1619"/>
              <w:gridCol w:w="2049"/>
              <w:gridCol w:w="1432"/>
            </w:tblGrid>
            <w:tr>
              <w:trPr/>
              <w:tc>
                <w:tcPr>
                  <w:tcW w:w="16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ParagraphStyle"/>
                    <w:spacing w:lineRule="auto" w:line="264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Характеристика поверхности</w:t>
                  </w:r>
                </w:p>
              </w:tc>
              <w:tc>
                <w:tcPr>
                  <w:tcW w:w="20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ParagraphStyle"/>
                    <w:spacing w:lineRule="auto" w:line="264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 xml:space="preserve">Сходства </w:t>
                  </w:r>
                </w:p>
              </w:tc>
              <w:tc>
                <w:tcPr>
                  <w:tcW w:w="14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ParagraphStyle"/>
                    <w:spacing w:lineRule="auto" w:line="264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 xml:space="preserve">Различия </w:t>
                  </w:r>
                </w:p>
              </w:tc>
            </w:tr>
            <w:tr>
              <w:trPr/>
              <w:tc>
                <w:tcPr>
                  <w:tcW w:w="16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ParagraphStyle"/>
                    <w:spacing w:lineRule="auto" w:line="264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Овраг</w:t>
                  </w:r>
                </w:p>
              </w:tc>
              <w:tc>
                <w:tcPr>
                  <w:tcW w:w="2049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ParagraphStyle"/>
                    <w:snapToGrid w:val="false"/>
                    <w:spacing w:lineRule="auto" w:line="264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1432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ParagraphStyle"/>
                    <w:snapToGrid w:val="false"/>
                    <w:spacing w:lineRule="auto" w:line="264"/>
                    <w:jc w:val="center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16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ParagraphStyle"/>
                    <w:spacing w:lineRule="auto" w:line="264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Балка</w:t>
                  </w:r>
                </w:p>
              </w:tc>
              <w:tc>
                <w:tcPr>
                  <w:tcW w:w="204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ParagraphStyle"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143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ParagraphStyle"/>
                    <w:snapToGrid w:val="false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</w:r>
                </w:p>
              </w:tc>
            </w:tr>
          </w:tbl>
          <w:p>
            <w:pPr>
              <w:pStyle w:val="ParagraphStyle"/>
              <w:spacing w:lineRule="auto" w:line="264" w:before="75" w:after="0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Какой ущерб наносят овраги? Почему необходимо </w:t>
              <w:br/>
              <w:t>с ними бороться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О методах борьбы с оврагами прочитайте текст </w:t>
              <w:br/>
              <w:t>в учебнике (с. 150). Расскажите, как люди ведут борьбу с оврагам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aps/>
                <w:lang w:val="en-US"/>
              </w:rPr>
              <w:t>п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редлагает прочитать статью «Надо ли охранять… поверхность?» в учебнике (с. 148–149). Затем демонстрирует фотографии пустырей, свалок, заброшенных карьеров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А что сделали бы вы, чтобы на Земле не было таких мест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Есть еще одна незаживающая рана на поверхности Земли. Это горы, которые создал человек. Прочитаем статью в учебнике (с. 152–153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к называются эти горы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к образовались эти горы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Чем опасны терриконы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к люди борются с ними?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Заполняют таблицу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Читают текст </w:t>
              <w:br/>
              <w:t xml:space="preserve">в учебнике. </w:t>
            </w:r>
            <w:r>
              <w:rPr>
                <w:rFonts w:cs="Times New Roman" w:ascii="Times New Roman" w:hAnsi="Times New Roman"/>
                <w:caps/>
                <w:lang w:val="en-US"/>
              </w:rPr>
              <w:t>р</w:t>
            </w:r>
            <w:r>
              <w:rPr>
                <w:rFonts w:cs="Times New Roman" w:ascii="Times New Roman" w:hAnsi="Times New Roman"/>
                <w:lang w:val="en-US"/>
              </w:rPr>
              <w:t xml:space="preserve">ассказывают о методах борьбы с оврагами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257175" cy="209550"/>
                  <wp:effectExtent l="0" t="0" r="0" b="0"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0" t="-172" r="-14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в</w:t>
            </w:r>
            <w:r>
              <w:rPr>
                <w:rFonts w:cs="Times New Roman" w:ascii="Times New Roman" w:hAnsi="Times New Roman"/>
                <w:lang w:val="en-US"/>
              </w:rPr>
              <w:t>ысказывают свои предположения.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 w:before="75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оллективна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ндивидуальна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lang w:val="en-US"/>
              </w:rPr>
              <w:t>партнера по коммуникации речевые высказывания, задавать вопросы с целью получения необходимой для решения проблемы информации; могут работать в коллективе, уважают мнение других участников образовательного процесса; владеют навыками конструктивного взаимодействия при выполнении работ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Личностные: </w:t>
            </w:r>
            <w:r>
              <w:rPr>
                <w:rFonts w:cs="Times New Roman" w:ascii="Times New Roman" w:hAnsi="Times New Roman"/>
                <w:lang w:val="en-US"/>
              </w:rPr>
              <w:t>осознают свои возможности в учении; способны адекватно рассуждать о причинах своего успеха или неуспеха в учении, связывая успехи с усилиями, трудолюбием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>
          <w:rFonts w:cs="Times New Roman" w:ascii="Times New Roman" w:hAnsi="Times New Roman"/>
          <w:i/>
          <w:iCs/>
          <w:sz w:val="18"/>
          <w:szCs w:val="18"/>
        </w:rPr>
        <w:t>Продолжение табл</w:t>
      </w:r>
      <w:r>
        <w:rPr/>
        <w:t>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lang w:val="en-US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Задания </w:t>
              <w:br/>
              <w:t>из электронного приложения к учебнику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редлагает выполнить задания. В ходе выполнения работы учащимися помогает им, дает рекомендации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Выполняют </w:t>
              <w:br/>
              <w:t>задания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ндивидуальная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IV. Включение </w:t>
              <w:br/>
              <w:t xml:space="preserve">в систему знаний </w:t>
              <w:br/>
              <w:t>и повторение изученного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россворд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aps/>
                <w:lang w:val="en-US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россворд: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drawing>
                <wp:inline distT="0" distB="0" distL="0" distR="0">
                  <wp:extent cx="3076575" cy="1724025"/>
                  <wp:effectExtent l="0" t="0" r="0" b="0"/>
                  <wp:docPr id="5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21" r="-1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6575" cy="1724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1. Я нахожусь на краю поля, образовался от неправильного распахивания земли.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Овраг.)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У меня есть подошва, пологий склон и невысокая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вершина.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Холм.)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3. Гора, которую создал человек. Она распространяет тучи пыли и может гореть.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Террикон.)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4. Строение земной поверхности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. (Рельеф.)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азгадывают кроссворд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ая, коллективная, индивидуальная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существляют логические действия; используют знаково-символические средства; устанавливают причинно-следственные связи; осознанно и произвольно строят речевое высказывание; строят логическую цепь рассуждений, доказательство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lang w:val="en-US"/>
              </w:rPr>
              <w:t xml:space="preserve">осуществляют контроль, коррекцию, 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Устные ответы, записи </w:t>
              <w:br/>
              <w:t>в тетради</w:t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гра «Узнай меня» (вариант)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5. Есть подошва, склон, а вершина так высоко поднялась в небо, что даже пришлось надеть белую шапку.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Гора.)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6. Ровная, без гор и холмов земная поверхность.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Равнина.)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7. Углубление на земной поверхности с пологим склоном, поросшим травой и кустарниками.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Балка.)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Я имею подошву и склон, а моя вершина так высоко поднялась в небо, что даже пришлось надеть белую шапку.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(Гора.)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 xml:space="preserve">У меня тоже есть подошва, пологий склон и вершина.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Холм.)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 xml:space="preserve">Меня создал человек, я распространяю тучи пыли </w:t>
              <w:br/>
              <w:t xml:space="preserve">и могу гореть.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Террикон.)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 xml:space="preserve">Я – углубление на земной поверхности, у меня пологий склон, меня покрывают трава и кустарник.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Балка.)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Я нахожусь на краю поля, а образовался от неправильного распахивания земли.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(Овраг.)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редлагает учащимся самим проверить правильность ответов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Участвуют </w:t>
              <w:br/>
              <w:t>в игр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существляют самопроверку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ценку, волевую саморегуляцию в ситуации затрудн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lang w:val="en-US"/>
              </w:rPr>
              <w:t>выражают свои мысли с достаточной полнотой и точностью; адекватно используют речевые средства для решения коммуникационных задач; формулируют и аргументируют свое мнение и позицию в коммуникации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V. Итоги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урока.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бобщение полученных на уроке све-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О чем мы узнали сегодня на уроке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Что мы называем родным краем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Где находится наш(-а) край (область)?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ч</w:t>
            </w:r>
            <w:r>
              <w:rPr>
                <w:rFonts w:cs="Times New Roman" w:ascii="Times New Roman" w:hAnsi="Times New Roman"/>
                <w:lang w:val="en-US"/>
              </w:rPr>
              <w:t>итают вывод в учебнике (с. 151).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ая,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lang w:val="en-US"/>
              </w:rPr>
              <w:t>ориентируются в своей системе знаний –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ные ответы</w:t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Оконча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Рефлексия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дений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Заключительная беседа. Выставление оценок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кова поверхность нашего(-й) края (области)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кой вред приносит овраг людям?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Отвечают </w:t>
              <w:br/>
              <w:t>на вопросы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ндивидуальная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отличают новое </w:t>
              <w:br/>
              <w:t>от уже известного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lang w:val="en-US"/>
              </w:rPr>
              <w:t xml:space="preserve">оценивают собственную деятельность </w:t>
              <w:br/>
              <w:t>на уроке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VI. Домашнее задание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нструктаж по выполнению домашнего задания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чебник, с. 147–153. Ответить на вопросы рубрики «Проверь себя». Выполнить задания 1, 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Задают уточняющие вопросы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ф</w:t>
            </w:r>
            <w:r>
              <w:rPr>
                <w:rFonts w:cs="Times New Roman" w:ascii="Times New Roman" w:hAnsi="Times New Roman"/>
                <w:lang w:val="en-US"/>
              </w:rPr>
              <w:t>ронтальная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осуществляют поиск средств достижения поставленных задач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ParagraphStyle"/>
        <w:spacing w:lineRule="auto" w:line="264" w:before="45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есурсный материал</w:t>
      </w:r>
    </w:p>
    <w:p>
      <w:pPr>
        <w:pStyle w:val="ParagraphStyle"/>
        <w:spacing w:lineRule="auto" w:line="264" w:before="120" w:after="7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ст «Мой край»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черкни правильный вариант ответа.</w:t>
      </w:r>
    </w:p>
    <w:p>
      <w:pPr>
        <w:pStyle w:val="ParagraphStyle"/>
        <w:spacing w:lineRule="auto" w:line="264" w:before="120" w:after="0"/>
        <w:ind w:firstLine="36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Мой край расположен на материке:</w:t>
      </w:r>
    </w:p>
    <w:p>
      <w:pPr>
        <w:pStyle w:val="ParagraphStyle"/>
        <w:tabs>
          <w:tab w:val="clear" w:pos="708"/>
          <w:tab w:val="left" w:pos="2265" w:leader="none"/>
        </w:tabs>
        <w:spacing w:lineRule="auto" w:line="264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Африка;</w:t>
        <w:tab/>
        <w:tab/>
        <w:t>б) Австралия;</w:t>
        <w:tab/>
        <w:tab/>
        <w:t>в) Евразия;</w:t>
        <w:tab/>
        <w:tab/>
        <w:t xml:space="preserve">     г) Северная Америка.</w:t>
      </w:r>
    </w:p>
    <w:p>
      <w:pPr>
        <w:pStyle w:val="ParagraphStyle"/>
        <w:spacing w:lineRule="auto" w:line="264" w:before="120" w:after="0"/>
        <w:ind w:firstLine="36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Мой край находится в природной зоне:</w:t>
      </w:r>
    </w:p>
    <w:p>
      <w:pPr>
        <w:pStyle w:val="ParagraphStyle"/>
        <w:tabs>
          <w:tab w:val="clear" w:pos="708"/>
          <w:tab w:val="left" w:pos="2265" w:leader="none"/>
        </w:tabs>
        <w:spacing w:lineRule="auto" w:line="264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леса;</w:t>
        <w:tab/>
        <w:t>б) степи;</w:t>
        <w:tab/>
        <w:tab/>
        <w:t>в) тундры;</w:t>
        <w:tab/>
        <w:tab/>
        <w:t>г) пустыни.</w:t>
      </w:r>
    </w:p>
    <w:p>
      <w:pPr>
        <w:pStyle w:val="ParagraphStyle"/>
        <w:spacing w:lineRule="auto" w:line="264" w:before="120" w:after="0"/>
        <w:ind w:firstLine="36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Мой край находится:</w:t>
      </w:r>
    </w:p>
    <w:p>
      <w:pPr>
        <w:pStyle w:val="ParagraphStyle"/>
        <w:spacing w:lineRule="auto" w:line="264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Восточном полушарии;</w:t>
        <w:tab/>
        <w:t>б) Западном полушарии.</w:t>
      </w:r>
    </w:p>
    <w:p>
      <w:pPr>
        <w:pStyle w:val="ParagraphStyle"/>
        <w:spacing w:lineRule="auto" w:line="264" w:before="120" w:after="0"/>
        <w:ind w:firstLine="36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В моем краю растут:</w:t>
      </w:r>
    </w:p>
    <w:p>
      <w:pPr>
        <w:pStyle w:val="ParagraphStyle"/>
        <w:spacing w:lineRule="auto" w:line="264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актусы, кипарисы;</w:t>
        <w:tab/>
        <w:t>б) ель, береза, осина;</w:t>
        <w:tab/>
        <w:t>в) ягель, клюква, карликовая ива;</w:t>
        <w:tab/>
        <w:t>г) полынь, саксаул, ковыль.</w:t>
      </w:r>
    </w:p>
    <w:p>
      <w:pPr>
        <w:pStyle w:val="ParagraphStyle"/>
        <w:spacing w:lineRule="auto" w:line="264" w:before="120" w:after="0"/>
        <w:ind w:firstLine="36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У нас обитают:</w:t>
      </w:r>
    </w:p>
    <w:p>
      <w:pPr>
        <w:pStyle w:val="ParagraphStyle"/>
        <w:spacing w:lineRule="auto" w:line="264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лоси, зайцы, кабаны;</w:t>
        <w:tab/>
        <w:t>б) косули, волки;</w:t>
        <w:tab/>
        <w:t xml:space="preserve">    в) олени, медведи;</w:t>
        <w:tab/>
        <w:t>г) суслики, степной орел, степная гадюка.</w:t>
      </w:r>
    </w:p>
    <w:p>
      <w:pPr>
        <w:pStyle w:val="ParagraphStyle"/>
        <w:spacing w:lineRule="auto" w:line="264" w:before="120" w:after="0"/>
        <w:ind w:firstLine="36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 Мой край дает родной стране:</w:t>
      </w:r>
    </w:p>
    <w:p>
      <w:pPr>
        <w:pStyle w:val="ParagraphStyle"/>
        <w:spacing w:lineRule="auto" w:line="264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одукты сельского хозяйства;</w:t>
        <w:tab/>
        <w:t>б) легковые автомобили;</w:t>
        <w:tab/>
        <w:t>в) морепродукты.</w:t>
      </w:r>
    </w:p>
    <w:p>
      <w:pPr>
        <w:pStyle w:val="ParagraphStyle"/>
        <w:spacing w:lineRule="auto" w:line="264" w:before="120" w:after="0"/>
        <w:ind w:firstLine="36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 xml:space="preserve"> Территория моего края расположена:</w:t>
      </w:r>
    </w:p>
    <w:p>
      <w:pPr>
        <w:pStyle w:val="ParagraphStyle"/>
        <w:spacing w:lineRule="auto" w:line="264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тропическом поясе;</w:t>
        <w:tab/>
        <w:tab/>
        <w:t>б) полярном поясе;</w:t>
        <w:tab/>
        <w:t xml:space="preserve">       в) умеренном поясе.</w:t>
      </w:r>
      <w:r>
        <w:br w:type="page"/>
      </w:r>
    </w:p>
    <w:p>
      <w:pPr>
        <w:pStyle w:val="ParagraphStyle"/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сказ учителя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равнинах иногда можно увидеть резкие ветвистые углубления с крутыми склонами и узким дном. Это овраги. Во время таяния снега или сильных дождей многочисленные ручейки сливаются вместе и образуют бурные потоки. Вода по склонам устремляется в низкие места, размывает землю, образуя рытвины. Не скрепленная корнями растений рытвина легко размывается водой, углубляется, расширяется, превращается в овраг. От большого оврага ответвляются мелкие. Вся местность бывает как бы изрезана ими. В овражистой местности легко заблудиться. Вот как описывает овраг один путешественник: «Я отправился к оврагу и был поражен картиной, которую увидел. Очутился я в диком, темном и сыром ущелье. Солнечные лучи не проникали на его дно. Чем дальше я шел, тем выше подымались стены. Надо мной виднелась лишь узкая полоска голубого неба. Кое-где встречались боковые овраги».</w:t>
      </w:r>
    </w:p>
    <w:p>
      <w:pPr>
        <w:pStyle w:val="ParagraphStyle"/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сказ о методах борьбы с оврагами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враги разрушают плодородные земли. Этим они наносят большой вред хозяйству. Поэтому люди ведут борьбу с оврагами. По краям оврагов высаживают деревья и кустарники, корневая система которых препятствуют разрушению поверхностного слоя земли; строят плотины, которые удерживают потоки воды. Землю около оврагов пашут только поперек склонов, чтобы вода по борозде не стекала в овраг, размывая его склоны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орьбе с оврагами вместе со взрослыми в свободное время участвуют и дети: они ухаживают за посадками на склонах оврагов, пропалывают, поливают их. Главное – предупредить и остановить образование оврагов, сохранять на них растительность. Пологие – распахивать только поперек склонов, использовать передовую систему обработки склонов, предупреждая образование рытвин, сохраняя растительность в тех местах, где возможно образование оврагов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rmaltext">
    <w:name w:val="Normal text"/>
    <w:qFormat/>
    <w:rPr>
      <w:color w:val="000000"/>
      <w:sz w:val="20"/>
      <w:szCs w:val="20"/>
    </w:rPr>
  </w:style>
  <w:style w:type="character" w:styleId="Heading">
    <w:name w:val="Heading"/>
    <w:qFormat/>
    <w:rPr>
      <w:b/>
      <w:bCs/>
      <w:color w:val="0000FF"/>
      <w:sz w:val="20"/>
      <w:szCs w:val="20"/>
    </w:rPr>
  </w:style>
  <w:style w:type="character" w:styleId="Subheading">
    <w:name w:val="Subheading"/>
    <w:qFormat/>
    <w:rPr>
      <w:b/>
      <w:bCs/>
      <w:color w:val="000080"/>
      <w:sz w:val="20"/>
      <w:szCs w:val="20"/>
    </w:rPr>
  </w:style>
  <w:style w:type="character" w:styleId="Keywords">
    <w:name w:val="Keywords"/>
    <w:qFormat/>
    <w:rPr>
      <w:i/>
      <w:iCs/>
      <w:color w:val="800000"/>
      <w:sz w:val="20"/>
      <w:szCs w:val="20"/>
    </w:rPr>
  </w:style>
  <w:style w:type="character" w:styleId="Jump1">
    <w:name w:val="Jump 1"/>
    <w:qFormat/>
    <w:rPr>
      <w:color w:val="008000"/>
      <w:sz w:val="20"/>
      <w:szCs w:val="20"/>
      <w:u w:val="single"/>
    </w:rPr>
  </w:style>
  <w:style w:type="character" w:styleId="Jump2">
    <w:name w:val="Jump 2"/>
    <w:qFormat/>
    <w:rPr>
      <w:color w:val="008000"/>
      <w:sz w:val="20"/>
      <w:szCs w:val="20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1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bidi="ar-SA" w:val="en-US" w:eastAsia="zh-CN"/>
    </w:rPr>
  </w:style>
  <w:style w:type="paragraph" w:styleId="Centered">
    <w:name w:val="Centered"/>
    <w:qFormat/>
    <w:pPr>
      <w:widowControl/>
      <w:autoSpaceDE w:val="false"/>
      <w:bidi w:val="0"/>
      <w:jc w:val="center"/>
    </w:pPr>
    <w:rPr>
      <w:rFonts w:ascii="Arial" w:hAnsi="Arial" w:eastAsia="Calibri" w:cs="Arial"/>
      <w:color w:val="auto"/>
      <w:sz w:val="24"/>
      <w:szCs w:val="24"/>
      <w:lang w:bidi="ar-SA" w:val="en-US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5:12:00Z</dcterms:created>
  <dc:creator>58</dc:creator>
  <dc:description/>
  <dc:language>en-US</dc:language>
  <cp:lastModifiedBy>58</cp:lastModifiedBy>
  <dcterms:modified xsi:type="dcterms:W3CDTF">2014-07-30T15:12:00Z</dcterms:modified>
  <cp:revision>1</cp:revision>
  <dc:subject/>
  <dc:title/>
</cp:coreProperties>
</file>