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 xml:space="preserve">Урок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22. </w:t>
      </w:r>
      <w:r>
        <w:rPr/>
        <w:t>Водные богатства нашего края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Создать условия для ознакомления учащихся с разнообразием водоемов нашего края, раскрытия значения водоемов в природе и жизни человека; определения границ знания и «незнания»; способствовать формированию представления учащихся о естественных и искусственных водоемах; первоначальных умений поиска необходимой информации и анализа полученной информации; развитию интереса к предмету «Окружающий мир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ткрытие нового знани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работать </w:t>
              <w:br/>
              <w:t>с учебником, картой, работать с моделями изучаемых объектов и явлений окружающего ми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ть собеседника и вести диалог, оценивать свои достижения на уроке; 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имеют ответственное отношение к учению; проявляют готовность и способность к саморазвитию и самообразованию на основе мотивации к обучению и познанию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; парная, фронтальная, индивидуальная, коллектив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download8.proshkolu.ru                      http://festival.1september.ru/articles/516854/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zvukoff.ru/song/200619                       http://wiki.vspu.ru/workroom/projects/скачать_урок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терактивная доска, компьютер; схема реки; карта области (края)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>понят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доёмы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. Мотивация </w:t>
              <w:br/>
              <w:t xml:space="preserve">(само-определение) </w:t>
              <w:br/>
              <w:t xml:space="preserve">к учебн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деятельно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усвоению учебного </w:t>
              <w:br/>
              <w:t>материала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Звучит отрывок из песни «Синяя вода» из мультфильма «Катерок» (музыка В. Шаинского, слова </w:t>
              <w:br/>
              <w:t xml:space="preserve">Ю. Энтина): </w:t>
            </w:r>
          </w:p>
          <w:p>
            <w:pPr>
              <w:pStyle w:val="ParagraphStyle"/>
              <w:spacing w:lineRule="auto" w:line="264" w:before="15" w:after="0"/>
              <w:ind w:left="12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ам новое предстоит узнать</w:t>
            </w:r>
          </w:p>
          <w:p>
            <w:pPr>
              <w:pStyle w:val="ParagraphStyle"/>
              <w:spacing w:lineRule="auto" w:line="264"/>
              <w:ind w:left="12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 друзьям потом об этом рассказать.</w:t>
            </w:r>
          </w:p>
          <w:p>
            <w:pPr>
              <w:pStyle w:val="ParagraphStyle"/>
              <w:spacing w:lineRule="auto" w:line="264"/>
              <w:ind w:left="12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егодня мы отправимся туда,</w:t>
            </w:r>
          </w:p>
          <w:p>
            <w:pPr>
              <w:pStyle w:val="ParagraphStyle"/>
              <w:spacing w:lineRule="auto" w:line="264"/>
              <w:ind w:left="12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Где пресная плещется вода…</w:t>
            </w:r>
          </w:p>
          <w:p>
            <w:pPr>
              <w:pStyle w:val="ParagraphStyle"/>
              <w:spacing w:lineRule="auto" w:line="264"/>
              <w:ind w:left="12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Чтоб тему урока узнать.</w:t>
            </w:r>
          </w:p>
          <w:p>
            <w:pPr>
              <w:pStyle w:val="ParagraphStyle"/>
              <w:spacing w:lineRule="auto" w:line="264"/>
              <w:ind w:left="12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россворд вам надо разгада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россворд: 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1409700" cy="2057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ушают учителя, принимают участие </w:t>
              <w:br/>
              <w:t xml:space="preserve">в диалоге </w:t>
              <w:br/>
              <w:t xml:space="preserve">с учителе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  <w:br/>
              <w:t>к уро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гадывают кроссворд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, коллектив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высказывают свою точку зрения, вступают в диалог, обмениваются мнени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значение знаний для человека </w:t>
              <w:br/>
              <w:t>и принимают его; имеют желание учиться; проявляют интерес к изучаемому предмету, понимают его важност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рабочего места</w:t>
            </w:r>
          </w:p>
        </w:tc>
      </w:tr>
    </w:tbl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/>
      </w:pP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. Форма поверхности, имеющая крутой осыпающийся склон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Овраг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. Место, где река берет свое начало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Исток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3. Нижняя часть горы, холма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дошва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4. Есть у оврага, холма, горы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Склон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5. Самое теплое море России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Черное море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6. Форма поверхности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Холм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7. Вся территория земной поверхности разделена на природные…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оны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Ключевое слово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aps/>
                <w:lang w:val="en-US"/>
              </w:rPr>
              <w:t>водоемы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I. Изучение нового материала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Беседа по теме урок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им цветом обозначена вода на карте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Синим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динаковая ли вода на вкус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Нет, вода бывает пресная и соленая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Где вода соленая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В морях, океанах, озерах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 xml:space="preserve">осмотрите, все ли правильно записано? Найдите «лишние» слова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враг, океан, озеро, склон, река, пруд, балка, канал, водохранилище, море, ручей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ставшиеся слова разделите на две группы по их происхождению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Естественные – водоемы, созданные природой. Искусственные – водоемы, созданные человеком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cap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азделите водоемы на две группы по их происхождению: водоемы естественные (созданные природой)  и искусственные (созданные человеком)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существляют логические действия: анализ, синтез, сравнение, обобщение, аналогию;  самостоятельно выделяют и формулируют познавательную цель;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существляют поиск </w:t>
              <w:br/>
              <w:t>и выделение необходимой информации, выбор наиболее эффективных спосо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рточки, заполнение таблиц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полнение таблицы </w:t>
              <w:br/>
              <w:t>«Водоемы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0" w:after="75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Заполните в тетради таблицу:</w:t>
            </w:r>
          </w:p>
          <w:tbl>
            <w:tblPr>
              <w:tblW w:w="4020" w:type="dxa"/>
              <w:jc w:val="center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2059"/>
              <w:gridCol w:w="1961"/>
            </w:tblGrid>
            <w:tr>
              <w:trPr/>
              <w:tc>
                <w:tcPr>
                  <w:tcW w:w="402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Водоемы</w:t>
                  </w:r>
                </w:p>
              </w:tc>
            </w:tr>
            <w:tr>
              <w:trPr/>
              <w:tc>
                <w:tcPr>
                  <w:tcW w:w="20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  <w:lang w:val="en-US"/>
                    </w:rPr>
                    <w:t>естественные:</w:t>
                  </w:r>
                </w:p>
              </w:tc>
              <w:tc>
                <w:tcPr>
                  <w:tcW w:w="1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  <w:lang w:val="en-US"/>
                    </w:rPr>
                    <w:t>искусственные:</w:t>
                  </w:r>
                </w:p>
              </w:tc>
            </w:tr>
            <w:tr>
              <w:trPr/>
              <w:tc>
                <w:tcPr>
                  <w:tcW w:w="20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pacing w:lineRule="auto" w:line="264"/>
                    <w:ind w:left="315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река</w:t>
                  </w:r>
                </w:p>
              </w:tc>
              <w:tc>
                <w:tcPr>
                  <w:tcW w:w="1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pacing w:lineRule="auto" w:line="264"/>
                    <w:ind w:left="21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канал</w:t>
                  </w:r>
                </w:p>
              </w:tc>
            </w:tr>
            <w:tr>
              <w:trPr/>
              <w:tc>
                <w:tcPr>
                  <w:tcW w:w="20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pacing w:lineRule="auto" w:line="264"/>
                    <w:ind w:left="315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озеро</w:t>
                  </w:r>
                </w:p>
              </w:tc>
              <w:tc>
                <w:tcPr>
                  <w:tcW w:w="1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pacing w:lineRule="auto" w:line="264"/>
                    <w:ind w:left="21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пруд</w:t>
                  </w:r>
                </w:p>
              </w:tc>
            </w:tr>
            <w:tr>
              <w:trPr/>
              <w:tc>
                <w:tcPr>
                  <w:tcW w:w="20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pacing w:lineRule="auto" w:line="264"/>
                    <w:ind w:left="315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море</w:t>
                  </w:r>
                </w:p>
              </w:tc>
              <w:tc>
                <w:tcPr>
                  <w:tcW w:w="1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pacing w:lineRule="auto" w:line="264"/>
                    <w:ind w:left="21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водохранилище</w:t>
                  </w:r>
                </w:p>
              </w:tc>
            </w:tr>
            <w:tr>
              <w:trPr/>
              <w:tc>
                <w:tcPr>
                  <w:tcW w:w="20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pacing w:lineRule="auto" w:line="264"/>
                    <w:ind w:left="315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океан</w:t>
                  </w:r>
                </w:p>
              </w:tc>
              <w:tc>
                <w:tcPr>
                  <w:tcW w:w="1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napToGrid w:val="false"/>
                    <w:spacing w:lineRule="auto" w:line="264"/>
                    <w:ind w:left="21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0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pacing w:lineRule="auto" w:line="264"/>
                    <w:ind w:left="315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ручей</w:t>
                  </w:r>
                </w:p>
              </w:tc>
              <w:tc>
                <w:tcPr>
                  <w:tcW w:w="1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napToGrid w:val="false"/>
                    <w:spacing w:lineRule="auto" w:line="264"/>
                    <w:ind w:left="21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</w:tr>
          </w:tbl>
          <w:p>
            <w:pPr>
              <w:pStyle w:val="ParagraphStyle"/>
              <w:spacing w:lineRule="auto" w:line="264" w:before="75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же «живут» естественные водоемы? За счет чего питаются реки и озера?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бобщает высказывания учеников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 xml:space="preserve">то дает начало любой реке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одник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 xml:space="preserve">уда девается вода, которая вытекает из родника? Вода собирается в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ручейки</w:t>
            </w:r>
            <w:r>
              <w:rPr>
                <w:rFonts w:cs="Times New Roman" w:ascii="Times New Roman" w:hAnsi="Times New Roman"/>
                <w:lang w:val="en-US"/>
              </w:rPr>
              <w:t xml:space="preserve">, ручейки стекаются в реки, маленькие реки собираются в большие. Маленькие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ки</w:t>
            </w:r>
            <w:r>
              <w:rPr>
                <w:rFonts w:cs="Times New Roman" w:ascii="Times New Roman" w:hAnsi="Times New Roman"/>
                <w:lang w:val="en-US"/>
              </w:rPr>
              <w:t xml:space="preserve">, впадающие в большую реку, называются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итоки</w:t>
            </w:r>
            <w:r>
              <w:rPr>
                <w:rFonts w:cs="Times New Roman" w:ascii="Times New Roman" w:hAnsi="Times New Roman"/>
                <w:lang w:val="en-US"/>
              </w:rPr>
              <w:t xml:space="preserve">. Чем больше у реки притоков, тем многоводнее река. Место, откуда вытекает река, называется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исток</w:t>
            </w:r>
            <w:r>
              <w:rPr>
                <w:rFonts w:cs="Times New Roman" w:ascii="Times New Roman" w:hAnsi="Times New Roman"/>
                <w:lang w:val="en-US"/>
              </w:rPr>
              <w:t xml:space="preserve">, а место, куда впадает река –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устье</w:t>
            </w:r>
            <w:r>
              <w:rPr>
                <w:rFonts w:cs="Times New Roman" w:ascii="Times New Roman" w:hAnsi="Times New Roman"/>
                <w:lang w:val="en-US"/>
              </w:rPr>
              <w:t xml:space="preserve">. Длина рек бывает разная, от 10 до 10000 километров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 xml:space="preserve">одумайте, на какой местности скорость реки будет больше: на равнинной или горной? Почему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ткуда еще, кроме родников, берется вода в реках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чень много воды в реках весной. Почему? Как называется это явление природы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з</w:t>
            </w:r>
            <w:r>
              <w:rPr>
                <w:rFonts w:cs="Times New Roman" w:ascii="Times New Roman" w:hAnsi="Times New Roman"/>
                <w:lang w:val="en-US"/>
              </w:rPr>
              <w:t xml:space="preserve">а счет чего реки питаются зимой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 счет подземных вод.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з</w:t>
            </w:r>
            <w:r>
              <w:rPr>
                <w:rFonts w:cs="Times New Roman" w:ascii="Times New Roman" w:hAnsi="Times New Roman"/>
                <w:lang w:val="en-US"/>
              </w:rPr>
              <w:t xml:space="preserve">аполняют </w:t>
              <w:br/>
              <w:t>в тетради таблиц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ысказывают свои предположения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ов решения задач, планирование, прогнозирование; структурирование знаний; осознанно и произвольно строят речевое высказыва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контролируют учебные действия, замечают допущенные ошибки; осознают правило контроля </w:t>
              <w:br/>
              <w:t>и успешно используют его в решении учебной задачи; принимают и сохраняют цели и задачи учебной деятельност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ражают свои мысли с достаточной полнотой и точностью; формулируют </w:t>
              <w:br/>
              <w:t xml:space="preserve">и аргументируют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 с картой.</w:t>
            </w:r>
          </w:p>
          <w:p>
            <w:pPr>
              <w:pStyle w:val="ParagraphStyle"/>
              <w:spacing w:lineRule="auto" w:line="264"/>
              <w:ind w:left="-10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left="-10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left="-10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left="-10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left="-10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left="-10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left="-10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left="-10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left="-10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left="-10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left="-10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left="-10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left="-10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с картой края </w:t>
              <w:br/>
              <w:t>(области)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се крупные реки, которые есть у нас в стране, можно увидеть на карте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 реки обозначаются на карте? </w:t>
            </w:r>
            <w:r>
              <w:rPr>
                <w:rFonts w:cs="Times New Roman" w:ascii="Times New Roman" w:hAnsi="Times New Roman"/>
                <w:caps/>
                <w:lang w:val="en-US"/>
              </w:rPr>
              <w:t>н</w:t>
            </w:r>
            <w:r>
              <w:rPr>
                <w:rFonts w:cs="Times New Roman" w:ascii="Times New Roman" w:hAnsi="Times New Roman"/>
                <w:lang w:val="en-US"/>
              </w:rPr>
              <w:t xml:space="preserve">айдите на карте реки: Волга, Ангара, Енисей, Лена и др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роме рек, вода собирается в озера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зеро</w:t>
            </w:r>
            <w:r>
              <w:rPr>
                <w:rFonts w:cs="Times New Roman" w:ascii="Times New Roman" w:hAnsi="Times New Roman"/>
                <w:lang w:val="en-US"/>
              </w:rPr>
              <w:t xml:space="preserve"> – это природное углубление, заполненное водой. Подумайте, чем отличаются озера от ре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зера бывают пресные и соленые. В озера могут впадать реки. Из некоторых озер вытекают реки. Например, в Ладожское озеро впадает много рек, а вытекает только одна – Нева. А в озеро Байкал впадает 333 реки, а вытекает одна – Анга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>акие озера вы знаете? Покажите их на карт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Зимой водоемы покрываются льдом. Почему опасно ходить по льду осенью? Весной ходить по льду тоже очень опасно. А летом нужно купаться в специальных местах под наблюдением взрослы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водоемы расположены на территории нашей области? Покажите их на карт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зовите естественные водоем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еречислите искусственные водоемы нашей област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 берегу какой реки расположен наш город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кажите исток и устье реки, на которой стоит наш город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На каком берегу (правом или левом) находится наш город?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 xml:space="preserve">на вопросы учителя, показывают </w:t>
              <w:br/>
              <w:t>на карт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вое мнение в коммуникации; учитывают разные мнения, координируют в сотрудничестве разные позиции; используют критерии для обоснования своего суждения;  достигают договорённости </w:t>
              <w:br/>
              <w:t>и согласования общего решения; осуществляют постановку вопросов; адекватно используют речевые средства для решения коммуникационны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ценивают усваиваемое содержание с нравственно-этической точки зрения; осознают ответственность за общее дело; следуют в поведении моральным нормам и эти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 это узнать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Надо встать лицом по течению реки, тогда справа будет правый берег, а слева – левый берег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Есть ли у этой реки притоки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ческим требованиям; проявляют познавательный интерес </w:t>
              <w:br/>
              <w:t>к изучению предмет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. Практическая деятельность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учебни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ставление памятки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оставьте рассказ-описание реки по плану в учебнике (с. 154).</w:t>
            </w:r>
          </w:p>
          <w:p>
            <w:pPr>
              <w:pStyle w:val="ParagraphStyle"/>
              <w:spacing w:lineRule="auto" w:line="264" w:before="15" w:after="15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бобщает и дополняет ответы учащихс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А вы знаете, как вести себя правильно у водоема? Прочитайте об этом в учебнике (с. 155–156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 взрослые и дети должны охранять водоем? </w:t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Нельзя допускать, чтобы в водоемах мыли транспорт. Нельзя бросать мусор в воду и оставлять мусор на берегу. Надо следить за чистотой воды, расчищать родники и ручьи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ейчас, работая в парах, вы составите памятку «Правила поведения у водоема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сле прослушивания ответов составляется общая памятка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амятк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Не бросай мусор в вод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Не оставляй мусор на берег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Не мой транспорт в водоем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ое значение в природе имеют водоемы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 xml:space="preserve">твечают </w:t>
              <w:br/>
              <w:t>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ставляют памятку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, индивидуальная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арная.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существляют анализ, синтез, сравнение, обобщение, аналогию;  самостоятельно выделяют и формулируют познавательную цель; осуществляют поиск </w:t>
              <w:br/>
              <w:t>и выделение необходимой информации, выбор наиболее эффективных способов решения задач, планирование, прогнозирование; структурирование знаний; осознанно и произвольно строят речевое высказывание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0" w:after="45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Читает стихотворение:</w:t>
            </w:r>
          </w:p>
          <w:p>
            <w:pPr>
              <w:pStyle w:val="ParagraphStyle"/>
              <w:spacing w:lineRule="auto" w:line="264"/>
              <w:ind w:left="15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ечет река… Течет река…</w:t>
            </w:r>
          </w:p>
          <w:p>
            <w:pPr>
              <w:pStyle w:val="ParagraphStyle"/>
              <w:spacing w:lineRule="auto" w:line="264"/>
              <w:ind w:left="15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ит поля и города,</w:t>
            </w:r>
          </w:p>
          <w:p>
            <w:pPr>
              <w:pStyle w:val="ParagraphStyle"/>
              <w:spacing w:lineRule="auto" w:line="264"/>
              <w:ind w:left="15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есет и лодки, и суда,</w:t>
            </w:r>
          </w:p>
          <w:p>
            <w:pPr>
              <w:pStyle w:val="ParagraphStyle"/>
              <w:spacing w:lineRule="auto" w:line="264"/>
              <w:ind w:left="15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 рыбы ходят в глубине,</w:t>
            </w:r>
          </w:p>
          <w:p>
            <w:pPr>
              <w:pStyle w:val="ParagraphStyle"/>
              <w:spacing w:lineRule="auto" w:line="264"/>
              <w:ind w:left="15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 раки ползают на дне…</w:t>
            </w:r>
          </w:p>
          <w:p>
            <w:pPr>
              <w:pStyle w:val="ParagraphStyle"/>
              <w:spacing w:lineRule="auto" w:line="264"/>
              <w:ind w:left="15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ы хороша, река, весной,</w:t>
            </w:r>
          </w:p>
          <w:p>
            <w:pPr>
              <w:pStyle w:val="ParagraphStyle"/>
              <w:spacing w:lineRule="auto" w:line="264"/>
              <w:ind w:left="15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 осенью, и в летний зной!</w:t>
            </w:r>
          </w:p>
          <w:p>
            <w:pPr>
              <w:pStyle w:val="ParagraphStyle"/>
              <w:spacing w:lineRule="auto" w:line="264"/>
              <w:ind w:left="15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упанье! Что за благодать!</w:t>
            </w:r>
          </w:p>
          <w:p>
            <w:pPr>
              <w:pStyle w:val="ParagraphStyle"/>
              <w:spacing w:lineRule="auto" w:line="264"/>
              <w:ind w:left="15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овами – ах! – не передать!</w:t>
            </w:r>
          </w:p>
          <w:p>
            <w:pPr>
              <w:pStyle w:val="ParagraphStyle"/>
              <w:spacing w:lineRule="auto" w:line="264"/>
              <w:ind w:left="15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ятней плыть в живой волне.</w:t>
            </w:r>
          </w:p>
          <w:p>
            <w:pPr>
              <w:pStyle w:val="ParagraphStyle"/>
              <w:spacing w:lineRule="auto" w:line="264"/>
              <w:ind w:left="15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се дети счастливы вполне!</w:t>
            </w:r>
          </w:p>
          <w:p>
            <w:pPr>
              <w:pStyle w:val="ParagraphStyle"/>
              <w:spacing w:lineRule="auto" w:line="264" w:before="15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 этом шуточном стихотворении говорится о роли реки. Так какое же назначение имеют водоемы в природе и жизни человека?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400425" cy="87630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41" r="-1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04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Без воды жить на Земле невозможно. Вода нужна </w:t>
              <w:br/>
              <w:t>не только для бытовых нужд человека. Без воды не вырастет урожай на полях, не сможет работать ни один завод. Человеку, животным, растениям – всем нужна вода! К сожалению, чистой воды становится все меньше и меньше. А виноваты в этом сами люди, которые загрязняют водоемы, неэкономно используют их, вырубают леса вокруг водоемов, что приво-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з</w:t>
            </w:r>
            <w:r>
              <w:rPr>
                <w:rFonts w:cs="Times New Roman" w:ascii="Times New Roman" w:hAnsi="Times New Roman"/>
                <w:lang w:val="en-US"/>
              </w:rPr>
              <w:t>аполняют схем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лективная.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существляют волевую саморегуляцию в ситуации затруднения; ориентируются в учебнике; контролируют учебные действия, замечают допущенные ошибки; осознают правило контроля и успешно используют его </w:t>
              <w:br/>
              <w:t xml:space="preserve">в решении учебной задачи; принимают </w:t>
              <w:br/>
              <w:t xml:space="preserve">и сохраняют цели </w:t>
              <w:br/>
              <w:t>и задачи учебно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задавать вопросы для уточнения последовательности </w:t>
              <w:br/>
              <w:t>работы; умеют слушать собесед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существляют смыслообразование; оценивают усваиваемое со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  <w:br/>
              <w:t>из электронного 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ит к разрушению берегов и обмелению рек. Некоторые промышленные предприятия спускают в реки отходы с химическими веществами. Как это может отразиться на рыбных богатствах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редлагает выполнить задания. В ходе выполнения работы учащимися помогает им, дает рекомендации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ысказывают свои предполож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ржание с нравственно-этической точки зрения; осознают ответственность за общее дело; следуют в поведении моральным нормам и этическим требования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V. Итоги 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 Выставление оценок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Что нового узнали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ое значение в природе имеют водоемы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Где пригодятся эти знания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то из ребят больше всех нам помог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ому помог ты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ты оцениваешь свою работу на уроке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итают вывод в учебнике (с. 41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>ндивидуальная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существляют рефлексию способов </w:t>
              <w:br/>
              <w:t>и условий действия, контроль и оценку процесса и результатов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ценивают собственную деятельность </w:t>
              <w:br/>
              <w:t>на уроке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ментарий учител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ебник, с. 154–158. Ответить на вопросы рубрики «Проверь себя». Выполнить задания 2, 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реш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/>
        <w:ind w:left="-105" w:hanging="0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</w:r>
    </w:p>
    <w:sectPr>
      <w:type w:val="nextPage"/>
      <w:pgSz w:orient="landscape" w:w="15840" w:h="12240"/>
      <w:pgMar w:left="720" w:right="720" w:gutter="0" w:header="0" w:top="426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13:00Z</dcterms:created>
  <dc:creator>58</dc:creator>
  <dc:description/>
  <dc:language>en-US</dc:language>
  <cp:lastModifiedBy>58</cp:lastModifiedBy>
  <dcterms:modified xsi:type="dcterms:W3CDTF">2014-07-30T15:14:00Z</dcterms:modified>
  <cp:revision>1</cp:revision>
  <dc:subject/>
  <dc:title/>
</cp:coreProperties>
</file>