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23. Наши подземные богатств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учащихся с полезными ископаемыми, их применением, свойствами, способами добычи, охраной подземных богатств; определения границ знания и «незнания»; способствовать формированию представлений учащихся о подземных богатствах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картой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необходимость сотрудничества и взаимопомощи; ориентируются  в нравственном содержании и смысле собственных поступков и поступков других люде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,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изическая карта России, карта области (края); коллекция полезных ископаемых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лезные ископаемые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 xml:space="preserve">материала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продолжим говорить о богатствах, которые хранятся в недрах земли.</w:t>
            </w:r>
          </w:p>
          <w:p>
            <w:pPr>
              <w:pStyle w:val="ParagraphStyle"/>
              <w:spacing w:lineRule="auto" w:line="264" w:before="60" w:after="0"/>
              <w:ind w:left="11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Хозяйка подземных богатств</w:t>
            </w:r>
          </w:p>
          <w:p>
            <w:pPr>
              <w:pStyle w:val="ParagraphStyle"/>
              <w:spacing w:lineRule="auto" w:line="264"/>
              <w:ind w:left="11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свое царство приглашает нас.</w:t>
            </w:r>
          </w:p>
          <w:p>
            <w:pPr>
              <w:pStyle w:val="ParagraphStyle"/>
              <w:spacing w:lineRule="auto" w:line="264"/>
              <w:ind w:left="11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крыты ворота подземной страны,</w:t>
            </w:r>
          </w:p>
          <w:p>
            <w:pPr>
              <w:pStyle w:val="ParagraphStyle"/>
              <w:spacing w:lineRule="auto" w:line="264"/>
              <w:ind w:left="11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юбые клады на карте найдете вы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ют значение знаний для 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«лишний» объект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)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пруд</w:t>
            </w:r>
            <w:r>
              <w:rPr>
                <w:rFonts w:cs="Times New Roman" w:ascii="Times New Roman" w:hAnsi="Times New Roman"/>
                <w:lang w:val="en-US"/>
              </w:rPr>
              <w:t>, море, река, океан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б)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море</w:t>
            </w:r>
            <w:r>
              <w:rPr>
                <w:rFonts w:cs="Times New Roman" w:ascii="Times New Roman" w:hAnsi="Times New Roman"/>
                <w:lang w:val="en-US"/>
              </w:rPr>
              <w:t>, река, озеро, ручей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) устье, исток,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склон</w:t>
            </w:r>
            <w:r>
              <w:rPr>
                <w:rFonts w:cs="Times New Roman" w:ascii="Times New Roman" w:hAnsi="Times New Roman"/>
                <w:lang w:val="en-US"/>
              </w:rPr>
              <w:t>, при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авьте пропущенные слова, чтобы получились верные высказывания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ход подземных вод на поверхность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люч)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, ф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громное пространство соленой воды на Земле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кеан)</w:t>
            </w:r>
            <w:r>
              <w:rPr>
                <w:rFonts w:cs="Times New Roman" w:ascii="Times New Roman" w:hAnsi="Times New Roman"/>
                <w:lang w:val="en-US"/>
              </w:rPr>
              <w:t xml:space="preserve">. Часть океана, вдающаяся в сушу и отделенная от него островами и полуостровами, – эт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ре)</w:t>
            </w:r>
            <w:r>
              <w:rPr>
                <w:rFonts w:cs="Times New Roman" w:ascii="Times New Roman" w:hAnsi="Times New Roman"/>
                <w:lang w:val="en-US"/>
              </w:rPr>
              <w:t xml:space="preserve">. Место впадения  реки в другую большую реку или море называется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устье)</w:t>
            </w:r>
            <w:r>
              <w:rPr>
                <w:rFonts w:cs="Times New Roman" w:ascii="Times New Roman" w:hAnsi="Times New Roman"/>
                <w:lang w:val="en-US"/>
              </w:rPr>
              <w:t xml:space="preserve">.  А место, где река берет свое начало, называется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сток)</w:t>
            </w:r>
            <w:r>
              <w:rPr>
                <w:rFonts w:cs="Times New Roman" w:ascii="Times New Roman" w:hAnsi="Times New Roman"/>
                <w:lang w:val="en-US"/>
              </w:rPr>
              <w:t xml:space="preserve">. Искусственное углубление на поверхности суши, заполненное водой, – эт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руд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делите с помощью стрелок водоемы на групп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 происхождению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е природные богатства, которые люди добывают </w:t>
              <w:br/>
              <w:t xml:space="preserve">из глубины земли или с ее поверхности и используют в хозяйстве, – это полезные ископаемы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лезные ископаемы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это минеральные образования земной коры, которые могут эффективно использоваться в хозяйстве. Скопления полезных ископаемых образуют месторождения, а при больших площадях распространения – бассейны. Полезные ископаемые встречаются в различных районах нашей стра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которые залегают на большой глубине, другие добывают прямо с поверхности зем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ша страна богата различными полезными ископаемыми. Многие месторождения уже открыты и разрабатываются, другие еще только разведывают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дни полезные ископаемые необходимы в строительстве, например, песок, глина, гранит, известняк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учебником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тласом-определителем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Другие служат топливом: торф, каменный уголь, нефть, природный газ. Из глубин земли добывают руды и соли. Из руд выплавляют различные металлы. Из некоторых солей изготавливают удобрения. А поваренную соль человек использует для приготовления пищ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 по групп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применяются полезные ископаемые, о которых вы рассказал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 России месторождения этих ископаемы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ют самостоятель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суждают изученный</w:t>
              <w:br/>
              <w:t>материа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14700" cy="19812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коллективная.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самостоятельно выделяют и формулируют цель; осуществляют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 практической раб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оводит коллективную проверку схемы. Далее предлагает учащимся прочитать статью «Охрана подземных богатств» в учебнике (с. 168–169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</w:t>
              <w:br/>
              <w:t>стать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ы следуют ранее оговоренному плану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ля образования полезных ископаемых понадобились миллионы лет, и расходовать их надо экономно. Как надо охранять подземные богатств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же мы называем полезными ископаемыми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состоянии находятся полезные ископаемые в природ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анный кроссворд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59–170. Ответить на вопросы рубрики «Проверь себя». Выполнить задания 1, 3, 4, с. 170. Изготовить карточки с условными обозначениями полезных ископаемы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52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ы водоемов по происхождению</w:t>
      </w:r>
    </w:p>
    <w:p>
      <w:pPr>
        <w:pStyle w:val="ParagraphStyle"/>
        <w:spacing w:lineRule="auto" w:line="252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19525" cy="19812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групп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-я группа:</w:t>
      </w:r>
      <w:r>
        <w:rPr>
          <w:rFonts w:cs="Times New Roman" w:ascii="Times New Roman" w:hAnsi="Times New Roman"/>
          <w:sz w:val="28"/>
          <w:szCs w:val="28"/>
        </w:rPr>
        <w:t xml:space="preserve"> знакомится с известняком, гранитом, песком и глиной (учебник, с. 163–167, атлас-определитель «От земли до неба», карточка-«помогай-ка», карта края, карточки с условными обозначениями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-я группа:</w:t>
      </w:r>
      <w:r>
        <w:rPr>
          <w:rFonts w:cs="Times New Roman" w:ascii="Times New Roman" w:hAnsi="Times New Roman"/>
          <w:sz w:val="28"/>
          <w:szCs w:val="28"/>
        </w:rPr>
        <w:t xml:space="preserve"> изучает свойства и применение торфа, угля, нефти и природного газа (учебник, с. 164–165, атлас-определитель «От земли до неба», карточка-«помогай-ка», карта края, карточки с условными обозначениями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-я группа:</w:t>
      </w:r>
      <w:r>
        <w:rPr>
          <w:rFonts w:cs="Times New Roman" w:ascii="Times New Roman" w:hAnsi="Times New Roman"/>
          <w:sz w:val="28"/>
          <w:szCs w:val="28"/>
        </w:rPr>
        <w:t xml:space="preserve"> знакомится со свойствами и применением железной руды и другими рудами (учебник, с. 160–162, атлас-определитель «От земли до неба», карточка-«помогай-ка», карта края, карточки с условными обозначениями).</w:t>
      </w:r>
    </w:p>
    <w:p>
      <w:pPr>
        <w:pStyle w:val="ParagraphStyle"/>
        <w:spacing w:lineRule="auto" w:line="252" w:before="120" w:after="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-«помогай-ка» (для каждой группы):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звание.</w:t>
        <w:tab/>
        <w:tab/>
        <w:tab/>
        <w:tab/>
        <w:t>•  Способы добычи.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овное обозначение.</w:t>
        <w:tab/>
        <w:tab/>
        <w:tab/>
        <w:tab/>
        <w:t>•  Значение и применение.</w:t>
      </w:r>
    </w:p>
    <w:p>
      <w:pPr>
        <w:pStyle w:val="ParagraphStyle"/>
        <w:tabs>
          <w:tab w:val="clear" w:pos="708"/>
          <w:tab w:val="left" w:pos="382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йства.</w:t>
        <w:tab/>
        <w:tab/>
        <w:tab/>
        <w:tab/>
        <w:t>•  Месторождение на территории края.</w:t>
      </w:r>
      <w:r>
        <w:br w:type="page"/>
      </w:r>
    </w:p>
    <w:p>
      <w:pPr>
        <w:pStyle w:val="ParagraphStyle"/>
        <w:spacing w:lineRule="auto" w:line="264" w:before="30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</w:t>
      </w:r>
    </w:p>
    <w:p>
      <w:pPr>
        <w:pStyle w:val="ParagraphStyle"/>
        <w:spacing w:lineRule="auto" w:line="264" w:before="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800600" cy="23907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72"/>
        <w:gridCol w:w="6828"/>
      </w:tblGrid>
      <w:tr>
        <w:trPr/>
        <w:tc>
          <w:tcPr>
            <w:tcW w:w="7272" w:type="dxa"/>
            <w:tcBorders/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Он очень нужен детворе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Он на дорожке во дворе,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Он и на стройке, и на пляже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И в стекле он расплавлен даже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есок.)</w:t>
            </w:r>
          </w:p>
          <w:p>
            <w:pPr>
              <w:pStyle w:val="ParagraphStyle"/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Не зря она варилась в доменной печ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На славу получились ножницы, ключи…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уда.)</w:t>
            </w:r>
          </w:p>
          <w:p>
            <w:pPr>
              <w:pStyle w:val="ParagraphStyle"/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Белый камешек растаял,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 доске следы оставил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Мел.)</w:t>
            </w:r>
          </w:p>
          <w:p>
            <w:pPr>
              <w:pStyle w:val="ParagraphStyle"/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  <w:tab/>
              <w:t>Он несет в дома тепло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От него кругом светло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Помогает плавить стали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Делать краски и эмал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Он черный, блестящий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Помощник настоящий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Уголь.)</w:t>
            </w:r>
          </w:p>
          <w:p>
            <w:pPr>
              <w:pStyle w:val="ParagraphStyle"/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  <w:tab/>
              <w:t>Если встретишь на дороге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То увязнут сильно ног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А сделать миску или вазу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Она понадобится сразу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лина.)</w:t>
            </w:r>
          </w:p>
        </w:tc>
        <w:tc>
          <w:tcPr>
            <w:tcW w:w="6828" w:type="dxa"/>
            <w:tcBorders/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  <w:tab/>
              <w:t>Очень прочен и упруг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Строителям надежный друг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Дома, ступени, постаменты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Красивы станут и заметны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ранит.)</w:t>
            </w:r>
          </w:p>
          <w:p>
            <w:pPr>
              <w:pStyle w:val="ParagraphStyle"/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  <w:tab/>
              <w:t>Без нее не побежит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Ни автобус, ни такси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Не поднимается ракета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Отгадайте, что же это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Нефть.)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ParagraphStyle"/>
              <w:tabs>
                <w:tab w:val="clear" w:pos="708"/>
                <w:tab w:val="left" w:pos="3540" w:leader="none"/>
              </w:tabs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По трубе течет, пироги печет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аз.)</w:t>
            </w:r>
          </w:p>
          <w:p>
            <w:pPr>
              <w:pStyle w:val="ParagraphStyle"/>
              <w:tabs>
                <w:tab w:val="clear" w:pos="708"/>
                <w:tab w:val="left" w:pos="3540" w:leader="none"/>
              </w:tabs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 Покрывают им дороги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Улицы в селениях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А еще он есть в цементе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Сам он – удобрение.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Торф.)</w:t>
            </w:r>
          </w:p>
          <w:p>
            <w:pPr>
              <w:pStyle w:val="ParagraphStyle"/>
              <w:spacing w:lineRule="auto" w:line="264" w:before="165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Росли на болоте растения,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 xml:space="preserve"> Стали топливом и удобрением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Известняк.)</w:t>
            </w:r>
          </w:p>
        </w:tc>
      </w:tr>
      <w:tr>
        <w:trPr/>
        <w:tc>
          <w:tcPr>
            <w:tcW w:w="14100" w:type="dxa"/>
            <w:gridSpan w:val="2"/>
            <w:tcBorders/>
            <w:vAlign w:val="center"/>
          </w:tcPr>
          <w:p>
            <w:pPr>
              <w:pStyle w:val="ParagraphStyle"/>
              <w:tabs>
                <w:tab w:val="clear" w:pos="708"/>
                <w:tab w:val="left" w:pos="2970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pacing w:val="45"/>
                <w:sz w:val="28"/>
                <w:szCs w:val="28"/>
                <w:lang w:val="en-US"/>
              </w:rPr>
              <w:t>Ключевые 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Подземные богатства.</w:t>
            </w:r>
          </w:p>
        </w:tc>
      </w:tr>
    </w:tbl>
    <w:p>
      <w:pPr>
        <w:pStyle w:val="ParagraphStyle"/>
        <w:spacing w:lineRule="auto" w:line="264"/>
        <w:ind w:left="-1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4:00Z</dcterms:created>
  <dc:creator>58</dc:creator>
  <dc:description/>
  <dc:language>en-US</dc:language>
  <cp:lastModifiedBy>58</cp:lastModifiedBy>
  <dcterms:modified xsi:type="dcterms:W3CDTF">2014-07-30T15:14:00Z</dcterms:modified>
  <cp:revision>1</cp:revision>
  <dc:subject/>
  <dc:title/>
</cp:coreProperties>
</file>