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/>
        <w:t>24. Земля – кормилиц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оздать условия для ознакомления учащихся с различными видами почв и их составом; введения понятия «круговорот веществ»; обоснования необходимости и раскрытия способов охраны почв; определения границ знания </w:t>
              <w:br/>
              <w:t>и «незнания»; способствовать формированию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картой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ральное сознание и компетентность в решении моральных проблем на основе личностного выбора; проявляют нравственные чувства и нравственное поведение, осознанное и ответственное отношение</w:t>
              <w:br/>
              <w:t>к собственным поступкам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физическая карта России; карта края; схема «Типы почв»; материал для опытов; схема «Состав почвы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>понят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лезные ископаемые, плодородие</w:t>
            </w:r>
          </w:p>
        </w:tc>
      </w:tr>
    </w:tbl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моциональная, психологическая мотивационная подготовка учащихс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30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 w:before="60" w:after="0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ветер меня обдувает,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ливень порой поливает,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норку во мне прорывает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ворная мышь полевая.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солнце все крепче и крепче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еня обнимает и шепчет: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отовься к страде-урожа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узнаем, почему люди называют землю «кормилицей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уют учебное сотрудничество с учителем и сверстниками; умеют оформлять свои мысли в устной форме, 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lang w:val="en-US"/>
              </w:rPr>
              <w:t>вступать в диалог, обменивать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ализа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>задания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75"/>
              <w:ind w:left="30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веряет подготовленные дома учащимися карточки с условными обозначениями полезных ископаемых.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 знакам условным</w:t>
            </w:r>
          </w:p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йдешь, если надо,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монстрируют подготовленные дом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Узнай мен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</w:t>
              <w:br/>
              <w:t>с карт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159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 карте любые</w:t>
            </w:r>
          </w:p>
          <w:p>
            <w:pPr>
              <w:pStyle w:val="ParagraphStyle"/>
              <w:spacing w:lineRule="auto" w:line="264"/>
              <w:ind w:left="159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земные клады.</w:t>
            </w:r>
          </w:p>
          <w:p>
            <w:pPr>
              <w:pStyle w:val="ParagraphStyle"/>
              <w:spacing w:lineRule="auto" w:line="264" w:before="75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водит дидактическую игр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йдите на карте России месторождения угля, нефти, железной руды, природного газа, торфа. На карте нашего края покажите, где добывают полезные ископаемые на территории нашей обла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План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название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свойств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) способ добычи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) применение, значение в народном хозяйств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лушают описание свойст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лезного ископаемого и поднимают карточку </w:t>
              <w:br/>
              <w:t>с условным изображением этого полезного ископаем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казывают месторождения на карте и дают краткую характеристику полезным ископаемым по плану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ие, обобщение, аналогию, классифика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исьменные 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на доске </w:t>
              <w:br/>
              <w:t>и в тетрад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 w:before="120" w:after="0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по ин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видуальным карточкам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ите стрелками полезное ископаемое и его свойства:</w:t>
            </w:r>
          </w:p>
          <w:tbl>
            <w:tblPr>
              <w:tblW w:w="543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30"/>
            </w:tblGrid>
            <w:tr>
              <w:trPr/>
              <w:tc>
                <w:tcPr>
                  <w:tcW w:w="2708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 w:before="105" w:after="105"/>
                    <w:ind w:right="30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ефть</w:t>
                  </w:r>
                </w:p>
                <w:p>
                  <w:pPr>
                    <w:pStyle w:val="ParagraphStyle"/>
                    <w:spacing w:lineRule="auto" w:line="264" w:before="105" w:after="105"/>
                    <w:ind w:right="30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аз</w:t>
                  </w:r>
                </w:p>
                <w:p>
                  <w:pPr>
                    <w:pStyle w:val="ParagraphStyle"/>
                    <w:spacing w:lineRule="auto" w:line="264" w:before="105" w:after="105"/>
                    <w:ind w:right="30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железная руда</w:t>
                  </w:r>
                </w:p>
                <w:p>
                  <w:pPr>
                    <w:pStyle w:val="ParagraphStyle"/>
                    <w:spacing w:lineRule="auto" w:line="264" w:before="105" w:after="105"/>
                    <w:ind w:right="300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лина</w:t>
                  </w:r>
                </w:p>
              </w:tc>
              <w:tc>
                <w:tcPr>
                  <w:tcW w:w="2730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ind w:left="30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жидкое горючее</w:t>
                  </w:r>
                </w:p>
                <w:p>
                  <w:pPr>
                    <w:pStyle w:val="ParagraphStyle"/>
                    <w:spacing w:lineRule="auto" w:line="264"/>
                    <w:ind w:left="30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газообразное</w:t>
                  </w:r>
                </w:p>
                <w:p>
                  <w:pPr>
                    <w:pStyle w:val="ParagraphStyle"/>
                    <w:spacing w:lineRule="auto" w:line="264"/>
                    <w:ind w:left="30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аслянистое</w:t>
                  </w:r>
                </w:p>
                <w:p>
                  <w:pPr>
                    <w:pStyle w:val="ParagraphStyle"/>
                    <w:spacing w:lineRule="auto" w:line="264"/>
                    <w:ind w:left="30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 резким запахом</w:t>
                  </w:r>
                </w:p>
                <w:p>
                  <w:pPr>
                    <w:pStyle w:val="ParagraphStyle"/>
                    <w:spacing w:lineRule="auto" w:line="264"/>
                    <w:ind w:left="30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легче воды</w:t>
                  </w:r>
                </w:p>
                <w:p>
                  <w:pPr>
                    <w:pStyle w:val="ParagraphStyle"/>
                    <w:spacing w:lineRule="auto" w:line="264"/>
                    <w:ind w:left="30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яжелее воды</w:t>
                  </w:r>
                </w:p>
                <w:p>
                  <w:pPr>
                    <w:pStyle w:val="ParagraphStyle"/>
                    <w:spacing w:lineRule="auto" w:line="264"/>
                    <w:ind w:left="30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ластичное</w:t>
                  </w:r>
                </w:p>
                <w:p>
                  <w:pPr>
                    <w:pStyle w:val="ParagraphStyle"/>
                    <w:spacing w:lineRule="auto" w:line="264"/>
                    <w:ind w:left="30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лавкое</w:t>
                  </w:r>
                </w:p>
              </w:tc>
            </w:tr>
          </w:tbl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пишите названия полезных ископаемых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способами конструктивного взаимодействия </w:t>
              <w:br/>
              <w:t xml:space="preserve">со сверстниками </w:t>
              <w:br/>
              <w:t>и взросл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рассказ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Чудесная кладов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сть на свете чудесная клад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ложишь в нее мешок зерна, а осенью смотришь: вместо одного в кладовой двадцать. Ведро картошки в чудесной кладовой превращается в двадцать ведер. Горсточка семян делается большой кучей огурцов, редиски, помидоров, морков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идели ли вы когда-нибудь семечко с двумя крылышками? Дунешь на него – оно и полетело. А попадет такое семечко в чудесную кладовую, полежит, и, где было крылатое семечко, стоит ветвистое дерево, да такое большое, что его и не обхватишь. Это не сказка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</w:rPr>
        <w:t>Продолжение</w:t>
      </w:r>
      <w:r>
        <w:rPr/>
        <w:t xml:space="preserve">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Чудесная кладовая есть на самом деле. Вы уже, конечно, догадались, как она называется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М. Ильин.)</w:t>
            </w:r>
          </w:p>
          <w:p>
            <w:pPr>
              <w:pStyle w:val="ParagraphStyle"/>
              <w:spacing w:lineRule="auto" w:line="264" w:before="15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же издавна делает земля-матуш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емля кормит и насекомых, птиц, зверей. Поэтому землю называют кормилицей. Давайте выясним, от чего зависит урожа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 не раз видели, что у многих трав, кустарников и деревьев корни глубоко уходят в землю. Они извлекают оттуда питательные вещества, необходимые для роста растения. Верхний слой земли толщиной от 2–3 см до 150–200 см и больше, на котором растут растения, – эт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чвенный слой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поч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его успеха или неуспеха в учении, связывая успехи с усилиями, трудолюбием; проявляют познавательный интерес </w:t>
              <w:br/>
              <w:t>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ектная работа: проведение опы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мотрите образцы почвы. Что вы види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го цвета поч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спомним, что еще входит в состав почвы.          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практическую работу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ва состоит из песка, глины и перегноя. В ней имеются вода и воздух, необходимые для жизни растений. Как вы думаете, от чего зависит плодородие почв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разных странах почва разного цвета: она то бурая, то красная, то темная, почти черная. Да и в нашей стране почвы тоже очень разнообразны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з разных образцов почвы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аполняют </w:t>
              <w:br/>
              <w:t>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 w:before="19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образцы почв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сериацию, классификацию; выдвигают гипотезы и их обосновывают; осуществляют поиск необходимой информации; используют знаково-символические средства; моде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, выполненные 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 w:before="16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ение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природе существуют разные типы почв. Это зависит от места расположения на территории страны, от состава почвы. Рассмотрите несколько основных типов почв в учебнике (с. 171). Изучением почв занимаются ученые-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чвоведы</w:t>
            </w:r>
            <w:r>
              <w:rPr>
                <w:rFonts w:cs="Times New Roman" w:ascii="Times New Roman" w:hAnsi="Times New Roman"/>
                <w:lang w:val="en-US"/>
              </w:rPr>
              <w:t>. Сравните данные образцы почв. Какая почва, на ваш взгляд, самая плодородна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бенно плодородны черноземные почвы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Черноземы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дно из богатств нашей Родины. На них выращивают устойчивые высокие урожаи различных культур. Большие площади заняты подзолистыми почвами. Они менее плодородны, однако при внесении удобрений и правильной обработке на них можно получить высокий урожа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лодородие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– основное свойство почвы. Каждой природной зоне соответствует свой тип почвы. </w:t>
              <w:br/>
              <w:t>– А какие почвы в нашем кра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разование почвы началось только с появлением </w:t>
              <w:br/>
              <w:t>на Земле живых существ. С тех пор в течение миллионов лет идет непрерывный процесс образования почвы. По подсчетам ученых, требуется две тысячи лет для образования слоя почвы толщиной 5 с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вердые породы в природе постоянно разрушаются. Получается рыхлый слой, состоящий из мелких камешков, песка, глины. В нем почти нет питательных веществ, необходимых растения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ируют и преобразовывают модели разных типов (схемы, знаки и т. д.);  устанавливают причинно-следственные связи; осознанно и произвольно строят речевое высказывание; строят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 оценку, волевую саморегуляцию в ситуации затруднения; принимают и сохраняют учебны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ражают свои мысли с достаточной полнотой и точностью; адекват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 все же некоторые неприхотливые растения и лишайники селятся здесь. Из их остатков под действием бактерий образуется перегной.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ткрывает схему (на доске) «Кто участвует в образовании почвы»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еперь в почве могут поселиться растения. Они дают еще больше перегноя. Позже в почве селятся различные животные: черви, личинки, кроты и др. Они повышают плодородие почвы. Главная часть почвы – перегной. Из него под действием микроорганизмов образуются соли. Их используют растения. Растениями питаются животные. Когда растения и животные умирают, их остатки попадают в почву и под действием различных микроорганизмов: микробов, бактерий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ибов, насекомых, личинок – превращаются в перегной. А потом из перегноя снова образуются полез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щества. Их используют новые растения. А растениями питаются новые животные. Вот так вещества «путешествуют» в природе как бы по кругу. Из почвы 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 растения, из растений – в тела животных  и с остатками растений и животных – снова в почву. Ученые говорят: происходи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руговорот веществ в природ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тавьте себе, что почвы вдруг не стало. Круговорот веществ прервется. Исчезнут растения и животные. А значит, не смогут жить на Земле и лю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чвы, как и другие природные элементы, нуждаются в охране и бережном отношении. Почва образует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матривают схему </w:t>
              <w:br/>
              <w:t>на дос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спользуют речевые средства для решения коммуникационных задач; формулируют и аргументируют свое мнение и позицию в коммуникации; учитывают разные мнения, координируют в сотрудничестве разные позиции; используют критерии для обоснования своего суждения; владеют способами конструктивного взаимодействия со взрослыми </w:t>
              <w:br/>
              <w:t>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смыслообразование; оценивают усваиваемое содержание с нравственно-этической точки зрения; осознают ответственность за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00"/>
        <w:gridCol w:w="931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 w:before="7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я в природе медленно (за 250–300 лет «нарастает» всего 1 см), а разрушается быстро. Ветер и вода могут за несколько часов смыть и развеять почву на больших площадях. Для защиты почвы от выдувания </w:t>
              <w:br/>
              <w:t xml:space="preserve">и смыва закладывают лесные полосы. В этой полезной работе участвуют и школьники: собирают семена, помогают при посеве, прополке, высадке и поливе молодых саженцев. А там, где о почве заботятся, </w:t>
              <w:br/>
              <w:t>и урожаи собирают большие. Ведь чем выше урожаи, тем богаче наша Роди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прочитать статью «Охрана почвы» </w:t>
              <w:br/>
              <w:t>в учебнике (с. 172–17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еобходимо делать для защиты почвы?</w:t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щее дело; проявляют познавательный интерес к изучению предметного курс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ставление оценок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азывают почв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 чего состоит почва?</w:t>
            </w:r>
          </w:p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решить кроссворд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м</w:t>
            </w:r>
            <w:r>
              <w:rPr>
                <w:rFonts w:cs="Times New Roman" w:ascii="Times New Roman" w:hAnsi="Times New Roman"/>
                <w:lang w:val="en-US"/>
              </w:rPr>
              <w:t xml:space="preserve">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рисуйте в тетради схему круговорота вещест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природ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ают крос-</w:t>
              <w:br/>
              <w:t xml:space="preserve">сворд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схем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0"/>
        <w:gridCol w:w="1502"/>
        <w:gridCol w:w="5693"/>
        <w:gridCol w:w="1578"/>
        <w:gridCol w:w="1052"/>
        <w:gridCol w:w="2298"/>
        <w:gridCol w:w="917"/>
      </w:tblGrid>
      <w:tr>
        <w:trPr>
          <w:trHeight w:val="2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оссворд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схемы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7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33775" cy="15525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интерес к предмету; стремятся </w:t>
              <w:br/>
              <w:t>к приобретению новых зн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71–174. Ответить на вопросы рубрики «Проверь себя». Выполнить задание «Подумай». Подобрать стихи, загадки, пословицы о земле-кормилиц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е карточки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Чаще всего он бывает серого или розового цвета. Состоит из множества заметных зерен. Очень прочен. Хорошо полируется. </w:t>
      </w:r>
      <w:r>
        <w:rPr>
          <w:rFonts w:cs="Times New Roman" w:ascii="Times New Roman" w:hAnsi="Times New Roman"/>
          <w:i/>
          <w:iCs/>
          <w:sz w:val="28"/>
          <w:szCs w:val="28"/>
        </w:rPr>
        <w:t>(Гранит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Чаще всего бывает коричневого цвета. Во влажном состоянии хорошо лепится и сохраняет форму, которую ей придают. </w:t>
      </w:r>
      <w:r>
        <w:rPr>
          <w:rFonts w:cs="Times New Roman" w:ascii="Times New Roman" w:hAnsi="Times New Roman"/>
          <w:i/>
          <w:iCs/>
          <w:sz w:val="28"/>
          <w:szCs w:val="28"/>
        </w:rPr>
        <w:t>(Глин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Имеет черный цвет, блестит. Твердый, но хрупкий. Горит. </w:t>
      </w:r>
      <w:r>
        <w:rPr>
          <w:rFonts w:cs="Times New Roman" w:ascii="Times New Roman" w:hAnsi="Times New Roman"/>
          <w:i/>
          <w:iCs/>
          <w:sz w:val="28"/>
          <w:szCs w:val="28"/>
        </w:rPr>
        <w:t>(Каменный уголь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Бесцветный газ. Легче воздуха. Хорошо горит. </w:t>
      </w:r>
      <w:r>
        <w:rPr>
          <w:rFonts w:cs="Times New Roman" w:ascii="Times New Roman" w:hAnsi="Times New Roman"/>
          <w:i/>
          <w:iCs/>
          <w:sz w:val="28"/>
          <w:szCs w:val="28"/>
        </w:rPr>
        <w:t>(Водород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н белого цвета, прочен. В нем можно заметить остатки раковин морских организмов. </w:t>
      </w:r>
      <w:r>
        <w:rPr>
          <w:rFonts w:cs="Times New Roman" w:ascii="Times New Roman" w:hAnsi="Times New Roman"/>
          <w:i/>
          <w:iCs/>
          <w:sz w:val="28"/>
          <w:szCs w:val="28"/>
        </w:rPr>
        <w:t>(Мел.)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 ы т  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ем стакан с водой и опустим туда комочек почвы. Что вы видите? О чем это говорит?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 ы т  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ем бумажную салфетку, положим на нее немного почвы и сильно сожмем. Стряхнем почву в коробок. Что осталось на салфетке? О чем это говорит?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 ы т  3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посмотрим, что произошло в стакане, куда мы бросили комочек почвы. Какая стала вода? Что вы видите на дне стакана? Какой сделаем вывод?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 ы т  4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еем немного почвы. Что вы видите? Почему это происходит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горит перегной, который образовался из остатков растений и животных. Его называют гумус. Какой сделаем вывод?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 ы т  5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я возьму несколько капель воды из стакана, где был комочек почвы, и помещу их на стекло. Нагрею стекло над огнем. Что вы видите? Что это такое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и – питательные вещества, необходимые растениям. Значит, в почве есть соли.</w:t>
      </w:r>
    </w:p>
    <w:p>
      <w:pPr>
        <w:pStyle w:val="ParagraphStyle"/>
        <w:spacing w:lineRule="auto" w:line="264" w:before="1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11239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«Образование почвы»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48175" cy="10477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39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76625" cy="9525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left="4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лой земли, на котором растут раст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>(Почва.)</w:t>
      </w:r>
    </w:p>
    <w:p>
      <w:pPr>
        <w:pStyle w:val="ParagraphStyle"/>
        <w:spacing w:lineRule="auto" w:line="264"/>
        <w:ind w:left="4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дна из составных частей почвы. </w:t>
      </w:r>
      <w:r>
        <w:rPr>
          <w:rFonts w:cs="Times New Roman" w:ascii="Times New Roman" w:hAnsi="Times New Roman"/>
          <w:i/>
          <w:iCs/>
          <w:sz w:val="28"/>
          <w:szCs w:val="28"/>
        </w:rPr>
        <w:t>(Песок.)</w:t>
      </w:r>
    </w:p>
    <w:p>
      <w:pPr>
        <w:pStyle w:val="ParagraphStyle"/>
        <w:spacing w:lineRule="auto" w:line="264"/>
        <w:ind w:left="4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ещество, повышающее плодородие почвы.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гной.)</w:t>
      </w:r>
    </w:p>
    <w:p>
      <w:pPr>
        <w:pStyle w:val="ParagraphStyle"/>
        <w:spacing w:lineRule="auto" w:line="264"/>
        <w:ind w:left="4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сновное свойство почвы. </w:t>
      </w:r>
      <w:r>
        <w:rPr>
          <w:rFonts w:cs="Times New Roman" w:ascii="Times New Roman" w:hAnsi="Times New Roman"/>
          <w:i/>
          <w:iCs/>
          <w:sz w:val="28"/>
          <w:szCs w:val="28"/>
        </w:rPr>
        <w:t>(Плодородие.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5:00Z</dcterms:created>
  <dc:creator>58</dc:creator>
  <dc:description/>
  <dc:language>en-US</dc:language>
  <cp:lastModifiedBy>58</cp:lastModifiedBy>
  <dcterms:modified xsi:type="dcterms:W3CDTF">2014-07-30T15:16:00Z</dcterms:modified>
  <cp:revision>1</cp:revision>
  <dc:subject/>
  <dc:title/>
</cp:coreProperties>
</file>