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25. </w:t>
      </w:r>
      <w:r>
        <w:rPr/>
        <w:t>Жизнь лес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оздать условия для введения понятий «природное сообщество», «ярусность леса», установления взаимосвязи между всеми компонентами природного сообщества леса, ознакомления с многообразием лесных обитателей, ярусами леса, ролью грибов; определения границ знания и «незнания»; способствовать формированию у учащихся первоначальных умений поиска необходимой информации и анализа полученной информации; представления о лесе как о природном сообществе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строение системы знаний (общеметодологической направленности)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ответственное отношение к учению; проявляют готовность и способность к саморазвитию</w:t>
              <w:br/>
              <w:t>и самообразованию на основе мотивации к обучению и познанию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фронтальная, индивиду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ttp://download8.proshkolu.ru      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    http://www.zooclub.ru/voice/index4.shtml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nsportal.ru/nachalnaya-shkola/okruzhayushchii-mir/konspekt-uroka-okruzhayushchego-mira-v-4-klasse-po-temeles-pri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, плакат «Лес»; гербарий; записи голосов птиц; схемы и муляжи грибов; рисунки и фотографии с изображением растительного и животного мира лесов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иродное сообщество,  ярусность леса, лесная подстилка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лушайте загадку:         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есной веселит, летом холодит,     Осенью умирает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ибами, ягодами одаривает,         Весной опять оживает.</w:t>
            </w:r>
          </w:p>
          <w:p>
            <w:pPr>
              <w:pStyle w:val="ParagraphStyle"/>
              <w:spacing w:lineRule="auto" w:line="252"/>
              <w:jc w:val="righ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Лес.)</w:t>
            </w:r>
          </w:p>
          <w:p>
            <w:pPr>
              <w:pStyle w:val="ParagraphStyle"/>
              <w:spacing w:lineRule="auto" w:line="252" w:before="15" w:after="1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емонстрирует иллюстрацию с изображением лес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чём сегодня будем говорить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ес</w:t>
            </w:r>
            <w:r>
              <w:rPr>
                <w:rFonts w:cs="Times New Roman" w:ascii="Times New Roman" w:hAnsi="Times New Roman"/>
                <w:lang w:val="en-US"/>
              </w:rPr>
              <w:t xml:space="preserve"> называют природным сообществом. Как вы это понимаете? Что такое сообщество? На какое слово оно похож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слово «общество»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образовано слово «сообщество»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 помощью приставки со-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на уроке мы постараемся более полно ответить на вопрос: «Что такое природное сообщество?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; имеют желание учиться; проявляют интерес к изучаемому предмету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 задания: фронтальный опрос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ст «Земля-кормилица. Почвы»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иведите примеры различных типов поч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ая почва самая плодородна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почвы в нашем кра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нужно бережно относиться к почвам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нужно охранять почвы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едлагает выполнить тест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тес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;  самостоятельно выделяют и формулируют познав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 о лесе.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ведение понятий «природное сообщество», «ярусность лес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На доске – плакат «Лес». Звучат в записи голоса птиц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тает «Сказку о художнике, который решил нарисовать лес»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ченые называют лес природным сообществом. Как вы думаете, почем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Лес для живых организмов является большим многоэтажным домом. Каждый этаж имеет свое название. Ученые называют эти этажи лес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ярусами</w:t>
            </w:r>
            <w:r>
              <w:rPr>
                <w:rFonts w:cs="Times New Roman" w:ascii="Times New Roman" w:hAnsi="Times New Roman"/>
                <w:lang w:val="en-US"/>
              </w:rPr>
              <w:t xml:space="preserve"> и располагают в порядке уменьшения. Названия ярусов вы сможете дать сами, послушав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гадки-описания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) Многолетние растения, у которых от общего корня отходит несколько твердых стеблей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устарники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) Растения с мягкими зелеными стеблям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рав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) Многолетние растения с крупным твердым стеблем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ревья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сположите названия ярусов в порядке уменьшения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ревья, кустарники, травы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казывает схему «Ярусы леса»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 w:before="60" w:after="60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/>
              <w:t>редлагает заполнить таблицу:</w:t>
            </w:r>
          </w:p>
          <w:tbl>
            <w:tblPr>
              <w:tblW w:w="5100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696"/>
              <w:gridCol w:w="1701"/>
              <w:gridCol w:w="1703"/>
            </w:tblGrid>
            <w:tr>
              <w:trPr>
                <w:trHeight w:val="285" w:hRule="atLeast"/>
              </w:trPr>
              <w:tc>
                <w:tcPr>
                  <w:tcW w:w="1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Деревья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Кустарники</w:t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Травы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ели</w:t>
                  </w:r>
                </w:p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осны</w:t>
                  </w:r>
                </w:p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ерезы</w:t>
                  </w:r>
                </w:p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сины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алина</w:t>
                  </w:r>
                </w:p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мородина</w:t>
                  </w:r>
                </w:p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алина</w:t>
                  </w:r>
                </w:p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шиповник</w:t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остяника</w:t>
                  </w:r>
                </w:p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ислица</w:t>
                  </w:r>
                </w:p>
                <w:p>
                  <w:pPr>
                    <w:pStyle w:val="ParagraphStyle"/>
                    <w:spacing w:lineRule="auto" w:line="264"/>
                    <w:ind w:left="31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ландыши</w:t>
                  </w:r>
                </w:p>
              </w:tc>
            </w:tr>
          </w:tbl>
          <w:p>
            <w:pPr>
              <w:pStyle w:val="ParagraphStyle"/>
              <w:spacing w:lineRule="auto" w:line="264" w:before="45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растет на самой земл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писи в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схему, заполняют таблицу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льную цель; осуществляют поиск </w:t>
              <w:br/>
              <w:t>и выделение необходимой информации; выбор наиболее эффективных способов решения задач, планирование, прогнозирование; структурирование знаний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жают свои мысли с достаточной полнотой и точнос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пи питания в лес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гад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8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по учебнику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ткрывает схему на доске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бозначают стрел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 уже сказали, что лес – это дом для живых организмов. А еще чем он служит животны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Давайте рассмотрим цепи питания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уб → жуки → короеды → кукушки → орл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доровому молодому дереву жуки не страшны, любое повреждение на коре заливается смолой. А вот когда дерево стареет, оно уже не может справиться </w:t>
              <w:br/>
              <w:t>с множеством короедов и погибает, освобождая место молодым растениям. Вред или пользу приносят короеды лес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Тем не менее короеды ускоряют круговорот веществ. Все в лесу взаимосвязано и неразрывно. Если нарушить эти связи, то нарушится и экологическое равновесие. Растения не могут жить без животных, </w:t>
              <w:br/>
              <w:t xml:space="preserve">а животные – без растений. Они живут совместно </w:t>
              <w:br/>
              <w:t xml:space="preserve">и составляют все вмест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иродное сообщество</w:t>
            </w:r>
            <w:r>
              <w:rPr>
                <w:rFonts w:cs="Times New Roman" w:ascii="Times New Roman" w:hAnsi="Times New Roman"/>
                <w:lang w:val="en-US"/>
              </w:rPr>
              <w:t>. Они помогают друг другу. Приведите приме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лесу живут еще одни живые организмы. Кто же это? Отгадайте: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на горке, и под горкой,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д березой и под елкой,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Хороводами и в ряд. </w:t>
            </w:r>
          </w:p>
          <w:p>
            <w:pPr>
              <w:pStyle w:val="ParagraphStyle"/>
              <w:spacing w:lineRule="auto" w:line="264"/>
              <w:ind w:left="130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шляпках молодцы стоят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(Грибы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прочитать статью в учебнике (с. 179) «Нужны ли лесу грибы?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матривают схему </w:t>
              <w:br/>
              <w:t>на дос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нимательно слушают, 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гадывают загад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ью; формулируют </w:t>
              <w:br/>
              <w:t>и аргументируют свое мнение в коммуникации; учитывают разные мнения, координируют в сотрудничестве разные позиции; используют критерии для обоснования своего суждения;  достигают договорённости и согласования общего решения; осуществляют постановку вопросов; адекватно используют речевые средства для решения коммуникационных задач; владеют способами конструктивного взаимо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усваиваемое содержание с нравственно-этической точки зрения; осознаю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4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63"/>
              <w:gridCol w:w="4537"/>
            </w:tblGrid>
            <w:tr>
              <w:trPr/>
              <w:tc>
                <w:tcPr>
                  <w:tcW w:w="863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left="-60" w:hanging="0"/>
                    <w:rPr/>
                  </w:pPr>
                  <w:r>
                    <w:rPr>
                      <w:rFonts w:cs="Times New Roman" w:ascii="Times New Roman" w:hAnsi="Times New Roman"/>
                      <w:caps/>
                      <w:sz w:val="20"/>
                      <w:szCs w:val="20"/>
                      <w:lang w:val="en-US"/>
                    </w:rPr>
                    <w:t>з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начение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грибов</w:t>
                  </w:r>
                </w:p>
              </w:tc>
              <w:tc>
                <w:tcPr>
                  <w:tcW w:w="4537" w:type="dxa"/>
                  <w:tcBorders>
                    <w:lef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→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лекарство и пища для животных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→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помощь растениям в получении солей из почвы</w:t>
                  </w:r>
                </w:p>
                <w:p>
                  <w:pPr>
                    <w:pStyle w:val="ParagraphStyle"/>
                    <w:spacing w:lineRule="auto" w:line="264"/>
                    <w:ind w:left="-60" w:hanging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→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участвуют в разложении растительных остатков</w:t>
                  </w:r>
                </w:p>
              </w:tc>
            </w:tr>
          </w:tbl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тственность за общее дело; следуют 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гра «Съедобное – </w:t>
              <w:br/>
              <w:t>несъедобно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 Эти дружные ребята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 пеньке растут в лесу.</w:t>
            </w:r>
          </w:p>
          <w:p>
            <w:pPr>
              <w:pStyle w:val="ParagraphStyle"/>
              <w:spacing w:lineRule="auto" w:line="264"/>
              <w:ind w:left="135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зывают их…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Опята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64" w:before="45" w:after="0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. А это – красавец </w:t>
            </w:r>
          </w:p>
          <w:p>
            <w:pPr>
              <w:pStyle w:val="ParagraphStyle"/>
              <w:spacing w:lineRule="auto" w:line="264"/>
              <w:ind w:left="135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 беленькой ножке,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н в красненькой шляпке,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 шляпке – горошки. 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Мухомор.)</w:t>
            </w:r>
          </w:p>
          <w:p>
            <w:pPr>
              <w:pStyle w:val="ParagraphStyle"/>
              <w:spacing w:lineRule="auto" w:line="264" w:before="45" w:after="0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Растут в лесу сестрички.</w:t>
            </w:r>
          </w:p>
          <w:p>
            <w:pPr>
              <w:pStyle w:val="ParagraphStyle"/>
              <w:spacing w:lineRule="auto" w:line="264"/>
              <w:ind w:left="135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ыжие..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лисички.)</w:t>
            </w:r>
          </w:p>
          <w:p>
            <w:pPr>
              <w:pStyle w:val="ParagraphStyle"/>
              <w:spacing w:lineRule="auto" w:line="264" w:before="45" w:after="0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 Серенькие шапки,</w:t>
            </w:r>
          </w:p>
          <w:p>
            <w:pPr>
              <w:pStyle w:val="ParagraphStyle"/>
              <w:spacing w:lineRule="auto" w:line="264"/>
              <w:ind w:left="1350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ябенькие ножки.</w:t>
            </w:r>
          </w:p>
          <w:p>
            <w:pPr>
              <w:pStyle w:val="ParagraphStyle"/>
              <w:spacing w:lineRule="auto" w:line="264"/>
              <w:ind w:left="1350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д березою растут.</w:t>
            </w:r>
          </w:p>
          <w:p>
            <w:pPr>
              <w:pStyle w:val="ParagraphStyle"/>
              <w:spacing w:lineRule="auto" w:line="264"/>
              <w:ind w:left="1350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ак их зовут? </w:t>
            </w:r>
          </w:p>
          <w:p>
            <w:pPr>
              <w:pStyle w:val="ParagraphStyle"/>
              <w:spacing w:lineRule="auto" w:line="264"/>
              <w:ind w:left="135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дберезовики.)</w:t>
            </w:r>
          </w:p>
          <w:p>
            <w:pPr>
              <w:pStyle w:val="ParagraphStyle"/>
              <w:spacing w:lineRule="auto" w:line="264" w:before="75" w:after="0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 Я стою на ножке толстой,</w:t>
            </w:r>
          </w:p>
          <w:p>
            <w:pPr>
              <w:pStyle w:val="ParagraphStyle"/>
              <w:spacing w:lineRule="auto" w:line="264"/>
              <w:ind w:left="1350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Я стою на ножке гладкой.</w:t>
            </w:r>
          </w:p>
          <w:p>
            <w:pPr>
              <w:pStyle w:val="ParagraphStyle"/>
              <w:spacing w:lineRule="auto" w:line="264"/>
              <w:ind w:left="1350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д коричневою шапкой</w:t>
            </w:r>
          </w:p>
          <w:p>
            <w:pPr>
              <w:pStyle w:val="ParagraphStyle"/>
              <w:spacing w:lineRule="auto" w:line="264"/>
              <w:ind w:left="1350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 нежной бархатной прокладкой. 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Боровик.)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. У него невзрачный вид,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оланчик на ножке его украсит.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ы не трогай этот гри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гадывают загадки (если отгадка – съедобный гриб, то стоят;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если отгадка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съедобный гриб, то садятся на корточки)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коллектив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: анализ, синтез, сравнение, обобщение, аналогию; самостоятельно выделяют и формулируют познавательную цель; осуществляют поиск </w:t>
              <w:br/>
              <w:t>и выделение необходимой информации, выбор наиболее эффективных способов решения задач, планирование, прогнозирование; структурирование знаний; осознанно и произвольно строят речевое высказывание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по учебнику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/>
              </w:rPr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ти – он очень ядовит!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 бери ты их с полянки,</w:t>
            </w:r>
          </w:p>
          <w:p>
            <w:pPr>
              <w:pStyle w:val="ParagraphStyle"/>
              <w:spacing w:lineRule="auto" w:line="264"/>
              <w:ind w:left="135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азываются …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оганки).</w:t>
            </w:r>
          </w:p>
          <w:p>
            <w:pPr>
              <w:pStyle w:val="ParagraphStyle"/>
              <w:spacing w:lineRule="auto" w:line="264" w:before="45" w:after="0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. Средь молодых сосенок</w:t>
            </w:r>
          </w:p>
          <w:p>
            <w:pPr>
              <w:pStyle w:val="ParagraphStyle"/>
              <w:spacing w:lineRule="auto" w:line="264"/>
              <w:ind w:left="13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блестящей темной шапочке</w:t>
            </w:r>
          </w:p>
          <w:p>
            <w:pPr>
              <w:pStyle w:val="ParagraphStyle"/>
              <w:spacing w:lineRule="auto" w:line="264"/>
              <w:ind w:left="135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стет грибок..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масленок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64" w:before="45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кройте глаза и представьте, что вы снова в лесу. Что лежит у вас под ног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ченые называют эт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есной подстилкой</w:t>
            </w:r>
            <w:r>
              <w:rPr>
                <w:rFonts w:cs="Times New Roman" w:ascii="Times New Roman" w:hAnsi="Times New Roman"/>
                <w:lang w:val="en-US"/>
              </w:rPr>
              <w:t xml:space="preserve">. Часть старой листвы и отмершие растения постепенно перегнивают, превращаясь в перегной. Это работа микроорганизмов, бактерий, насекомых. Поэтому в лесу </w:t>
              <w:br/>
              <w:t>и не скапливается много старой листвы. А некоторым животным лесная подстилка помогает в холодные зимы. Каким животным помогает лесная подстилка зимой?</w:t>
            </w:r>
          </w:p>
          <w:p>
            <w:pPr>
              <w:pStyle w:val="ParagraphStyle"/>
              <w:spacing w:lineRule="auto" w:line="264" w:before="45" w:after="0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прочитать статью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«О лесной подстилке и микроорганизмах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 учебнике (с. 180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полните задание в учебнике «Подумай!» (с. 180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1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65" w:after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 xml:space="preserve">итают статью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6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волевую саморегуляцию в ситуации затруднения; ориентируются </w:t>
              <w:br/>
              <w:t xml:space="preserve">в учебнике; контролируют учебные действия, замечают допущенные ошибки; осознают правило контроля и успешно используют его </w:t>
              <w:br/>
              <w:t>в решении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с нравственно-этической точки зрения; осознают ответственность за общее дел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2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Это называется природа</w:t>
            </w:r>
          </w:p>
          <w:p>
            <w:pPr>
              <w:pStyle w:val="ParagraphStyle"/>
              <w:spacing w:lineRule="auto" w:line="252" w:before="45" w:after="0"/>
              <w:ind w:left="1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ы любим лес в любое время года,</w:t>
            </w:r>
          </w:p>
          <w:p>
            <w:pPr>
              <w:pStyle w:val="ParagraphStyle"/>
              <w:spacing w:lineRule="auto" w:line="252"/>
              <w:ind w:left="1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ы слышим речек медленную речь…</w:t>
            </w:r>
          </w:p>
          <w:p>
            <w:pPr>
              <w:pStyle w:val="ParagraphStyle"/>
              <w:spacing w:lineRule="auto" w:line="252"/>
              <w:ind w:left="1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сё это называется природа,</w:t>
            </w:r>
          </w:p>
          <w:p>
            <w:pPr>
              <w:pStyle w:val="ParagraphStyle"/>
              <w:spacing w:lineRule="auto" w:line="252"/>
              <w:ind w:left="1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авайте же всегда её беречь!</w:t>
            </w:r>
          </w:p>
          <w:p>
            <w:pPr>
              <w:pStyle w:val="ParagraphStyle"/>
              <w:spacing w:lineRule="auto" w:line="252"/>
              <w:ind w:left="1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лугах ромашки солнечного цвета,</w:t>
            </w:r>
          </w:p>
          <w:p>
            <w:pPr>
              <w:pStyle w:val="ParagraphStyle"/>
              <w:spacing w:lineRule="auto" w:line="252"/>
              <w:ind w:left="1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акие, что светлей на свете жить…</w:t>
            </w:r>
          </w:p>
          <w:p>
            <w:pPr>
              <w:pStyle w:val="ParagraphStyle"/>
              <w:spacing w:lineRule="auto" w:line="252"/>
              <w:ind w:left="1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иродой называется всё это, </w:t>
            </w:r>
          </w:p>
          <w:p>
            <w:pPr>
              <w:pStyle w:val="ParagraphStyle"/>
              <w:spacing w:lineRule="auto" w:line="252"/>
              <w:ind w:left="1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авайте же с природою дружить!</w:t>
            </w:r>
          </w:p>
          <w:p>
            <w:pPr>
              <w:pStyle w:val="ParagraphStyle"/>
              <w:spacing w:lineRule="auto" w:line="252"/>
              <w:ind w:left="1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етят, звеня, дождинки с небосвода,</w:t>
            </w:r>
          </w:p>
          <w:p>
            <w:pPr>
              <w:pStyle w:val="ParagraphStyle"/>
              <w:spacing w:lineRule="auto" w:line="252"/>
              <w:ind w:left="1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лубится на заре тумана дым…</w:t>
            </w:r>
          </w:p>
          <w:p>
            <w:pPr>
              <w:pStyle w:val="ParagraphStyle"/>
              <w:spacing w:lineRule="auto" w:line="252"/>
              <w:ind w:left="1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сё это называется природа, </w:t>
            </w:r>
          </w:p>
          <w:p>
            <w:pPr>
              <w:pStyle w:val="ParagraphStyle"/>
              <w:spacing w:lineRule="auto" w:line="252"/>
              <w:ind w:left="1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Давайте же сердца ей отдадим! </w:t>
            </w:r>
          </w:p>
          <w:p>
            <w:pPr>
              <w:pStyle w:val="ParagraphStyle"/>
              <w:spacing w:lineRule="auto" w:line="252"/>
              <w:ind w:left="130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М. Пляцковский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акой вывод можно сделать, познакомившись </w:t>
              <w:br/>
              <w:t>со стихотворением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у вы научились на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лес называют природным сообществом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Лес называют природным сообществом потому, что все его обитатели тесно связаны между соб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Лес – это загадка природы, которую вы будете, постепенно изучая, разгадывать. Надеюсь, что после этого урока природа приобрела в вашем лице своих помощников и защитников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дготовленный ученик читает стихотворе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52" w:before="75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 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181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ют рефлексию способов и условий действия, контроль и оценку процесса и результатов деятельност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самооценку на основе критерия успешности; адекватно понимают причины успеха/неуспеха в учебной деятельности; следуют в поведении моральным нормам </w:t>
              <w:br/>
              <w:t>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75–182. Ответить на вопросы рубрики «Проверь себя». Выполнить задание 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2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52" w:before="6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«Земля-кормилица. Почвы»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правильный вариант ответа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ными почвами нашего края являются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рноземы;</w:t>
        <w:tab/>
        <w:t xml:space="preserve">                        </w:t>
        <w:tab/>
        <w:tab/>
        <w:t>в) подзолистые почвы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ундровые почвы;</w:t>
        <w:tab/>
        <w:t xml:space="preserve">           </w:t>
        <w:tab/>
        <w:t>г) серые лесные почвы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Черноземные почвы преобладают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тундре;      </w:t>
        <w:tab/>
        <w:t xml:space="preserve">б) степях;       </w:t>
        <w:tab/>
        <w:t xml:space="preserve">в) лесной зоне;       </w:t>
        <w:tab/>
        <w:t>г) пустынях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лодородие почвы зависит от количества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ска;           </w:t>
        <w:tab/>
        <w:t>б) глины;</w:t>
        <w:tab/>
        <w:t xml:space="preserve">    </w:t>
        <w:tab/>
        <w:t xml:space="preserve">в) перегноя;             </w:t>
        <w:tab/>
        <w:t>г) солей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з перегноя под воздействием микроорганизмов образуются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ода;                  </w:t>
        <w:tab/>
        <w:t xml:space="preserve">б) камни;     </w:t>
        <w:tab/>
        <w:t xml:space="preserve">в) воздух;                </w:t>
        <w:tab/>
        <w:t>г) соли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Из остатков умерших растений и животных под воздействием микроорганизмов образуется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сок;                </w:t>
        <w:tab/>
        <w:t xml:space="preserve">б) перегной;    </w:t>
        <w:tab/>
        <w:t xml:space="preserve">в) глина;                  </w:t>
        <w:tab/>
        <w:t>г) ил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Каким цветом обозначены на карте низменности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желтым; </w:t>
        <w:tab/>
        <w:t xml:space="preserve">   </w:t>
        <w:tab/>
        <w:t>б) зеленым;</w:t>
        <w:tab/>
        <w:t xml:space="preserve">      </w:t>
        <w:tab/>
        <w:t>в) светло-коричневым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В состав почвы входят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глекислый газ, известняк, воздух, вод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да, воздух, песок, глина, гумус, сол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аренная соль, песок, глина, вода, воздух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Один сантиметр почвы в природе образуется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100–150 лет;</w:t>
        <w:tab/>
        <w:t xml:space="preserve">    б) 250–300 лет;     </w:t>
        <w:tab/>
        <w:t xml:space="preserve">в) 5–10 лет;    </w:t>
        <w:tab/>
        <w:t>г) 1–2 года.</w:t>
      </w:r>
    </w:p>
    <w:p>
      <w:pPr>
        <w:pStyle w:val="ParagraphStyle"/>
        <w:keepNext w:val="tru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Для защиты почвы на полях необходимо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пахивать, удобрять, уничтожать вредных насекомых и животных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жать деревья, обильно поливать, применять ядохимикаты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одить снегозадержание, сажать лесополосы, правильно пахать, умеренно поливать и употреблять удобрения.</w:t>
      </w:r>
    </w:p>
    <w:p>
      <w:pPr>
        <w:pStyle w:val="ParagraphStyle"/>
        <w:spacing w:lineRule="auto" w:line="264" w:before="45" w:after="45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в. 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в. 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-г. 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-б. 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-б. 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-б.  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-б.  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-в. 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азка о художнике, который решил нарисовать лес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лес? – размышлял художник. – Конечно, деревья!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л березы, ели, сосны и осины, дубы и липы. Да так похожи они получились, что вот-вот ветки закачаются. А в углу, как и положено, нарисовал старичка-лесовичка. Повесил картину, а через некоторое время увидел сухие ствол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не лес! – послышался голос старичка-лесовичка из угла картины. – Без цветов, без трав – не лес!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л художник траву, цветы, но лес опять засо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асекомых нарисовал? – опять послышался голос лесович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л художник насекомых, но они облепили все деревь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ы птицы, а еще – кусты и ягоды, – не унимался лесовик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исовал, но лес все равно стал чахнут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й жабу и ящерицу, грибы!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, – сказал художник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спорили, и художник согласился и дорисовал много разных зверей. Было темно, и художник захотел зажечь свет, но вдруг послышался треск сучьев и чье-то фыркань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это настоящий лес! – сказал лесовичок и исчез. А может, и затаился. Ведь прячутся в лесу тысячи жителей. И все они вместе и есть лес!</w:t>
      </w:r>
    </w:p>
    <w:p>
      <w:pPr>
        <w:pStyle w:val="ParagraphStyle"/>
        <w:keepNext w:val="tru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пи питания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781300" cy="24193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16:00Z</dcterms:created>
  <dc:creator>58</dc:creator>
  <dc:description/>
  <dc:language>en-US</dc:language>
  <cp:lastModifiedBy>58</cp:lastModifiedBy>
  <dcterms:modified xsi:type="dcterms:W3CDTF">2014-07-30T15:17:00Z</dcterms:modified>
  <cp:revision>1</cp:revision>
  <dc:subject/>
  <dc:title/>
</cp:coreProperties>
</file>