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26. Жизнь луг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ознакомления с разнообразием животных и растений лугов; раскрытия значения лугов для человека, экологических проблем, связанных с данным сообществом; определения границ знания и «незнания»; формулирования правил поведения на лугу, установления связи между ними; способствовать формированию представлений учащихся о луге как о природном сообществе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ральное сознание и компетентность в решении моральных проблем на основе личностного выбора; проявляют нравственные чувства и нравственное поведение, осознанное и ответственное отношение</w:t>
              <w:br/>
              <w:t>к собственным поступкам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групповая, фронтальная, индивидуальная, пар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                                      http://festival.1september.ru/articles/615702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urok-okruzhayushchii-mir-4-klass-shkola-rossii-tema-zhizn-luga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гербарий луговых трав; картина «Луг и его обитатели»; рисунки и фотографии </w:t>
              <w:br/>
              <w:t>с изображением растений и животных луга; схемы «Луговые расте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г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 xml:space="preserve">материала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3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60" w:after="0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жит тропинка через луг,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ыряем влево, вправо.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уда ни глянь – цветы вокруг, 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 по колено травы.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елёный луг, как чудный сад,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хуч и свеж в часы рассвета.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расивых, радужных цветов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нём разбросаны бук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. Суриков.)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ем говорится в стихотворении? Почему наш урок я начала с этого стихотворения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Жизн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еса»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еряет домашнее задание через игру в группах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1. Каждой команде предлагает карточки: деревья, кустарники, травянистые растения, мхи, лишайни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а: распределить карточки согласно ярусному произрастанию лес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ятся на три команды (групп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анды распределяют карточк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групповая.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,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ий диктант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Каждая команда получает гербарий с одинаковыми экземплярами раст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а: разложить карточки согласно ярусам, а названия растений написать на ватман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Каждая команда получает карточки с изображением живот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а: разложить карточки согласно ярусам, а названия животных написать на ватман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ить и записать пищевую цепочку, сложившуюся в лес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дводит итоги иг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графический диктан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листе ватма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беждает </w:t>
              <w:br/>
              <w:t>команда, точнее отразившая жизнь лес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ников;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ие </w:t>
              <w:br/>
              <w:t xml:space="preserve">в дидактической </w:t>
              <w:br/>
              <w:t>игре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еполаг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егодня мы совершим воображаемое путешествие в еще одно сообщество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у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ервый взгляд, луг кажется малообитаемым, лишь сплошной ковер из растений. Но это ошибочное представление. Давайте поближе познакомимся с растительным и животным миром луг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можно встретить растения на лугу? Что их объединяет? На эти вопросы вы сможете ответить, послушав стихотворение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лугу растут ромашка, лютик, клевер, гвоздика, смолка, колокольчик, хвощ, одуванчик, подорожник, васильки, вьюнки. Это травы, они любят свет и тепло, поэтому растут на открытой местности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ин из учеников читает стихотворени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о схем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. 184–186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общения учащихся </w:t>
              <w:br/>
              <w:t>о животных луг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прочитать текст в учебнике (с. 183). Далее демонстрирует гербарий и знакомит учащихся с растительным миром л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растениях луга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Луговые растения можно разделить на группы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Если на лугу растут только травянистые растения, </w:t>
              <w:br/>
              <w:t>то какие здесь живут животны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рассмотреть иллюстрацию в учебнике </w:t>
              <w:br/>
              <w:t>(с. 184–185) и назвать представителей животного мира л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рочитать статью «Луг – природное сообщество» в учебнике (с. 183–186), а потом заслушать сообщения о животных луг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ногочисленные мыши-полевки живут в норах, где они размножаются, спасаются от врагов, укрываются от жары и дождя. Луговые птицы из-за отсутствия деревьев устраивают гнезда на земле: перепел, коростель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ывает картинки)</w:t>
            </w:r>
            <w:r>
              <w:rPr>
                <w:rFonts w:cs="Times New Roman" w:ascii="Times New Roman" w:hAnsi="Times New Roman"/>
                <w:lang w:val="en-US"/>
              </w:rPr>
              <w:t xml:space="preserve">. Животные приспособились к жизни в травяном покров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тительный и животный мир лугов очень богат. Все живые существа связаны друг с другом. Пчелы собирают пыльцу и в то же время опыляют растения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статью в учебнике.</w:t>
            </w:r>
          </w:p>
          <w:p>
            <w:pPr>
              <w:pStyle w:val="ParagraphStyle"/>
              <w:spacing w:lineRule="auto" w:line="264" w:before="9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писывают схемы. В каждой группе указывают по 2–3 рас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Читают тексты в учебнике, называют представителей животных луга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ссказывают о животных луг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 сообщени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оценивают усваиваемое содержание </w:t>
              <w:br/>
              <w:t>с нравственно-этической точки зрения; осознают ответственность 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тицы следят за тем, чтобы насекомых и гусениц не было слишком много, иначе они погубят раст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уга играют большую роль в сельском хозяйстве: луговые травы издавна используются для заготовки кормов скоту, поэтому люди постоянно заботятся о них – очищают от мелких кустарников, засевают ценными кормовыми травами, удобряют луговые поч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ередине лета начинается страдная пора – сенокос. Там, где могут пройти сельхозмашины, стрекочут сенокосилки, сваливая грядами скошенную траву. На увлажненных местах, заросших кустарниками, траву косят вручную, стальными косами. Высушенное сено собирают в стога или увозят к скотным дворам. Сено нужно как корм домашним животным в зимнее врем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прочитать статью в учебнике «Луга </w:t>
              <w:br/>
              <w:t>и человек» (с. 187–189) и ответить на вопрос: «Как по вине человека может нарушиться экологическое равновесие?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ловек не имеет права нарушать жизнь луга, его природное равновесие, так как он пострадает са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статью, отвечают 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цепей питания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учащимся по иллюстрации в учебнике </w:t>
              <w:br/>
              <w:t>(с. 184–185) составить 2–3 цепи питания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стения → бабочки → птиц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стения → насекомые → лягуш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стения → полевка → птиц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выделяют и формулируют цель; осуществляют поиск необход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, вы-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илворд «Растения </w:t>
              <w:br/>
              <w:t>и животные луга».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ологическая игра «Найди ошибку в рассказ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фил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рассказ. Все ли вам понравилось в поведении детей? Сколько ошибок в поведении ребят вы заметили? Все ошибки подчеркните красным карандаш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юньским воскресным днем мы отправились на л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года была хорошая. Как красиво кругом! Луг похож на пестрый ковер. Девочки нарвали большие букеты цветов. Мальчики наловили бабочек и кузнечиков. Будет, что показать друзьям в городе. В траве мы нашли гнездо какой-то птицы. В нем лежали маленькие голубоватые яйца. Мы подержали их в руках и положили обратно. Раздавили несколько гусениц – все равно они вредные. Потом мы перекусили. Пластиковые бутылки оставили – микробы их разрушат. Домой вернулись довольные. Весело прошел день!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колько ошибок в поведении ребят вы нашл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5.)</w:t>
            </w:r>
            <w:r>
              <w:rPr>
                <w:rFonts w:cs="Times New Roman" w:ascii="Times New Roman" w:hAnsi="Times New Roman"/>
                <w:lang w:val="en-US"/>
              </w:rPr>
              <w:t xml:space="preserve"> Как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гадывают загадки, отгадки ищут в филворде. </w:t>
            </w:r>
          </w:p>
          <w:p>
            <w:pPr>
              <w:pStyle w:val="ParagraphStyle"/>
              <w:spacing w:lineRule="auto" w:line="264" w:before="15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лучают листочки с текстами по одному на парту, находят ошиб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й информации </w:t>
              <w:br/>
              <w:t>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 практической работы следуют ранее оговоренн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умеют задавать вопросы для уточнения последовательности работ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eastAsia="Times New Roman"/>
        </w:rPr>
        <w:t xml:space="preserve"> </w:t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ша доска зеленого цвета и немного похожа на луг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считает, что узнал много полезного и важного сегодня на уроке, – прикрепите на доску цветок. Если вы считаете, что материал был для вас очень сложный и вы не все поняли на уроке – прикрепите тучк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му вы скажете сегодня спасибо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90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82–190. Ответить на вопросы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осущест</w:t>
            </w:r>
            <w:r>
              <w:rPr>
                <w:rFonts w:cs="Times New Roman" w:ascii="Times New Roman" w:hAnsi="Times New Roman"/>
                <w:lang w:val="en-US"/>
              </w:rPr>
              <w:t>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ческий диктант</w:t>
      </w:r>
    </w:p>
    <w:p>
      <w:pPr>
        <w:pStyle w:val="ParagraphStyle"/>
        <w:spacing w:lineRule="auto" w:line="264" w:before="75" w:after="7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вьте знак «+», если утверждение верное; если неправильное, поставьте знак «–»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амый верхний ярус леса образован деревьями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ий ярус – это мхи и лишайники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этом сочетании не будет происходить круговорота веществ: дуб – гусеница – птица – микробы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дереве обитают кроты и землеройки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рибы необходимы лесу, потому что ими питаются многие животные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Жуки-короеды приносят вред лесному сообществу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Лесная подстилка долгие годы сохраняется в лесу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се животные леса делятся на четыре группы по типу питания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Бурый медведь хищник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лоды всех кустарников человек употребляет в пищу. 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1 (+). 2 (–). 3 (–). 4 (–), 5 (+). 6 (–). 7 (–). 8 (+). 9 (–). 10 (–)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лугу растет ромашка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растет ромашка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ик едкий, клевер-кашка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? Гвоздика, смолка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, хвощ как елка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? Кошачьи лапки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овы шапки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, васильки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офончики-вьюнки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много разных травок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ропинок, у канавок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ых, и пушистых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х и душистых!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растениях луг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ение, которое мы зовем ромашкой, оказывается не ромашка, а </w:t>
      </w:r>
      <w:r>
        <w:rPr>
          <w:rFonts w:cs="Times New Roman" w:ascii="Times New Roman" w:hAnsi="Times New Roman"/>
          <w:i/>
          <w:iCs/>
          <w:sz w:val="28"/>
          <w:szCs w:val="28"/>
        </w:rPr>
        <w:t>нивяник</w:t>
      </w:r>
      <w:r>
        <w:rPr>
          <w:rFonts w:cs="Times New Roman" w:ascii="Times New Roman" w:hAnsi="Times New Roman"/>
          <w:sz w:val="28"/>
          <w:szCs w:val="28"/>
        </w:rPr>
        <w:t>, он внесен в Красную книг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iCs/>
          <w:sz w:val="28"/>
          <w:szCs w:val="28"/>
        </w:rPr>
        <w:t>тысячелистника</w:t>
      </w:r>
      <w:r>
        <w:rPr>
          <w:rFonts w:cs="Times New Roman" w:ascii="Times New Roman" w:hAnsi="Times New Roman"/>
          <w:sz w:val="28"/>
          <w:szCs w:val="28"/>
        </w:rPr>
        <w:t xml:space="preserve"> белые корзиночки-соцветия, прямой жесткий стебель, а листья рассечены на многочисленные дольки. Растение приятно пахнет. Оно лекарственно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много желтых </w:t>
      </w:r>
      <w:r>
        <w:rPr>
          <w:rFonts w:cs="Times New Roman" w:ascii="Times New Roman" w:hAnsi="Times New Roman"/>
          <w:i/>
          <w:iCs/>
          <w:sz w:val="28"/>
          <w:szCs w:val="28"/>
        </w:rPr>
        <w:t>одуванчиков</w:t>
      </w:r>
      <w:r>
        <w:rPr>
          <w:rFonts w:cs="Times New Roman" w:ascii="Times New Roman" w:hAnsi="Times New Roman"/>
          <w:sz w:val="28"/>
          <w:szCs w:val="28"/>
        </w:rPr>
        <w:t>. По ним можно узнавать время. Одуванчики открывают свои корзинки в шесть часов утра, к трем часам дня соцветие превращается в плотный бутон. По одуванчику можно предсказывать погоду: в холод и в дождь цветки не раскрываются, оберегая свою пыльц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встретить на лугу злаки. </w:t>
      </w:r>
      <w:r>
        <w:rPr>
          <w:rFonts w:cs="Times New Roman" w:ascii="Times New Roman" w:hAnsi="Times New Roman"/>
          <w:i/>
          <w:iCs/>
          <w:sz w:val="28"/>
          <w:szCs w:val="28"/>
        </w:rPr>
        <w:t>Лисохвост</w:t>
      </w:r>
      <w:r>
        <w:rPr>
          <w:rFonts w:cs="Times New Roman" w:ascii="Times New Roman" w:hAnsi="Times New Roman"/>
          <w:sz w:val="28"/>
          <w:szCs w:val="28"/>
        </w:rPr>
        <w:t xml:space="preserve"> – любимый корм животных. Он получил свое название за соцветие – султан, похожий по форме и пушистости на лисий хвост. У </w:t>
      </w:r>
      <w:r>
        <w:rPr>
          <w:rFonts w:cs="Times New Roman" w:ascii="Times New Roman" w:hAnsi="Times New Roman"/>
          <w:i/>
          <w:iCs/>
          <w:sz w:val="28"/>
          <w:szCs w:val="28"/>
        </w:rPr>
        <w:t>мятлика</w:t>
      </w:r>
      <w:r>
        <w:rPr>
          <w:rFonts w:cs="Times New Roman" w:ascii="Times New Roman" w:hAnsi="Times New Roman"/>
          <w:sz w:val="28"/>
          <w:szCs w:val="28"/>
        </w:rPr>
        <w:t xml:space="preserve"> колоски собраны в метелку. </w:t>
      </w:r>
      <w:r>
        <w:rPr>
          <w:rFonts w:cs="Times New Roman" w:ascii="Times New Roman" w:hAnsi="Times New Roman"/>
          <w:i/>
          <w:iCs/>
          <w:sz w:val="28"/>
          <w:szCs w:val="28"/>
        </w:rPr>
        <w:t>Тимофеевка</w:t>
      </w:r>
      <w:r>
        <w:rPr>
          <w:rFonts w:cs="Times New Roman" w:ascii="Times New Roman" w:hAnsi="Times New Roman"/>
          <w:sz w:val="28"/>
          <w:szCs w:val="28"/>
        </w:rPr>
        <w:t xml:space="preserve"> похожа на лисохвост, но султан у нее твердый. Все злаки служат хорошим кормом для скот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ения с ползучими стеблями – неприхотливы, быстро растут, цепляясь за другие растения, камни.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мышиный гороше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будра плющевидная</w:t>
      </w:r>
      <w:r>
        <w:rPr>
          <w:rFonts w:cs="Times New Roman" w:ascii="Times New Roman" w:hAnsi="Times New Roman"/>
          <w:sz w:val="28"/>
          <w:szCs w:val="28"/>
        </w:rPr>
        <w:t xml:space="preserve"> с круглыми листьями и сине-фиолетовыми цветами, </w:t>
      </w:r>
      <w:r>
        <w:rPr>
          <w:rFonts w:cs="Times New Roman" w:ascii="Times New Roman" w:hAnsi="Times New Roman"/>
          <w:i/>
          <w:iCs/>
          <w:sz w:val="28"/>
          <w:szCs w:val="28"/>
        </w:rPr>
        <w:t>луговой чай</w:t>
      </w:r>
      <w:r>
        <w:rPr>
          <w:rFonts w:cs="Times New Roman" w:ascii="Times New Roman" w:hAnsi="Times New Roman"/>
          <w:sz w:val="28"/>
          <w:szCs w:val="28"/>
        </w:rPr>
        <w:t xml:space="preserve"> с нежными листочками и желтыми цветками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ы луговых растений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3775" cy="1924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81375" cy="17240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лворд «Растения и животные луга»</w:t>
      </w:r>
    </w:p>
    <w:p>
      <w:pPr>
        <w:pStyle w:val="ParagraphStyle"/>
        <w:spacing w:lineRule="auto" w:line="264" w:before="0" w:after="180"/>
        <w:jc w:val="center"/>
        <w:rPr/>
      </w:pPr>
      <w:r>
        <w:rPr/>
        <w:t>Слова в филворде могут читаться вверх, вниз, вправо, влево и под углом, но не пересекаться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2"/>
        <w:gridCol w:w="7038"/>
      </w:tblGrid>
      <w:tr>
        <w:trPr/>
        <w:tc>
          <w:tcPr>
            <w:tcW w:w="7062" w:type="dxa"/>
            <w:tcBorders/>
          </w:tcPr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Скачет зверушка: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от, а ловушка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падут в ловушку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комар, и мушка.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то это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Лягушка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Деловитая хозяйка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летает над лужайкой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хлопочет над цветком –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н поделится медком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чела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Почему мы дышим вольно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судьбой своей довольны,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ть растем мы вдоль дорог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 нас топчут сотни ног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одорожник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Голубой аэропланчик сел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 белый одуванчик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Стрекоза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Черен, да не ворон,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гат, да не бык,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тит – воет,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ядет – землю роет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Жук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Шевелились у цветка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е четыре лепестка.</w:t>
            </w:r>
          </w:p>
        </w:tc>
        <w:tc>
          <w:tcPr>
            <w:tcW w:w="7038" w:type="dxa"/>
            <w:tcBorders/>
          </w:tcPr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Я сорвать его хотел,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н вспорхнул и улетел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Бабочка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Осенью в щель заберется,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А весною проснется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Муха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На лугу живет скрипач,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осит фрак и ходит вскачь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узнечик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Стоит кудряшка, белая рубашка.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ердечко золотое, что это такое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омашка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 Эх, звоночки, синий цвет,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 язычком, а звону нет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олокольчик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 На зеленой хрупкой ножке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рос шарик у дорожки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терочек прошуршал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 развеял этот шар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Одуванчик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 Волосата, зелена,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стьях прячется она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ть и много ножек,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А бегать-то не может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усеница.)</w:t>
            </w:r>
          </w:p>
          <w:p>
            <w:pPr>
              <w:pStyle w:val="ParagraphStyle"/>
              <w:spacing w:lineRule="auto" w:line="252" w:before="4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 Гнездо свое он в поле вьет,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де тянутся растения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го и песни, и полет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ошли в стихотворения!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Жаворонок.)</w:t>
            </w:r>
          </w:p>
        </w:tc>
      </w:tr>
    </w:tbl>
    <w:p>
      <w:pPr>
        <w:pStyle w:val="ParagraphStyle"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1925" cy="19621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7:00Z</dcterms:created>
  <dc:creator>58</dc:creator>
  <dc:description/>
  <dc:language>en-US</dc:language>
  <cp:lastModifiedBy>58</cp:lastModifiedBy>
  <dcterms:modified xsi:type="dcterms:W3CDTF">2014-07-30T15:18:00Z</dcterms:modified>
  <cp:revision>1</cp:revision>
  <dc:subject/>
  <dc:title/>
</cp:coreProperties>
</file>