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7. </w:t>
      </w:r>
      <w:r>
        <w:rPr/>
        <w:t>Жизнь в пресных водах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с разнообразием обитателей водоема, их взаимоотношениями; формулирования правил поведения, направленных на охрану обитателей водоема; определение границ знания и «незнания»; способствовать формированию представлений учащихся о жизни пресного водоема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ральное сознание и компетентность в решении моральных проблем на основе личностного выбора; проявляют нравственные чувства и нравственное поведение, осознанное и ответственное отношение к собственным поступкам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плакат «Пресный водоем»; гербарий; рисунки и фотографии с изображением растений и животных пресного водоем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одоем, растения водоема, животные водоема, цепи питания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жит кувшинка на листке,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на плоту упругом,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поплыла бы по реке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 приветливым подругам,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 вот беда: привязан плот –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 никуда не поплыве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 каком природном сообществе рассказывается </w:t>
              <w:br/>
              <w:t>в этом стихотворении? Где мы только что побывали?</w:t>
            </w:r>
          </w:p>
          <w:p>
            <w:pPr>
              <w:pStyle w:val="ParagraphStyle"/>
              <w:spacing w:lineRule="auto" w:line="264"/>
              <w:ind w:left="30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познакомимся с разнообразием животного и растительного мира пресного водоема. Узнаем, как они связаны друг с друго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; имеют желание учиться; проявляют интерес к изучаемому предме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о; оформляют свои мысли в устной форме, вступают в диалог, обмениваются мнения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луг отличается от лес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живые существа встречаются на луг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луг называют природным сообщество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ведите примеры экологических связей л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ешить кроссворд и прочитать ключевые слова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о схем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гадки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уга украшают наш край, и очень важно оберегать их. Как использует человек луга? Почему луга нуждаются в защите? Почему нельзя поджигать старую траву?</w:t>
            </w:r>
          </w:p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: плакат «Пресный водоем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отправляемся на берег пресного водоема. Какие водоемы называют пресн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одоем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место, где живут самые разнообразные живые существ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 фотографии)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крывает на доске схему, рассказывает о растениях водоёма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толще воды плавают водоросли. Целиком погруженные в воду растения получают кислород для дыхания </w:t>
              <w:br/>
              <w:t xml:space="preserve">и углекислый газ для создания органических веществ </w:t>
              <w:br/>
              <w:t xml:space="preserve">из воды. К ним относятся: рдест, элоде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 фотографии).</w:t>
            </w:r>
          </w:p>
          <w:p>
            <w:pPr>
              <w:pStyle w:val="ParagraphStyle"/>
              <w:spacing w:lineRule="auto" w:line="264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акую роль выполняют растения в водоеме?</w:t>
            </w:r>
          </w:p>
          <w:tbl>
            <w:tblPr>
              <w:tblW w:w="4148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208"/>
              <w:gridCol w:w="2940"/>
            </w:tblGrid>
            <w:tr>
              <w:trPr/>
              <w:tc>
                <w:tcPr>
                  <w:tcW w:w="1208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астения 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доемов</w:t>
                  </w:r>
                </w:p>
              </w:tc>
              <w:tc>
                <w:tcPr>
                  <w:tcW w:w="2940" w:type="dxa"/>
                  <w:tcBorders>
                    <w:lef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firstLine="3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ают кислород;</w:t>
                  </w:r>
                </w:p>
                <w:p>
                  <w:pPr>
                    <w:pStyle w:val="ParagraphStyle"/>
                    <w:spacing w:lineRule="auto" w:line="264"/>
                    <w:ind w:firstLine="3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ища для животных;</w:t>
                  </w:r>
                </w:p>
                <w:p>
                  <w:pPr>
                    <w:pStyle w:val="ParagraphStyle"/>
                    <w:spacing w:lineRule="auto" w:line="264"/>
                    <w:ind w:firstLine="3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ом для животных.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уже говорилось, живут в мелких водоемах и разные животные: лягушки, рыбы, насеко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о теме урока отгадать загад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тгадки сопровождаются показом картинок с изображением этих животных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имательно слушают учителя. 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ставляют схему о роли растений в водоеме, записывают в тетрад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загадк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слушать друг друга, строить понятные для партнера по коммуникации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рассмотреть иллюстрацию «Пресный водоем» в учебнике (с. 192–193) и найти, каких животных еще не назва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акие головаст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торожно и тихо подойдя к водоему, мы увидим </w:t>
              <w:br/>
              <w:t>на поверхности толчками скользящих клопов-водомерок. Их лапки покрыты тонкими волосками, которые смазаны жиром. Поэтому водомерки не тонут, а свободно передвигаются по воде. Клоп-водомерка – хищник. Он ловит личинок комаров, нападает на насекомых, вонзает свой острый хоботок в тело насекомого и быстро высасывает свою жертву. Насекомые и их личинки, водные растения служат пищей для рыб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, какие хищники обитают в водое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чень часто человек наносит вред водоему. Прочитайте статью «Если вмешивается человек…» в учебнике (с. 196–198). Какие беды принес человек водо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же должен вести себя человек, чтобы не нарушить экологическое равновесие в водоем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статью в учебнике, отвечают 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ставление цепей питани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ценк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, как связаны между собой растения и животные водоема. Составьте цепи питания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1. р</w:t>
            </w:r>
            <w:r>
              <w:rPr>
                <w:rFonts w:cs="Times New Roman" w:ascii="Times New Roman" w:hAnsi="Times New Roman"/>
                <w:lang w:val="en-US"/>
              </w:rPr>
              <w:t>астения → карась → щу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2. р</w:t>
            </w:r>
            <w:r>
              <w:rPr>
                <w:rFonts w:cs="Times New Roman" w:ascii="Times New Roman" w:hAnsi="Times New Roman"/>
                <w:lang w:val="en-US"/>
              </w:rPr>
              <w:t>астения → головастики → ут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Автор</w:t>
            </w:r>
            <w:r>
              <w:rPr>
                <w:rFonts w:cs="Times New Roman" w:ascii="Times New Roman" w:hAnsi="Times New Roman"/>
                <w:lang w:val="en-US"/>
              </w:rPr>
              <w:t>. Сидели на пустынном берегу озера 3 рыбака и ловили рыбу. Задёргался поплавок у одного, дёр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цепи п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ыгрывают сценку: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, поиск необходимой информации; устанавливают причи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, выпол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Плюс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инус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ул он удочку и выловил старый башмак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1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рыбак</w:t>
            </w:r>
            <w:r>
              <w:rPr>
                <w:rFonts w:cs="Times New Roman" w:ascii="Times New Roman" w:hAnsi="Times New Roman"/>
                <w:lang w:val="en-US"/>
              </w:rPr>
              <w:t>. Вот так-так!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Автор</w:t>
            </w:r>
            <w:r>
              <w:rPr>
                <w:rFonts w:cs="Times New Roman" w:ascii="Times New Roman" w:hAnsi="Times New Roman"/>
                <w:lang w:val="en-US"/>
              </w:rPr>
              <w:t>. Задёргался поплавок у второго – выловил он бутылку из-под с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2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рыбак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от это – да-а!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Автор</w:t>
            </w:r>
            <w:r>
              <w:rPr>
                <w:rFonts w:cs="Times New Roman" w:ascii="Times New Roman" w:hAnsi="Times New Roman"/>
                <w:lang w:val="en-US"/>
              </w:rPr>
              <w:t>. Тут и у третьего клевать стало – выловил он маленькую рыб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3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рыбак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х, ты!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Автор</w:t>
            </w:r>
            <w:r>
              <w:rPr>
                <w:rFonts w:cs="Times New Roman" w:ascii="Times New Roman" w:hAnsi="Times New Roman"/>
                <w:lang w:val="en-US"/>
              </w:rPr>
              <w:t>. Жалко стало ему рыбку, решил отпустить её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о тут рыбка взмолилась человеческим голосо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Рыбк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 отпускай меня назад в речку! Лучше кинь в аквариум с чистой водой. Моченьки больше нет жить в озере!.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рыбка не захотела оставаться в воде? Ведь вода – её родной дом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высказывания. Какие из них вы бы отнесли к знаку «МИНУС», а какие – «ПЛЮС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Мусорить на берегах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 водоёмы не бросать отх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е мыть машины в водоём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Не сбрасывать промышленные отх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рубать леса по берегам водоём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Ограничить вылов рыб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Не рыбачить сетями и во время нер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Разрешить неограниченную рыбал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 Угли от костра сбрасывать в воду, чтобы не загорелся лес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идят трое учеников </w:t>
              <w:br/>
              <w:t>с удочками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ое мн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о-следственные связи; осознанно и произвольно строят речевое высказывание; строят логическую </w:t>
              <w:br/>
              <w:t>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тью; адекватно используют речевые средства для решения коммуникационных задач; формулируют и аргументируют свое мнение и позицию в коммуникаци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ответственность </w:t>
              <w:br/>
              <w:t>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каким настроением вы уходите с уро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ополните предложения: «Теперь я знаю…», «Теперь я умею…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едложения записаны на доск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у вас затруднения при их выполнен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не вызвали у вас затруднения при их выполнени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91–200. Ответить на вопросы рубрики «Проверь себя». Ответить на вопрос: надо ли охранять болота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52825" cy="3371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 цветком порхает, пляшет, веером узорным машет. </w:t>
      </w:r>
      <w:r>
        <w:rPr>
          <w:rFonts w:cs="Times New Roman" w:ascii="Times New Roman" w:hAnsi="Times New Roman"/>
          <w:i/>
          <w:iCs/>
          <w:sz w:val="28"/>
          <w:szCs w:val="28"/>
        </w:rPr>
        <w:t>(Бабоч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Это насекомое луга громко стрекочет, незаметно в зеленой траве. </w:t>
      </w:r>
      <w:r>
        <w:rPr>
          <w:rFonts w:cs="Times New Roman" w:ascii="Times New Roman" w:hAnsi="Times New Roman"/>
          <w:i/>
          <w:iCs/>
          <w:sz w:val="28"/>
          <w:szCs w:val="28"/>
        </w:rPr>
        <w:t>(Кузнечи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тот житель луга имеет скрипучий голос.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остел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Эта птица звонко поет «пить-полоть»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пел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Эта птица постоянно потряхивает хвостиком. </w:t>
      </w:r>
      <w:r>
        <w:rPr>
          <w:rFonts w:cs="Times New Roman" w:ascii="Times New Roman" w:hAnsi="Times New Roman"/>
          <w:i/>
          <w:iCs/>
          <w:sz w:val="28"/>
          <w:szCs w:val="28"/>
        </w:rPr>
        <w:t>(Трясогуз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Ярко-синий и пушистый цветок на лугу, не душистый. </w:t>
      </w:r>
      <w:r>
        <w:rPr>
          <w:rFonts w:cs="Times New Roman" w:ascii="Times New Roman" w:hAnsi="Times New Roman"/>
          <w:i/>
          <w:iCs/>
          <w:sz w:val="28"/>
          <w:szCs w:val="28"/>
        </w:rPr>
        <w:t>(Василе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Это растение узнают по мелким треугольным плодам, похожим на сумки. </w:t>
      </w:r>
      <w:r>
        <w:rPr>
          <w:rFonts w:cs="Times New Roman" w:ascii="Times New Roman" w:hAnsi="Times New Roman"/>
          <w:i/>
          <w:iCs/>
          <w:sz w:val="28"/>
          <w:szCs w:val="28"/>
        </w:rPr>
        <w:t>(Пастушья сумка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егает среди камней, не угонишься за не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хватил за хвост, но – ах! – удрала, а хвост в руках. </w:t>
      </w:r>
      <w:r>
        <w:rPr>
          <w:rFonts w:cs="Times New Roman" w:ascii="Times New Roman" w:hAnsi="Times New Roman"/>
          <w:i/>
          <w:iCs/>
          <w:sz w:val="28"/>
          <w:szCs w:val="28"/>
        </w:rPr>
        <w:t>(Ящериц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Это очень ценный злак – кормовое растение с тонкими листьями и мелкими колосками, образующими метелку</w:t>
      </w:r>
      <w:r>
        <w:rPr>
          <w:rFonts w:cs="Times New Roman" w:ascii="Times New Roman" w:hAnsi="Times New Roman"/>
          <w:i/>
          <w:iCs/>
          <w:sz w:val="28"/>
          <w:szCs w:val="28"/>
        </w:rPr>
        <w:t>. (Мятли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тот житель луга – санитар, питается падалью, для своих личинок закапывает  в  землю мертвых  животных.  </w:t>
      </w:r>
      <w:r>
        <w:rPr>
          <w:rFonts w:cs="Times New Roman" w:ascii="Times New Roman" w:hAnsi="Times New Roman"/>
          <w:i/>
          <w:iCs/>
          <w:sz w:val="28"/>
          <w:szCs w:val="28"/>
        </w:rPr>
        <w:t>(Жук-могильщи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емноводное, которое можно встретить на лугу. </w:t>
      </w:r>
      <w:r>
        <w:rPr>
          <w:rFonts w:cs="Times New Roman" w:ascii="Times New Roman" w:hAnsi="Times New Roman"/>
          <w:i/>
          <w:iCs/>
          <w:sz w:val="28"/>
          <w:szCs w:val="28"/>
        </w:rPr>
        <w:t>(Лягуш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Это насекомое назвали в честь врача – героя греческих мифов. В настоящее время это редкое животное. </w:t>
      </w:r>
      <w:r>
        <w:rPr>
          <w:rFonts w:cs="Times New Roman" w:ascii="Times New Roman" w:hAnsi="Times New Roman"/>
          <w:i/>
          <w:iCs/>
          <w:sz w:val="28"/>
          <w:szCs w:val="28"/>
        </w:rPr>
        <w:t>(Махаон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Берегите л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хема «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стения водоема»</w:t>
      </w:r>
    </w:p>
    <w:p>
      <w:pPr>
        <w:pStyle w:val="ParagraphStyl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76675" cy="2181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05"/>
        <w:jc w:val="center"/>
        <w:rPr/>
      </w:pPr>
      <w:r>
        <w:rPr/>
        <w:t>Загадки</w:t>
      </w:r>
    </w:p>
    <w:tbl>
      <w:tblPr>
        <w:tblW w:w="12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2"/>
        <w:gridCol w:w="6348"/>
      </w:tblGrid>
      <w:tr>
        <w:trPr/>
        <w:tc>
          <w:tcPr>
            <w:tcW w:w="5652" w:type="dxa"/>
            <w:tcBorders/>
          </w:tcPr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Под водой живет народ,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дит задом наперед.</w:t>
            </w:r>
          </w:p>
          <w:p>
            <w:pPr>
              <w:pStyle w:val="ParagraphStyle"/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ак.)</w:t>
            </w:r>
          </w:p>
          <w:p>
            <w:pPr>
              <w:pStyle w:val="ParagraphStyle"/>
              <w:spacing w:lineRule="auto" w:line="264" w:before="45" w:after="0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Длинным клювом тонким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хватит лягушонка –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пнет с клюва капля.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то же это?..</w:t>
            </w:r>
          </w:p>
          <w:p>
            <w:pPr>
              <w:pStyle w:val="ParagraphStyle"/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Цапля.)</w:t>
            </w:r>
          </w:p>
          <w:p>
            <w:pPr>
              <w:pStyle w:val="ParagraphStyle"/>
              <w:spacing w:lineRule="auto" w:line="264" w:before="45" w:after="0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У нее во рту пила.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 водой она жила.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ех пугала, всех глотала,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теперь – в котел попала.</w:t>
            </w:r>
          </w:p>
          <w:p>
            <w:pPr>
              <w:pStyle w:val="ParagraphStyle"/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Щука.)</w:t>
            </w:r>
          </w:p>
          <w:p>
            <w:pPr>
              <w:pStyle w:val="ParagraphStyle"/>
              <w:spacing w:lineRule="auto" w:line="264" w:before="45" w:after="0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На дне, где тихо и темно,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жит усатое бревно.</w:t>
            </w:r>
          </w:p>
          <w:p>
            <w:pPr>
              <w:pStyle w:val="ParagraphStyle"/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Сом.)</w:t>
            </w:r>
          </w:p>
        </w:tc>
        <w:tc>
          <w:tcPr>
            <w:tcW w:w="6348" w:type="dxa"/>
            <w:tcBorders/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Водяные мастера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роят дом без топора,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м из хвороста и тины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плотину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Бобры.)</w:t>
            </w:r>
          </w:p>
          <w:p>
            <w:pPr>
              <w:pStyle w:val="ParagraphStyle"/>
              <w:spacing w:lineRule="auto" w:line="264" w:before="45" w:after="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У кого глаза на рогах,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дом на спине?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Улитка.)</w:t>
            </w:r>
          </w:p>
          <w:p>
            <w:pPr>
              <w:pStyle w:val="ParagraphStyle"/>
              <w:spacing w:lineRule="auto" w:line="264" w:before="45" w:after="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Голубой аэропланчик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 на белый одуванчик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Стрекоза.)</w:t>
            </w:r>
          </w:p>
          <w:p>
            <w:pPr>
              <w:pStyle w:val="ParagraphStyle"/>
              <w:spacing w:lineRule="auto" w:line="264" w:before="45" w:after="0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Пестрая крякушка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овит лягушек,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дит вразвалочку –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отыкалочку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Утка.)</w:t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8:00Z</dcterms:created>
  <dc:creator>58</dc:creator>
  <dc:description/>
  <dc:language>en-US</dc:language>
  <cp:lastModifiedBy>58</cp:lastModifiedBy>
  <dcterms:modified xsi:type="dcterms:W3CDTF">2014-07-30T15:19:00Z</dcterms:modified>
  <cp:revision>1</cp:revision>
  <dc:subject/>
  <dc:title/>
</cp:coreProperties>
</file>