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3. Звездное небо – великая книга природ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ели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пособствовать формированию представления о звездах, развитию интереса к предмету «Окружающий мир»; создать условия для ознакомления с созвездиями как участками звездного неба, определения границ знания и «незнания»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находить созвездия на звездной карте и в ночном небе, работать с учебником, организовывать рабочее мест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 ответственное отношение к учению; проявляют готовность и способность к саморазвитию и самообразованию на основе мотивации к обучению и познанию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коллективная,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, карта звездного неба; рисунки и фотографии с изображением созвездий; проверочные тесты по теме «Планеты Солнечной системы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звездия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продолжим путешествие по Вселенн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 куда мы отправимся, вы скажете сами. Тема урока спрятана в отгадке это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гадки:</w:t>
            </w:r>
          </w:p>
          <w:p>
            <w:pPr>
              <w:pStyle w:val="ParagraphStyle"/>
              <w:spacing w:lineRule="auto" w:line="264" w:before="45" w:after="0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чёрном небе до зари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ускло светят фонари.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нари-фонарики,</w:t>
            </w:r>
          </w:p>
          <w:p>
            <w:pPr>
              <w:pStyle w:val="ParagraphStyle"/>
              <w:spacing w:lineRule="auto" w:line="264"/>
              <w:ind w:left="15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еньше, чем комарик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Звёзды.)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узнаем, какие бывают звезды и что называют созвездиями, познакомимся с картой звездного неба.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 тема:</w:t>
            </w:r>
            <w:r>
              <w:rPr>
                <w:rFonts w:cs="Times New Roman" w:ascii="Times New Roman" w:hAnsi="Times New Roman"/>
                <w:lang w:val="en-US"/>
              </w:rPr>
              <w:t xml:space="preserve"> «Звездное небо – великая книга природы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прогнозируют содержание урока на основе загад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монстрируют готовность 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Актуализация  опорных 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стирование по теме «Планеты Солнечной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планеты Солнечной системы, опираясь </w:t>
              <w:br/>
              <w:t>на изготовленную вами дома модель.</w:t>
            </w:r>
          </w:p>
          <w:p>
            <w:pPr>
              <w:pStyle w:val="ParagraphStyle"/>
              <w:spacing w:lineRule="auto" w:line="264" w:before="4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те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ра отправляться в путь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тобы звезды приняли нас, разгадаем кроссворд и прочитаем ключевое слово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ходят к доске, демонстрируя модели Солнечной системы, рас-</w:t>
              <w:br/>
              <w:t xml:space="preserve">сказывают </w:t>
              <w:br/>
              <w:t xml:space="preserve">о планетах.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, коллектив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-</w:t>
              <w:br/>
              <w:t>классников, систем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ст, крос-</w:t>
              <w:br/>
              <w:t>сворд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стем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гадывание кроссворда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 теста. Решают крос-</w:t>
              <w:br/>
              <w:t xml:space="preserve">сворд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картой звездного неба, новыми понятиями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карту звездного неба, фотографии и рисун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мотрите, какое огромное количество звезд и какие они разные! Когда можно увидеть звезды на Земл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же такое звезд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почему звезды светятс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езд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небесное тело (раскаленный газовый шар), ночью видимое как светящаяся точ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пишите определение, что такое звезда, в тетрад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езд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светящийся огненный шар, состоящий главным образом из водорода и гелия. Звезды, которые мы видим на ночном небе, – это очень далекие солнца. С Земли звезды кажутся нам маленькими точками, а на самом деле – посмотрите, какие разные </w:t>
              <w:br/>
              <w:t>у них размеры и цвета. Вообще «наряды» звезд зависят от их температуры. Красные звезды – сравнительно холодные, желтые – горячие (например звезда Солнце). У белых звезд температура на поверхности составляет 10 тысяч градусов. Голубые звезды – самые яркие, их температура на поверхности – 30 тысяч градусов. Также звезды различаются и по величи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я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е. Многие звезды Вселенной гораздо больше, чем наше Солнце. Их называют голубыми гигантами. Самые крупные звезды больше Солнца в 700 раз. Звезды, уступающие по размерам Солнцу, называютс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расными карликами</w:t>
            </w:r>
            <w:r>
              <w:rPr>
                <w:rFonts w:cs="Times New Roman" w:ascii="Times New Roman" w:hAnsi="Times New Roman"/>
                <w:lang w:val="en-US"/>
              </w:rPr>
              <w:t xml:space="preserve">, а самые маленькие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елыми карликам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На карте значками разной величины показаны звезды от ярчайших до менее заметных. Каждая звезда имеет свое название. Самые яркие из них подписаны. Прочитайте названия ярких звезд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смотрите на карту звездного неба. Ученые подсчитали, что наша галактика «Млечный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уть» состоит из 200 миллионов звезд. Что вы можете сказать о расположении звезд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уществуют места скопления звезд. Наиболее яркие, заметные на темном небе звезды древние ученые объединили 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озвездия</w:t>
            </w:r>
            <w:r>
              <w:rPr>
                <w:rFonts w:cs="Times New Roman" w:ascii="Times New Roman" w:hAnsi="Times New Roman"/>
                <w:lang w:val="en-US"/>
              </w:rPr>
              <w:t xml:space="preserve">. Все звезды, видимые </w:t>
              <w:br/>
              <w:t>с Земли, входят в 88 таких созвездий. Каждая «звездная фигура» получила свое имя. Созвездия носят имена героев мифов и легенд, сказочных сущест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/>
              <w:t>Читает стихотворение:</w:t>
            </w:r>
          </w:p>
          <w:tbl>
            <w:tblPr>
              <w:tblW w:w="5228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618"/>
              <w:gridCol w:w="2610"/>
            </w:tblGrid>
            <w:tr>
              <w:trPr/>
              <w:tc>
                <w:tcPr>
                  <w:tcW w:w="261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т Медведица Большая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шу звёздную мешает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ольшим ковшом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котле большом.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рядом тускло светится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алая Медведица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аленьким ковшичком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обирает крошечки.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Г. Сапгир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, отвечают на вопросы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ндивидуальная, 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познавательную цель; осуществляют поиск необходимой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42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 каких созвездиях говорится в этом шуточном стихотворен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что похожи созвездия Большой и Малой Медведиц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каком созвездии находится Полярная звез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йчас мы познакомимся поближе с некоторыми созвездиями. Прочитаем текст учебника «Сокровища звездного неба» (с. 18–20).</w:t>
            </w:r>
          </w:p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чтения предлагает работу по рисункам в учебнике (с. 18, 19, 2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созвездие изображено на рисунке (с. 18)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лярная звезда.)</w:t>
            </w:r>
            <w:r>
              <w:rPr>
                <w:rFonts w:cs="Times New Roman" w:ascii="Times New Roman" w:hAnsi="Times New Roman"/>
                <w:lang w:val="en-US"/>
              </w:rPr>
              <w:t xml:space="preserve"> Как вы узна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направление указывает Полярная звез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созвездие изображено на рисунке в учебнике </w:t>
              <w:br/>
              <w:t xml:space="preserve">(с. 19)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Сириус.) </w:t>
            </w:r>
            <w:r>
              <w:rPr>
                <w:rFonts w:cs="Times New Roman" w:ascii="Times New Roman" w:hAnsi="Times New Roman"/>
                <w:lang w:val="en-US"/>
              </w:rPr>
              <w:t>Как вы узна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созвездия изображены на рисунке (с. 20)?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леяды, Альдебаран.)</w:t>
            </w:r>
            <w:r>
              <w:rPr>
                <w:rFonts w:cs="Times New Roman" w:ascii="Times New Roman" w:hAnsi="Times New Roman"/>
                <w:lang w:val="en-US"/>
              </w:rPr>
              <w:t xml:space="preserve"> Как вы узн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дин оборот вокруг Солнца Земля делает за 365 суток, или за г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 учебника, работают по рисункам в учебнике, отвечают на вопросы учите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 практической работы следуют ранее оговоренн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чередное путешествие подошло к кон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же такое созвездие? Это одиночная звез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озвездия, о которых вы узнали на уро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вывод в учебнике (с. 2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больше всего понравилось на уроке?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 при их выполнении, как вы думаете, почему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6–21. Ответить на вопросы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52" w:before="45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2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Планеты Солнечной системы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верный вариант ответа.</w:t>
      </w:r>
    </w:p>
    <w:p>
      <w:pPr>
        <w:pStyle w:val="ParagraphStyle"/>
        <w:spacing w:lineRule="auto" w:line="252" w:before="75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ланеты Солнечной системы изучают:</w:t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еографы;  </w:t>
        <w:tab/>
        <w:t xml:space="preserve">б) историки;  </w:t>
        <w:tab/>
        <w:tab/>
        <w:t xml:space="preserve">в) астрономы;  </w:t>
        <w:tab/>
        <w:tab/>
        <w:t>г) химики.</w:t>
      </w:r>
    </w:p>
    <w:p>
      <w:pPr>
        <w:pStyle w:val="ParagraphStyle"/>
        <w:tabs>
          <w:tab w:val="clear" w:pos="708"/>
          <w:tab w:val="left" w:pos="1695" w:leader="none"/>
          <w:tab w:val="left" w:pos="1980" w:leader="none"/>
          <w:tab w:val="left" w:pos="3120" w:leader="none"/>
          <w:tab w:val="left" w:pos="4530" w:leader="none"/>
        </w:tabs>
        <w:spacing w:lineRule="auto" w:line="252" w:before="75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округ Солнца вращаются:</w:t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утники;</w:t>
        <w:tab/>
        <w:tab/>
        <w:t xml:space="preserve">б) планеты;   </w:t>
        <w:tab/>
        <w:tab/>
        <w:tab/>
        <w:t xml:space="preserve">в) кометы;    </w:t>
        <w:tab/>
        <w:tab/>
        <w:t>г) звезды.</w:t>
      </w:r>
    </w:p>
    <w:p>
      <w:pPr>
        <w:pStyle w:val="ParagraphStyle"/>
        <w:tabs>
          <w:tab w:val="clear" w:pos="708"/>
          <w:tab w:val="left" w:pos="1695" w:leader="none"/>
          <w:tab w:val="left" w:pos="1980" w:leader="none"/>
          <w:tab w:val="left" w:pos="3120" w:leader="none"/>
          <w:tab w:val="left" w:pos="4530" w:leader="none"/>
        </w:tabs>
        <w:spacing w:lineRule="auto" w:line="252" w:before="75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личество планет Солнечной системы:</w:t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;</w:t>
        <w:tab/>
        <w:tab/>
        <w:t>б) 11;</w:t>
        <w:tab/>
        <w:t xml:space="preserve">  </w:t>
        <w:tab/>
        <w:tab/>
        <w:t>в) 7;</w:t>
        <w:tab/>
        <w:t xml:space="preserve">   </w:t>
        <w:tab/>
        <w:tab/>
        <w:tab/>
        <w:t>г) 10.</w:t>
      </w:r>
    </w:p>
    <w:p>
      <w:pPr>
        <w:pStyle w:val="ParagraphStyle"/>
        <w:tabs>
          <w:tab w:val="clear" w:pos="708"/>
          <w:tab w:val="left" w:pos="1695" w:leader="none"/>
          <w:tab w:val="left" w:pos="1980" w:leader="none"/>
          <w:tab w:val="left" w:pos="3120" w:leader="none"/>
          <w:tab w:val="left" w:pos="4530" w:leader="none"/>
        </w:tabs>
        <w:spacing w:lineRule="auto" w:line="252" w:before="75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йди «лишнее» слово:</w:t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с;</w:t>
        <w:tab/>
        <w:tab/>
        <w:t xml:space="preserve">б) Юпитер;    </w:t>
        <w:tab/>
        <w:tab/>
        <w:t xml:space="preserve">в) Луна;        </w:t>
        <w:tab/>
        <w:tab/>
        <w:t>г) Венера.</w:t>
      </w:r>
    </w:p>
    <w:p>
      <w:pPr>
        <w:pStyle w:val="ParagraphStyle"/>
        <w:tabs>
          <w:tab w:val="clear" w:pos="708"/>
          <w:tab w:val="left" w:pos="1695" w:leader="none"/>
          <w:tab w:val="left" w:pos="3120" w:leader="none"/>
          <w:tab w:val="left" w:pos="4530" w:leader="none"/>
        </w:tabs>
        <w:spacing w:lineRule="auto" w:line="252" w:before="75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амая большая планета Солнечной системы:</w:t>
      </w:r>
    </w:p>
    <w:p>
      <w:pPr>
        <w:pStyle w:val="ParagraphStyle"/>
        <w:tabs>
          <w:tab w:val="clear" w:pos="708"/>
          <w:tab w:val="left" w:pos="174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лутон;      </w:t>
        <w:tab/>
        <w:t xml:space="preserve">б) Венера;      </w:t>
        <w:tab/>
        <w:tab/>
        <w:t xml:space="preserve">в) Земля;      </w:t>
        <w:tab/>
        <w:tab/>
        <w:t>г) Юпитер.</w:t>
      </w:r>
    </w:p>
    <w:p>
      <w:pPr>
        <w:pStyle w:val="ParagraphStyle"/>
        <w:tabs>
          <w:tab w:val="clear" w:pos="708"/>
          <w:tab w:val="left" w:pos="1695" w:leader="none"/>
          <w:tab w:val="left" w:pos="3120" w:leader="none"/>
          <w:tab w:val="left" w:pos="4530" w:leader="none"/>
        </w:tabs>
        <w:spacing w:lineRule="auto" w:line="252" w:before="75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амая маленькая планета Солнечной системы:</w:t>
      </w:r>
    </w:p>
    <w:p>
      <w:pPr>
        <w:pStyle w:val="ParagraphStyle"/>
        <w:tabs>
          <w:tab w:val="clear" w:pos="708"/>
          <w:tab w:val="left" w:pos="174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утон;</w:t>
        <w:tab/>
        <w:tab/>
        <w:t>б) Марс;</w:t>
        <w:tab/>
        <w:tab/>
        <w:tab/>
        <w:tab/>
        <w:t>в) Уран;</w:t>
        <w:tab/>
        <w:tab/>
        <w:tab/>
        <w:t>г) Нептун.</w:t>
      </w:r>
    </w:p>
    <w:p>
      <w:pPr>
        <w:pStyle w:val="ParagraphStyle"/>
        <w:tabs>
          <w:tab w:val="clear" w:pos="708"/>
          <w:tab w:val="left" w:pos="1695" w:leader="none"/>
          <w:tab w:val="left" w:pos="3120" w:leader="none"/>
          <w:tab w:val="left" w:pos="4530" w:leader="none"/>
        </w:tabs>
        <w:spacing w:lineRule="auto" w:line="252" w:before="75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Какая планета названа в честь римского бога войны?</w:t>
      </w:r>
    </w:p>
    <w:p>
      <w:pPr>
        <w:pStyle w:val="ParagraphStyle"/>
        <w:tabs>
          <w:tab w:val="clear" w:pos="708"/>
          <w:tab w:val="left" w:pos="1740" w:leader="none"/>
          <w:tab w:val="left" w:pos="3435" w:leader="none"/>
          <w:tab w:val="left" w:pos="49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ля;</w:t>
        <w:tab/>
        <w:tab/>
        <w:t>б) Венера;</w:t>
        <w:tab/>
        <w:tab/>
        <w:tab/>
        <w:tab/>
        <w:t>в) Марс;</w:t>
        <w:tab/>
        <w:tab/>
        <w:tab/>
        <w:t>г) Нептун.</w:t>
      </w:r>
    </w:p>
    <w:p>
      <w:pPr>
        <w:pStyle w:val="ParagraphStyl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Солнца планеты расположены так:</w:t>
      </w:r>
    </w:p>
    <w:p>
      <w:pPr>
        <w:pStyle w:val="ParagraphStyle"/>
        <w:spacing w:lineRule="auto" w:line="252" w:before="3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нера, Земля, Марс, Меркурий, Нептун, Плутон, Уран, Сатурн, Юпитер;</w:t>
      </w:r>
    </w:p>
    <w:p>
      <w:pPr>
        <w:pStyle w:val="ParagraphStyle"/>
        <w:spacing w:lineRule="auto" w:line="252" w:before="3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ркурий, Венера, Земля, Марс, Нептун, Плутон, Сатурн, Юпитер, Уран;</w:t>
      </w:r>
    </w:p>
    <w:p>
      <w:pPr>
        <w:pStyle w:val="ParagraphStyle"/>
        <w:tabs>
          <w:tab w:val="clear" w:pos="708"/>
          <w:tab w:val="left" w:pos="2025" w:leader="none"/>
          <w:tab w:val="left" w:pos="3585" w:leader="none"/>
          <w:tab w:val="left" w:pos="4815" w:leader="none"/>
        </w:tabs>
        <w:spacing w:lineRule="auto" w:line="252" w:before="3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ркурий, Венера, Земля, Марс, Юпитер, Сатурн, Уран, Нептун, Плутон.</w:t>
      </w:r>
    </w:p>
    <w:p>
      <w:pPr>
        <w:pStyle w:val="ParagraphStyle"/>
        <w:tabs>
          <w:tab w:val="clear" w:pos="708"/>
          <w:tab w:val="left" w:pos="2025" w:leader="none"/>
          <w:tab w:val="left" w:pos="3585" w:leader="none"/>
          <w:tab w:val="left" w:pos="4815" w:leader="none"/>
        </w:tabs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 к тес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-г.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-в.</w:t>
      </w:r>
      <w:r>
        <w:br w:type="page"/>
      </w:r>
    </w:p>
    <w:p>
      <w:pPr>
        <w:pStyle w:val="ParagraphStyle"/>
        <w:spacing w:lineRule="auto" w:line="264" w:before="240" w:after="45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71750" cy="2657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Самая яркая планета Солнечной системы, названа в честь богини красоты. </w:t>
      </w:r>
      <w:r>
        <w:rPr>
          <w:rFonts w:cs="Times New Roman" w:ascii="Times New Roman" w:hAnsi="Times New Roman"/>
          <w:i/>
          <w:iCs/>
          <w:sz w:val="28"/>
          <w:szCs w:val="28"/>
        </w:rPr>
        <w:t>(Венера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странство, окружающее Землю, звезды и планеты. </w:t>
      </w:r>
      <w:r>
        <w:rPr>
          <w:rFonts w:cs="Times New Roman" w:ascii="Times New Roman" w:hAnsi="Times New Roman"/>
          <w:i/>
          <w:iCs/>
          <w:sz w:val="28"/>
          <w:szCs w:val="28"/>
        </w:rPr>
        <w:t>(Космос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Небесное тело, которое само светится. </w:t>
      </w:r>
      <w:r>
        <w:rPr>
          <w:rFonts w:cs="Times New Roman" w:ascii="Times New Roman" w:hAnsi="Times New Roman"/>
          <w:i/>
          <w:iCs/>
          <w:sz w:val="28"/>
          <w:szCs w:val="28"/>
        </w:rPr>
        <w:t>(Звезда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Ближайшая к Земле звезда.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Ближайшая к Солнцу планета. </w:t>
      </w:r>
      <w:r>
        <w:rPr>
          <w:rFonts w:cs="Times New Roman" w:ascii="Times New Roman" w:hAnsi="Times New Roman"/>
          <w:i/>
          <w:iCs/>
          <w:sz w:val="28"/>
          <w:szCs w:val="28"/>
        </w:rPr>
        <w:t>(Меркурий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Естественный спутник, вращающийся вокруг Земли. </w:t>
      </w:r>
      <w:r>
        <w:rPr>
          <w:rFonts w:cs="Times New Roman" w:ascii="Times New Roman" w:hAnsi="Times New Roman"/>
          <w:i/>
          <w:iCs/>
          <w:sz w:val="28"/>
          <w:szCs w:val="28"/>
        </w:rPr>
        <w:t>(Луна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 Небесное тело, вращающееся вокруг Солнца. </w:t>
      </w:r>
      <w:r>
        <w:rPr>
          <w:rFonts w:cs="Times New Roman" w:ascii="Times New Roman" w:hAnsi="Times New Roman"/>
          <w:i/>
          <w:iCs/>
          <w:sz w:val="28"/>
          <w:szCs w:val="28"/>
        </w:rPr>
        <w:t>(Планета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Планета Солнечной системы, вторая по счету </w:t>
      </w:r>
      <w:r>
        <w:rPr>
          <w:rFonts w:cs="Times New Roman" w:ascii="Times New Roman" w:hAnsi="Times New Roman"/>
          <w:i/>
          <w:iCs/>
          <w:sz w:val="28"/>
          <w:szCs w:val="28"/>
        </w:rPr>
        <w:t>(Марс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нета, на которой есть жизнь. </w:t>
      </w:r>
      <w:r>
        <w:rPr>
          <w:rFonts w:cs="Times New Roman" w:ascii="Times New Roman" w:hAnsi="Times New Roman"/>
          <w:i/>
          <w:iCs/>
          <w:sz w:val="28"/>
          <w:szCs w:val="28"/>
        </w:rPr>
        <w:t>(Земля.)</w:t>
      </w:r>
    </w:p>
    <w:p>
      <w:pPr>
        <w:pStyle w:val="ParagraphStyle"/>
        <w:spacing w:lineRule="auto" w:line="264" w:before="18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Вселенная.</w:t>
      </w:r>
    </w:p>
    <w:p>
      <w:pPr>
        <w:pStyle w:val="Normal"/>
        <w:spacing w:before="0" w:after="20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2:00Z</dcterms:created>
  <dc:creator>58</dc:creator>
  <dc:description/>
  <dc:language>en-US</dc:language>
  <cp:lastModifiedBy>58</cp:lastModifiedBy>
  <dcterms:modified xsi:type="dcterms:W3CDTF">2014-07-30T14:53:00Z</dcterms:modified>
  <cp:revision>1</cp:revision>
  <dc:subject/>
  <dc:title/>
</cp:coreProperties>
</file>