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</w:t>
      </w:r>
      <w:r>
        <w:rPr/>
        <w:t>1. Растениеводство в нашем кра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с отраслями растениеводства (полеводство, овощеводство, цветоводство, плодоводство); определения границ знания и «незнания»; способствовать формированию понятия «сорта культурных растений», представления о растениеводстве в нашем крае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способность осуществлять информационный поиск для выполнения учебных задач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b-track.ru/song/17663/Детские-Песни/Что-Нам-Осень-Принесет?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гербарий полевых культур; зерна полевых культур; рисунки и фотографии с изображением растений; схема «Растениеводство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еводство, овощеводство, цветоводство, плодоводство, сорта культурных растен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вучит в записи песня «Что нам осень принесёт» </w:t>
              <w:br/>
              <w:t>(слова Л. Некрасовой, музыка З. Левиной)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ём поётся в пес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узнаем, как появились культурные растения, какие группы культурных растений выделяют, познакомимся с отраслями производ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схеме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водоем является природным сообщество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роль в водоеме играют раст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люди могут нарушить экологическое равновесие в водоем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правилах поведения у водое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о ли охранять болот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, используя схему, доказать, что водо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ем – это природное сообщество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, систематизируют собстве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ая работа по карточка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ыполнить самостоятельную работу </w:t>
              <w:br/>
              <w:t>по карточкам «Природное сообщество водоема»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самостоятельную работ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ые знания; осуществляют логические действия; владеют способами решения проблем поискового характера; понимают причины успеха/неуспеха в учебной деятельности </w:t>
              <w:br/>
              <w:t>и могут конструктивно действовать в ситуациях неуспеха; используют знаково-символические средства представления информации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планируют </w:t>
              <w:br/>
              <w:t xml:space="preserve">и контролируют учебные действия, замечают допущенные ошибки; осознают правило контроля </w:t>
              <w:br/>
              <w:t>и успешно использ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на основе прослушанного стихотво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с опорой на наглядность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послушать стихотворение удмуртского поэта Флора Васильева и ответить на вопрос: </w:t>
              <w:br/>
              <w:t xml:space="preserve">о каких растениях рассказывается в нем?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каким группам относятся эти раст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астения называют культурными, а какие – дикорастущи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а разведение культурных растений и их выращивание отвеча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астениеводство</w:t>
            </w:r>
            <w:r>
              <w:rPr>
                <w:rFonts w:cs="Times New Roman" w:ascii="Times New Roman" w:hAnsi="Times New Roman"/>
                <w:lang w:val="en-US"/>
              </w:rPr>
              <w:t>. Как же возникло растениевод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бята, сядем поудобнее в «машину времени» и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вимся путешествовать в далекое прошлое. Начали отсчет: 5, 4, 3, 2, 1, пуск! И вот мы очутились </w:t>
              <w:br/>
              <w:t>в прекрасной долине у большой реки, рядом с пещерой, в которой поселились первобытные люд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ни выглядят?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ем питаютс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 правы, люди собирают плоды, съедобные коренья, ягоды, орехи, съедобные листья. Но с каждым годом поселение людей увеличивается, все больше рождается детей, все меньше съедобной растительности остается в округе. Приходится ходить за пропитани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ет стихотворение заранее подготовленн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м все дальше и дальше. И вот одному из членов человеческой общины пришла в голову мысль о том, что некоторые растения можно посадить ближе к пещере, к своему жилью. Посадить и ухаживать за ними, поливать, оберегать их от птиц и зверей. Так зародилось растениеводство. Правда, это всего лишь легенда, но в действительности было примерно так.  Люди стали отбирать, сохранять и сеять лучшие семена. Так человек научился выводить разные сорта культурных растений. Многие из них почти совсем не похожи на те дикорастущие растения, от которых они происходят. И сейчас наука продолжает заниматься выведением новых сор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стениеводство делится на несколько основных отраслей: полеводство, овощеводство, плодоводство и цветоводств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монстрирует схему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48050" cy="6762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знакомимся с каждой отраслью. Посмотрите, какие растения выращивает отрас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леводство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гербарий (фотографии растений): пшеница, рожь, овес, ячмень, гречиха, лен, кукуруза, подсолнечник, картоф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выращивают эти растения? Как называют эти культур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исывают схему и объясняют, чем, </w:t>
              <w:br/>
              <w:t>по их мнению, занимается и какие растения выращивает каждая отрасль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ют его в решении учебной задачи; принимают и сохраняют цели и задачи учебной деятельности; владеют начальными формами познавательной и личностной рефлексии; определяют наиболее эффективные способы достижения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оводит обсуждение: что получают из каждого раст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и необходимости, дополняет высказыва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 ржи и пшеницы получают муку и пекут хлеб. Пшеница – самое первое хлебное растение, которое стал выращивать человек. Из пшеницы делают муку, манную крупу и макаро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Рожь выше пшеницы. Ее стебель выше человеческого роста. Зерна ржи и пшеницы отличаются формой, но похожи по цвету. Из зерна ржи получают муку, из которой выпекают черный хлеб. Кроме муки, из ржи получают отруби, солому, которыми кормят домашних животных. А из длинных соломенных стеблей делают красивые летние шля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ерна овса продолговатые, из них варят каш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ечиха отличается зернами коричневого цвета и необычной формы. Из нее получают гречневую крупу. Гречихой растение назвали потому, что привезли его на Русь из Греции. Из ячменя получают перловую кашу, а из проса – пшено. Из подсолнечника получают подсолнечное масло и семечки. Из льна получают льняное волокно. В старину из этого волокна ткали холсты и шили одежду. У картофеля в пищу используют подземные части – клубни. Еще из картофеля получают крахма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мотрите, какие растения выращивает отрас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вощеводство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и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важают мнение других участников образовательного процесса; излагают и аргументируют свою точку зрения на обсуждаемую проблему; владеют навыками конструктивного </w:t>
              <w:br/>
              <w:t xml:space="preserve">взаимодействия </w:t>
              <w:br/>
              <w:t xml:space="preserve">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 xml:space="preserve">к изучению предмета; имеют целостный, социально ориентированный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с изображением растений: капуста, огурцы, кабачки, морковь, свекла, лу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вощи играют огромную роль в питании человека. Лук и чеснок способны убивать болезнетворные микробы, так как содержат фитонциды. Поэтому их употребляют в сыром виде во время эпидемии грипп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с изображением плодовых растений: яблоня, груша, слива, малина, вишня и д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ется отрасль растениеводства, которая занимается выращиванием этих растен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лодовод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выращивание плодовых культур. Так называют растения, которые выращивают для получения фруктов. Человек использует в пищу плоды этих раст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учащимся самостоятельно прочитать текст 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цветоводств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в учебнике (с. 20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одни растения выращивают в открытом грунте, другие – в теплицах, а третьи – в комнате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Цветы бывают теплолюбивые и не очень. В комнатах и теплицах цветочные растения выращивают круглый год. А в открытом грунте – только до холодо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ир цветов прекрасен и разнообразен!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цветов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ют рисунки </w:t>
              <w:br/>
              <w:t>и фотограф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читают статью в учебник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згляд на мир в его органичном единстве и разнообразии природы; проявляют самостоятельность и личную </w:t>
              <w:br/>
              <w:t xml:space="preserve">ответственность </w:t>
              <w:br/>
              <w:t>за свои поступ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гад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гадайте растение и назовите отрасль растениеводства, которая занимается его выращиванием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загад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амостоятельно оформляют схему «Растениеводство», записывая  названия культур, которые выращиваются каж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й отрасль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их отраслях растениеводства вы узн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вам нужна данная информац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ение каких заданий не вызвало затруднен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деятельност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 в учебнике (с. 20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,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201–207. Ответить на вопросы рубрики «Проверь себя». Подготовить сообщение о культурном растении, выращиваемом на территории нашего кра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хема «Водоем – природное сообщество»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81450" cy="1438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64" w:before="39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самостоятельной работы по теме «Природное сообщество водоема» (на карточках)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3775" cy="2085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кажите стрелками, в каких частях водоема обитают эти животные.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ставьте пропущенные слова, чтобы получились верные высказыван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ние, имеющее листья-стрелы с большими широкими наконечниками, называется… </w:t>
      </w:r>
      <w:r>
        <w:rPr>
          <w:rFonts w:cs="Times New Roman" w:ascii="Times New Roman" w:hAnsi="Times New Roman"/>
          <w:i/>
          <w:iCs/>
          <w:sz w:val="28"/>
          <w:szCs w:val="28"/>
        </w:rPr>
        <w:t>(стрелолис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вотное-грызун, хорошо плавает, строит плотины, его хвост похож на весло. Это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бобер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итарами пресных водоемов считают … , … </w:t>
      </w:r>
      <w:r>
        <w:rPr>
          <w:rFonts w:cs="Times New Roman" w:ascii="Times New Roman" w:hAnsi="Times New Roman"/>
          <w:i/>
          <w:iCs/>
          <w:sz w:val="28"/>
          <w:szCs w:val="28"/>
        </w:rPr>
        <w:t>(рака, беззубку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одоемами связана жизнь птиц – … , …  </w:t>
      </w:r>
      <w:r>
        <w:rPr>
          <w:rFonts w:cs="Times New Roman" w:ascii="Times New Roman" w:hAnsi="Times New Roman"/>
          <w:i/>
          <w:iCs/>
          <w:sz w:val="28"/>
          <w:szCs w:val="28"/>
        </w:rPr>
        <w:t>(цапель, ут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ихотворение для обсуждения проблемы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расоте равнодушным он не был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легким движеньем руки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сколки бездонного неба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ил в спелую рожь васильки.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желто-зеленом море – 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е островки.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небо взглядом влюбленным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етей своих – на васильки.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 цвет не полезный, не хлебный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другие цветы и цвета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вает порою целебной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лезная их красота.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ю, что сорняки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поле они украшают,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е глаза-васильки!</w:t>
      </w:r>
    </w:p>
    <w:p>
      <w:pPr>
        <w:pStyle w:val="ParagraphStyle"/>
        <w:spacing w:lineRule="auto" w:line="264"/>
        <w:ind w:left="5250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</w:t>
      </w:r>
      <w:r>
        <w:rPr>
          <w:rFonts w:cs="Times New Roman" w:ascii="Times New Roman" w:hAnsi="Times New Roman"/>
          <w:i/>
          <w:iCs/>
        </w:rPr>
        <w:t>(Флор Васильев.)</w:t>
      </w:r>
      <w:r>
        <w:br w:type="page"/>
      </w:r>
    </w:p>
    <w:p>
      <w:pPr>
        <w:pStyle w:val="ParagraphStyle"/>
        <w:spacing w:lineRule="auto" w:line="264" w:before="390" w:after="120"/>
        <w:jc w:val="center"/>
        <w:rPr/>
      </w:pPr>
      <w:r>
        <w:rPr/>
        <w:t>Загадк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0"/>
        <w:gridCol w:w="4427"/>
        <w:gridCol w:w="4983"/>
      </w:tblGrid>
      <w:tr>
        <w:trPr/>
        <w:tc>
          <w:tcPr>
            <w:tcW w:w="4690" w:type="dxa"/>
            <w:tcBorders/>
          </w:tcPr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Балерина вышла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борки да оборки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ладки да подкладки…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 имя у артистки – 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бесной прописки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Астра, цвето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Росло – красно, цвело – бело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снял зерно – почти черно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речиха, пол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В садочке есть плод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н сладок, как мед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мян, как калач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 не круглый, как мяч, –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н под самой ножкой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тянут немножко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руша, плодо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Закутан ребенок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сто пеленок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апуста, овощ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Солнце жжет мою макушку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чет сделать погремушку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Мак, цветоводство.)</w:t>
            </w:r>
          </w:p>
        </w:tc>
        <w:tc>
          <w:tcPr>
            <w:tcW w:w="4427" w:type="dxa"/>
            <w:tcBorders/>
          </w:tcPr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Вырастаю всем на диво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а, стройна, красива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ячу в светлые перчатки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олотистые початки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укуруза, пол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В чистом поле – не в лесу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воростинок припасу: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б семья оделась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бы вкусно елось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бы хата грелась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Лен, пол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Бусы красные висят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 кустов на нас глядят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чень любят бусы эти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ти, птицы и медведи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Малина, плодо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Живет в поле усан –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 длиннее, чем сам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ка молодой – ус золотой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как перемелется –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Цвет изменится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ожь, полеводство.)</w:t>
            </w:r>
          </w:p>
        </w:tc>
        <w:tc>
          <w:tcPr>
            <w:tcW w:w="4983" w:type="dxa"/>
            <w:tcBorders/>
          </w:tcPr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Не корень, а в земле;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хлеб, а на столе;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к пище приправа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на микробов – управа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Чеснок, овощ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 Три сестры. Летом зеленые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 осени одна краснеет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ругая белеет, третья чернеет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мородина, плодо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 Щеки красные, нос белый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емноте сижу день целый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рубашка зелена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я на солнышке она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едис, овощ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 Посадили зернышко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растили солнышко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одсолнечник, полеводство.)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 На клумбе у окошка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ажена картошка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Цветы ее огромные,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светлые, и темные.</w:t>
            </w:r>
          </w:p>
          <w:p>
            <w:pPr>
              <w:pStyle w:val="ParagraphStyle"/>
              <w:tabs>
                <w:tab w:val="clear" w:pos="708"/>
                <w:tab w:val="left" w:pos="285" w:leader="none"/>
              </w:tabs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еоргин, цветоводство.)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0:00Z</dcterms:created>
  <dc:creator>58</dc:creator>
  <dc:description/>
  <dc:language>en-US</dc:language>
  <cp:lastModifiedBy>58</cp:lastModifiedBy>
  <dcterms:modified xsi:type="dcterms:W3CDTF">2014-07-30T15:21:00Z</dcterms:modified>
  <cp:revision>1</cp:revision>
  <dc:subject/>
  <dc:title/>
</cp:coreProperties>
</file>