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</w:t>
      </w:r>
      <w:r>
        <w:rPr/>
        <w:t>2. Животноводство в нашем крае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здать условия для ознакомления с отраслями животноводства, их особенностями в крае; определения границ знания и «незнания»; способствовать формированию понятия «породы домашних животных»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пособность осуществлять информационный поиск для выполнения учебных задач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групповая,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рисунки и фотографии: «На молочной ферме», «Выпас отар на пастбище», «Конезавод», «На свинокомплексе», «Кролиководство», «На птицеферме», «В рыболовном хозяйстве», «На пасеке»; схема «Отрасли животноводства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котоводство, коневодство, кролиководство, птицеводство, рыболовство, пчеловодство, свиноводство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/>
              <w:t>тгадайте загадки, и вы узнаете тему урока:</w:t>
            </w:r>
          </w:p>
          <w:tbl>
            <w:tblPr>
              <w:tblW w:w="54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880"/>
              <w:gridCol w:w="2520"/>
            </w:tblGrid>
            <w:tr>
              <w:trPr/>
              <w:tc>
                <w:tcPr>
                  <w:tcW w:w="288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ама пестрая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Ест зеленое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ает белое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Корова.)</w:t>
                  </w:r>
                </w:p>
                <w:p>
                  <w:pPr>
                    <w:pStyle w:val="ParagraphStyle"/>
                    <w:spacing w:lineRule="auto" w:line="264" w:before="60" w:after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У кого рога длиннее хвоста?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Коза.)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Хвост крючком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ос пятачком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i/>
                      <w:i/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Свинья.)</w:t>
                  </w:r>
                </w:p>
                <w:p>
                  <w:pPr>
                    <w:pStyle w:val="ParagraphStyle"/>
                    <w:spacing w:lineRule="auto" w:line="264" w:before="75" w:after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то не прядет, не ткет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А людей одевает?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Баран, овца.)</w:t>
                  </w:r>
                </w:p>
              </w:tc>
            </w:tr>
          </w:tbl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ыставляет на доске рисунки с изображением животн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 какой группе относятся эти животные? Что у них общег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мы познакомимся с другой отраслью сельского хозяйства – животноводством. Узнаем, как человек разводит домашних животных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; проявляют интерес к изучаемому предмету, понимают его важность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ланируют учебное сотрудничество, оформляют свои мысли в устной форме, вступают в диалог, обмениваться мнения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рафический диктант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Главными зерновыми культурами являются овес, ячмень, рожь, пшениц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 К овощным культурам относятся капуста, абрикос, персик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Масло получают из подсолнечника и льна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сли высказывание верное, то ставят знак «+», если невер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цепей пит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Жука с десятью черными полосками называют майски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. Врагами тлей являются каню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От мышей и полевок урожай защищают совы, пустельг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. Гусениц яблонной плодожорки уничтожают скворц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8. К плодовым культурам относятся яблоки, груши, томат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9. Врагами колорадского жука является жужелиц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. Златоглазки, божьи коровки, скворцы – хищник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Ответы</w:t>
            </w:r>
            <w:r>
              <w:rPr>
                <w:rFonts w:cs="Times New Roman" w:ascii="Times New Roman" w:hAnsi="Times New Roman"/>
                <w:lang w:val="en-US"/>
              </w:rPr>
              <w:t xml:space="preserve">: 1 (+). 2 (–). 3 (+). 4 (–). 5 (–). 6 (+). 7 (+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(–). 9 (+). 10 (+).</w:t>
            </w:r>
          </w:p>
          <w:p>
            <w:pPr>
              <w:pStyle w:val="ParagraphStyle"/>
              <w:spacing w:lineRule="auto" w:line="264" w:before="120" w:after="15"/>
              <w:rPr/>
            </w:pPr>
            <w:r>
              <w:rPr/>
              <w:t>На доске запись:</w:t>
            </w:r>
          </w:p>
          <w:tbl>
            <w:tblPr>
              <w:tblW w:w="54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855"/>
              <w:gridCol w:w="1923"/>
              <w:gridCol w:w="1622"/>
            </w:tblGrid>
            <w:tr>
              <w:trPr/>
              <w:tc>
                <w:tcPr>
                  <w:tcW w:w="1855" w:type="dxa"/>
                  <w:tcBorders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листья растений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листья картофеля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зерновые культуры</w:t>
                  </w:r>
                </w:p>
                <w:p>
                  <w:pPr>
                    <w:pStyle w:val="ParagraphStyle"/>
                    <w:spacing w:lineRule="auto" w:line="264"/>
                    <w:ind w:left="-7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яблоки</w:t>
                  </w:r>
                </w:p>
              </w:tc>
              <w:tc>
                <w:tcPr>
                  <w:tcW w:w="192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олевые мыши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яблонная плодожорка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ля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олорадский жук</w:t>
                  </w:r>
                </w:p>
              </w:tc>
              <w:tc>
                <w:tcPr>
                  <w:tcW w:w="1622" w:type="dxa"/>
                  <w:tcBorders>
                    <w:lef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златоглазка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устельга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жужелица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ова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ожья коровка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кворец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анюк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иница</w:t>
                  </w:r>
                </w:p>
              </w:tc>
            </w:tr>
          </w:tbl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ставьте цепь питания, укажите, кто отвечает за экологическое равновес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может нарушиться экологическое равновесие </w:t>
              <w:br/>
              <w:t>по вине человека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е – то знак «–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классифика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717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 xml:space="preserve">с отраслями животноводств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в группах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ивотноводство тоже зародилось на заре человечества. С тех пор оно претерпело множество изменений. Причем каждая местность имеет свои особенности. Одних животных разводят больше, других совсем не разводят. Подумайте, от чего это зависи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ша страна расположена в холодном и умеренном тепловом поясе, значит, есть разные погодные условия, разная земная поверхность, разные формы рельефа. В разных природных зонах – разная растительность и разные животн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Животновод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трасль сельского хозяйства, занимающаяся разведением сельскохозяйственных животных, рыб, пчел и д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Животноводство – это большая отрасль. Она делится </w:t>
              <w:br/>
              <w:t>на несколько ча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ткрывает на доске схему «Отрасли животноводства»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аздает задание каждой группе. 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бобщает и дополняет выступление каждой групп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лан выступле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азвание отрас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Чем занимается отрасль, ее особен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Получила ли развитие в нашем кра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группам выполнить</w:t>
            </w:r>
            <w:r>
              <w:rPr>
                <w:rFonts w:cs="Times New Roman" w:ascii="Times New Roman" w:hAnsi="Times New Roman"/>
                <w:lang w:val="en-US"/>
              </w:rPr>
              <w:t xml:space="preserve"> задания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оят высказы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лятся на четыре группы. Каждая группа обозначена карточками с названием изучаем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траслей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ботают 10 минут, после чего представители каж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; владеют способами кон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й группы делают сообще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его успеха или неуспеха в учении, связывая успехи с усилиями, трудолюбием; 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гад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Узнай по описанию» (вариант)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животноводст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отрасли животноводства вы узна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тгадайте загадки про животных и назовите отрасль животноводства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дидактическую игру: узнать по описанию животное и соответственно назвать отрасль животноводст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 xml:space="preserve">задан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 доске выходит ученик, описывае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животное. Учащиеся должны угадать животное, назвать отрасль животноводств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; устанавливают причинно-следственные связи; осознанно и произвольно строят речевое высказывание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 оценку, волевую саморегуляцию в ситуации затрудн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аст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 дидактической </w:t>
              <w:br/>
              <w:t>игре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д какой темой работал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какими отраслями животноводства познакомилис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ва роль каждой отрасли в животноводстве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задания вызвали затруднения при их выполнении? Поче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ение каких заданий не вызвало затруднени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оцениваете свою работу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222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  <w:br/>
              <w:t>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214–222. Ответить на вопросы  рубрики «Проверь себя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before="1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before="0" w:after="180"/>
        <w:jc w:val="center"/>
        <w:rPr/>
      </w:pPr>
      <w:r>
        <w:rPr/>
        <w:t>Схема «Отрасли животноводства»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5"/>
        <w:gridCol w:w="7145"/>
      </w:tblGrid>
      <w:tr>
        <w:trPr/>
        <w:tc>
          <w:tcPr>
            <w:tcW w:w="3355" w:type="dxa"/>
            <w:tcBorders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трасли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животноводства</w:t>
            </w:r>
          </w:p>
        </w:tc>
        <w:tc>
          <w:tcPr>
            <w:tcW w:w="7145" w:type="dxa"/>
            <w:tcBorders>
              <w:left w:val="single" w:sz="6" w:space="0" w:color="000000"/>
            </w:tcBorders>
            <w:vAlign w:val="center"/>
          </w:tcPr>
          <w:p>
            <w:pPr>
              <w:pStyle w:val="ParagraphStyle"/>
              <w:spacing w:before="15" w:after="15"/>
              <w:ind w:left="1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едение крупного рогатого скота</w:t>
            </w:r>
          </w:p>
          <w:p>
            <w:pPr>
              <w:pStyle w:val="ParagraphStyle"/>
              <w:spacing w:before="15" w:after="15"/>
              <w:ind w:left="1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ведение мелкого рогатого скота</w:t>
            </w:r>
          </w:p>
          <w:p>
            <w:pPr>
              <w:pStyle w:val="ParagraphStyle"/>
              <w:spacing w:before="15" w:after="15"/>
              <w:ind w:left="1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олиководство</w:t>
            </w:r>
          </w:p>
          <w:p>
            <w:pPr>
              <w:pStyle w:val="ParagraphStyle"/>
              <w:spacing w:before="15" w:after="15"/>
              <w:ind w:left="1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ыболовство</w:t>
            </w:r>
          </w:p>
          <w:p>
            <w:pPr>
              <w:pStyle w:val="ParagraphStyle"/>
              <w:spacing w:before="15" w:after="15"/>
              <w:ind w:left="1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тицеводство</w:t>
            </w:r>
          </w:p>
          <w:p>
            <w:pPr>
              <w:pStyle w:val="ParagraphStyle"/>
              <w:spacing w:before="15" w:after="15"/>
              <w:ind w:left="1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виноводство</w:t>
            </w:r>
          </w:p>
          <w:p>
            <w:pPr>
              <w:pStyle w:val="ParagraphStyle"/>
              <w:spacing w:before="15" w:after="15"/>
              <w:ind w:left="1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еводство</w:t>
            </w:r>
          </w:p>
          <w:p>
            <w:pPr>
              <w:pStyle w:val="ParagraphStyle"/>
              <w:spacing w:before="15" w:after="15"/>
              <w:ind w:left="1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леневодство</w:t>
            </w:r>
          </w:p>
          <w:p>
            <w:pPr>
              <w:pStyle w:val="ParagraphStyle"/>
              <w:spacing w:before="15" w:after="15"/>
              <w:ind w:left="15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вероводство (разведение ценных пушных зверей)</w:t>
            </w:r>
          </w:p>
        </w:tc>
      </w:tr>
    </w:tbl>
    <w:p>
      <w:pPr>
        <w:pStyle w:val="ParagraphStyle"/>
        <w:spacing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для групп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-я группа</w:t>
      </w:r>
      <w:r>
        <w:rPr>
          <w:rFonts w:cs="Times New Roman" w:ascii="Times New Roman" w:hAnsi="Times New Roman"/>
          <w:sz w:val="28"/>
          <w:szCs w:val="28"/>
        </w:rPr>
        <w:t xml:space="preserve"> (разведение крупного рогатого скота, разведение мелкого рогатого скота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ебник, с. 216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исунки и фотографии: «На молочной ферме», «Выпас отар на пастбище»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-я группа</w:t>
      </w:r>
      <w:r>
        <w:rPr>
          <w:rFonts w:cs="Times New Roman" w:ascii="Times New Roman" w:hAnsi="Times New Roman"/>
          <w:sz w:val="28"/>
          <w:szCs w:val="28"/>
        </w:rPr>
        <w:t xml:space="preserve"> (свиноводство, коневодство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ебник, с. 216–217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исунки и фотографии: «Конезавод», «На свинокомплексе»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я группа</w:t>
      </w:r>
      <w:r>
        <w:rPr>
          <w:rFonts w:cs="Times New Roman" w:ascii="Times New Roman" w:hAnsi="Times New Roman"/>
          <w:sz w:val="28"/>
          <w:szCs w:val="28"/>
        </w:rPr>
        <w:t xml:space="preserve"> (кролиководство, птицеводство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ебник, с. 219–220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исунки и фотографии: «На птицеферме», «Кролиководство»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-я группа</w:t>
      </w:r>
      <w:r>
        <w:rPr>
          <w:rFonts w:cs="Times New Roman" w:ascii="Times New Roman" w:hAnsi="Times New Roman"/>
          <w:sz w:val="28"/>
          <w:szCs w:val="28"/>
        </w:rPr>
        <w:t xml:space="preserve"> (рыболовство, пчеловодство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ебник, с. 220–221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исунки и фотографии: «На пасеке», «В рыболовном хозяйстве».</w:t>
      </w:r>
      <w:r>
        <w:br w:type="page"/>
      </w:r>
    </w:p>
    <w:p>
      <w:pPr>
        <w:pStyle w:val="ParagraphStyle"/>
        <w:spacing w:lineRule="auto" w:line="252" w:before="240" w:after="120"/>
        <w:jc w:val="center"/>
        <w:rPr/>
      </w:pPr>
      <w:r>
        <w:rPr/>
        <w:t>Загадк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92"/>
        <w:gridCol w:w="6408"/>
      </w:tblGrid>
      <w:tr>
        <w:trPr/>
        <w:tc>
          <w:tcPr>
            <w:tcW w:w="7692" w:type="dxa"/>
            <w:tcBorders/>
          </w:tcPr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Он в мундире ярком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Шпоры – для красы.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м он забияка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утру – часы.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етух, птицеводство.)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С бородой, а не старик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 рогами, а не бык.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конь, а брыкается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ят, а не корова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 пухом, а не птица.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ыко дерет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лаптей не плетет.</w:t>
            </w:r>
          </w:p>
          <w:p>
            <w:pPr>
              <w:pStyle w:val="ParagraphStyle"/>
              <w:spacing w:lineRule="auto" w:line="252"/>
              <w:ind w:left="30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Коза, разведение мелкого рогатого скота.)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Пятак есть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ничего не купит.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Свинья, свиноводство.)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Посреди двора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оит копна.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переди – вилы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зади – метла.</w:t>
            </w:r>
          </w:p>
          <w:p>
            <w:pPr>
              <w:pStyle w:val="ParagraphStyle"/>
              <w:spacing w:lineRule="auto" w:line="252"/>
              <w:ind w:left="30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Корова, разведение крупного рогатого скота.)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 По горам, по долам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дят шуба да кафтан.</w:t>
            </w:r>
          </w:p>
          <w:p>
            <w:pPr>
              <w:pStyle w:val="ParagraphStyle"/>
              <w:spacing w:lineRule="auto" w:line="252"/>
              <w:ind w:left="30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Овца, разведение мелкого рогатого скота.)</w:t>
            </w:r>
          </w:p>
        </w:tc>
        <w:tc>
          <w:tcPr>
            <w:tcW w:w="6408" w:type="dxa"/>
            <w:tcBorders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 С хвостом, а не звер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 перьями, а не птица.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Рыба, рыболовство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 Явился в желтой шубк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щайте, две скорлупки!</w:t>
            </w:r>
          </w:p>
          <w:p>
            <w:pPr>
              <w:pStyle w:val="ParagraphStyle"/>
              <w:spacing w:lineRule="auto" w:line="252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Цыпленок, птицеводство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В воде купался, а сух остался.</w:t>
            </w:r>
          </w:p>
          <w:p>
            <w:pPr>
              <w:pStyle w:val="ParagraphStyle"/>
              <w:spacing w:lineRule="auto" w:line="252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Гусь, птицеводство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 Деловитая хозяй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летела над лужайк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хлопочет над цветком 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н поделится медк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Пчела, пчеловодство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 Длинное ухо, комочек пуха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ыгает ловко, любит морковку.</w:t>
            </w:r>
          </w:p>
          <w:p>
            <w:pPr>
              <w:pStyle w:val="ParagraphStyle"/>
              <w:spacing w:lineRule="auto" w:line="252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Кролик, кролиководство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 Не кузнец, не плотник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первый на селе работни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Конь, коневодство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 Боится зверь ветвей мои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незд не построит птица в ни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ветвях краса и мощь мо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кажите быстро: кто же 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Олень, оленеводство.)</w:t>
            </w:r>
          </w:p>
        </w:tc>
      </w:tr>
    </w:tbl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1:00Z</dcterms:created>
  <dc:creator>58</dc:creator>
  <dc:description/>
  <dc:language>en-US</dc:language>
  <cp:lastModifiedBy>58</cp:lastModifiedBy>
  <dcterms:modified xsi:type="dcterms:W3CDTF">2014-07-30T15:21:00Z</dcterms:modified>
  <cp:revision>1</cp:revision>
  <dc:subject/>
  <dc:title/>
</cp:coreProperties>
</file>