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34. </w:t>
      </w:r>
      <w:r>
        <w:rPr/>
        <w:t>Обобщающий урок по разделам «Земля и человечество»,</w:t>
        <w:br/>
        <w:t>«Природа России», «Родной край – Часть большой страны»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бобщения и проверки знаний учащихся по разделам «Земля и человечество», «Природа России», «Родной край – часть большой страны»; определения границ знания и «незнания»; способствовать формированию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азвивающий контроль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имеют мотивацию к учебной деятельности, навыки сотрудничества со взрослыми и сверстниками в разных ситуация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стный опрос; парная,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15" w:after="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запись музыки; рисунки и фотографии с изображением животных и растени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6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егодня нас встретят большие дела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дания уже приготовлены…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тавайте дружно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м в путь пора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с ждет дорога трудная…</w:t>
            </w:r>
          </w:p>
          <w:p>
            <w:pPr>
              <w:pStyle w:val="ParagraphStyle"/>
              <w:spacing w:lineRule="auto" w:line="264" w:before="7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егодня на уроке мы отправляемся в путешествие </w:t>
              <w:br/>
              <w:t>по стране «Окружающий мир». Посмотрите на карту-план и скажите, какие города стоят на нашем пу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29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здел «Земля и че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-путешеств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карточкам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 на карточках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3257550" cy="1304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етыре ученика выходят </w:t>
              <w:br/>
              <w:t xml:space="preserve">к доске и соединяют карточки с помощью стрелок.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самостоятельно выделяют и формулируют познав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овечество»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Штурманы и географ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еобходимо карточку левого столбика (названия наук) соединить с карточкой правого столбика так, чтобы показать, что изучает каждая наук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Теперь отправляемся в путь. И перед нами город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строномия</w:t>
            </w:r>
            <w:r>
              <w:rPr>
                <w:rFonts w:cs="Times New Roman" w:ascii="Times New Roman" w:hAnsi="Times New Roman"/>
                <w:lang w:val="en-US"/>
              </w:rPr>
              <w:t xml:space="preserve">. Жители этого города подготовили кроссворд. Вы должны решить его и прочитать выделенное слово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значает это слово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ходит в состав Солнечной систем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у них общее назва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называют созвездие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ются данные созвездия и звезды?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теперь нас ждет другой город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География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45" w:after="0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сокие горы,</w:t>
            </w:r>
          </w:p>
          <w:p>
            <w:pPr>
              <w:pStyle w:val="ParagraphStyle"/>
              <w:spacing w:lineRule="auto" w:line="264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ольшие моря,</w:t>
            </w:r>
          </w:p>
          <w:p>
            <w:pPr>
              <w:pStyle w:val="ParagraphStyle"/>
              <w:spacing w:lineRule="auto" w:line="264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ирокие реки</w:t>
            </w:r>
          </w:p>
          <w:p>
            <w:pPr>
              <w:pStyle w:val="ParagraphStyle"/>
              <w:spacing w:lineRule="auto" w:line="264"/>
              <w:ind w:left="174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тречают тебя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Жители этого города зовут нас игра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гру проводит по карте полушарий в парах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ызывает к доске по два ученика и проводит игру. Остальные учащиеся – пассажиры, проверяют маршрут. Игра проводится 5–6 раз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ы отправляемся дальше…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ают опреде-ление данным нау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гадывают 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ченик-штурман выбирает маршрут, </w:t>
              <w:br/>
              <w:t>определяет его по карте полушарий, прикладывая к ней линейку. Ученик-географ определяет, над какими частями света, материками и океа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; владеют способами решения проблем творческого характера; используют знаково-символические средства представления информации для решения прак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здел «Природа Росси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ил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овое пол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бусы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 на улицах этого города мы встречаем старинные монеты, лапти, керосиновую лампу. Это город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стория.</w:t>
            </w:r>
            <w:r>
              <w:rPr>
                <w:rFonts w:cs="Times New Roman" w:ascii="Times New Roman" w:hAnsi="Times New Roman"/>
                <w:lang w:val="en-US"/>
              </w:rPr>
              <w:t xml:space="preserve"> Нас ждет новое испыт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еобходимо вместо точек вставить слово, чтобы высказывание было верны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ука, изучающая прошлое, называется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стория)</w:t>
            </w:r>
            <w:r>
              <w:rPr>
                <w:rFonts w:cs="Times New Roman" w:ascii="Times New Roman" w:hAnsi="Times New Roman"/>
                <w:lang w:val="en-US"/>
              </w:rPr>
              <w:t xml:space="preserve">. Хранилище документов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рхив)</w:t>
            </w:r>
            <w:r>
              <w:rPr>
                <w:rFonts w:cs="Times New Roman" w:ascii="Times New Roman" w:hAnsi="Times New Roman"/>
                <w:lang w:val="en-US"/>
              </w:rPr>
              <w:t xml:space="preserve">. Наука, которая узнает о прошлом, изучая древние предметы, сооружения, найденные при раскопках,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рхеология)</w:t>
            </w:r>
            <w:r>
              <w:rPr>
                <w:rFonts w:cs="Times New Roman" w:ascii="Times New Roman" w:hAnsi="Times New Roman"/>
                <w:lang w:val="en-US"/>
              </w:rPr>
              <w:t xml:space="preserve">. Запись событий год за годом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летопись)</w:t>
            </w:r>
            <w:r>
              <w:rPr>
                <w:rFonts w:cs="Times New Roman" w:ascii="Times New Roman" w:hAnsi="Times New Roman"/>
                <w:lang w:val="en-US"/>
              </w:rPr>
              <w:t xml:space="preserve">. Ученый, выкапывающий из земли удивительные находки, –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археолог).</w:t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читывает по одному высказыванию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лова в филворде читаются вверх, вниз, вправо, влево и под углом, но не пересекают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крывает на доске филворд: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838450" cy="10096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 w:before="15" w:after="0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д музыку бросает учащимся мяч, называя природную зо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разгадать ребусы – названия растений и животных, а потом назвать природную зону их обитания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нами они пролет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ют самостоятель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лушают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 окончании работы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щут ответы в филвор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65" w:after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 xml:space="preserve">азывают растение, которое можно встретить </w:t>
              <w:br/>
              <w:t>в этой при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3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ебные действия, </w:t>
              <w:br/>
              <w:t>замечают допущенные ошибки; осознают правило контроля 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 xml:space="preserve">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 достигают договорённости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а «Зоологическое </w:t>
              <w:br/>
              <w:t>лот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ие зад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аждому ряду раздает набор карточек. Сообщает, что победит та команда, которая быстрее соберет цепоч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животных, занесенных в Красную книгу Росс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авьте пропущенные слова, чтобы получилось верн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ырубка)</w:t>
            </w:r>
            <w:r>
              <w:rPr>
                <w:rFonts w:cs="Times New Roman" w:ascii="Times New Roman" w:hAnsi="Times New Roman"/>
                <w:lang w:val="en-US"/>
              </w:rPr>
              <w:t xml:space="preserve"> лесов по берегам рек приводит к тому, что реки мелеют и высыхают. 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Распашка) </w:t>
            </w:r>
            <w:r>
              <w:rPr>
                <w:rFonts w:cs="Times New Roman" w:ascii="Times New Roman" w:hAnsi="Times New Roman"/>
                <w:lang w:val="en-US"/>
              </w:rPr>
              <w:t xml:space="preserve">земель приводит к тому, что птицы переселяются на поля </w:t>
              <w:br/>
              <w:t xml:space="preserve">и там строят гнезда, которые уничтожаются во время полевых работ. Сточные воды и мусор, попадающие в моря, приводят к их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загрязнению)</w:t>
            </w:r>
            <w:r>
              <w:rPr>
                <w:rFonts w:cs="Times New Roman" w:ascii="Times New Roman" w:hAnsi="Times New Roman"/>
                <w:lang w:val="en-US"/>
              </w:rPr>
              <w:t xml:space="preserve">. Неумеренное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рошение)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водит к тому, что в почве накапливается большое количество соли. От вездеходов </w:t>
              <w:br/>
              <w:t xml:space="preserve">и тракторов в тундре нарушается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верхность почв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одной зоне. Разгадывают ребус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полняют индивидуальную работу </w:t>
              <w:br/>
              <w:t>по карточк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. </w:t>
              <w:br/>
              <w:t xml:space="preserve">Выполняют </w:t>
              <w:br/>
              <w:t>зада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огласования общего решения; осуществляют  постановку вопросов, адекватное использование речевых средств для решения коммуникационных задач; владеют способами кон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ознают ответственность </w:t>
              <w:br/>
              <w:t xml:space="preserve">за общее дело; имеют целостный, социально ориентированный взгляд на мир </w:t>
              <w:br/>
              <w:t>в его органичном единстве; имеют мотивацию к творческому труду, работе на результат; проявляют познавательный интерес 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ная работа по теме «Родной край – часть большой стран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ариант I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Подчеркните, о какой почве идет реч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чень богата перегноем. Имеет темный или черный цвет. Преобладает в степя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) </w:t>
            </w: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ноземная;</w:t>
              <w:tab/>
              <w:t>б) подзолиста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Напишите, кто это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ройлер – это _________________________________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упная белая – это ____________________________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лый амур – это ______________________________</w:t>
            </w:r>
          </w:p>
          <w:p>
            <w:pPr>
              <w:pStyle w:val="ParagraphStyle"/>
              <w:spacing w:lineRule="auto" w:line="252" w:before="15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 xml:space="preserve"> Напишите названия природных сообществ, к которым принадлежат эти организмы: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38500" cy="86677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.</w:t>
            </w:r>
            <w:r>
              <w:rPr>
                <w:rFonts w:cs="Times New Roman" w:ascii="Times New Roman" w:hAnsi="Times New Roman"/>
                <w:lang w:val="en-US"/>
              </w:rPr>
              <w:t xml:space="preserve"> Выберите полевые культу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ведите в кружок их номера.</w:t>
            </w:r>
          </w:p>
          <w:p>
            <w:pPr>
              <w:pStyle w:val="ParagraphStyle"/>
              <w:tabs>
                <w:tab w:val="clear" w:pos="708"/>
                <w:tab w:val="left" w:pos="2580" w:leader="none"/>
                <w:tab w:val="left" w:pos="2655" w:leader="none"/>
              </w:tabs>
              <w:spacing w:lineRule="auto" w:line="252"/>
              <w:ind w:left="31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. Капуста.</w:t>
              <w:tab/>
              <w:t xml:space="preserve">4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ожь.</w:t>
            </w:r>
          </w:p>
          <w:p>
            <w:pPr>
              <w:pStyle w:val="ParagraphStyle"/>
              <w:tabs>
                <w:tab w:val="clear" w:pos="708"/>
                <w:tab w:val="left" w:pos="2580" w:leader="none"/>
              </w:tabs>
              <w:spacing w:lineRule="auto" w:line="252"/>
              <w:ind w:left="31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шеница.</w:t>
              <w:tab/>
              <w:t>5. Кукуруза.</w:t>
            </w:r>
          </w:p>
          <w:p>
            <w:pPr>
              <w:pStyle w:val="ParagraphStyle"/>
              <w:tabs>
                <w:tab w:val="clear" w:pos="708"/>
                <w:tab w:val="left" w:pos="2580" w:leader="none"/>
              </w:tabs>
              <w:spacing w:lineRule="auto" w:line="252"/>
              <w:ind w:left="31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Тюльпан.</w:t>
              <w:tab/>
              <w:t>6. Крыжовни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.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нумеруйте в порядке смены ярусов снизу вверх.</w:t>
            </w:r>
          </w:p>
          <w:p>
            <w:pPr>
              <w:pStyle w:val="ParagraphStyle"/>
              <w:spacing w:lineRule="auto" w:line="252"/>
              <w:ind w:left="135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8625" cy="2190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164" r="-8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устарники</w:t>
            </w:r>
          </w:p>
          <w:p>
            <w:pPr>
              <w:pStyle w:val="ParagraphStyle"/>
              <w:spacing w:lineRule="auto" w:line="252"/>
              <w:ind w:left="135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8625" cy="2190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64" r="-8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хи и лишайники</w:t>
            </w:r>
          </w:p>
          <w:p>
            <w:pPr>
              <w:pStyle w:val="ParagraphStyle"/>
              <w:spacing w:lineRule="auto" w:line="252"/>
              <w:ind w:left="135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8625" cy="21907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164" r="-8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устарники и травы</w:t>
            </w:r>
          </w:p>
          <w:p>
            <w:pPr>
              <w:pStyle w:val="ParagraphStyle"/>
              <w:spacing w:lineRule="auto" w:line="252"/>
              <w:ind w:left="1350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28625" cy="2190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164" r="-8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деревь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операции: анализ, синтез, сравнение, обобщение, аналогию; поиск и выделение необходимой информации, выбор наиболее эффективных способов решения задач, планирование; структурирование знан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исьменно  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 xml:space="preserve"> Верны ли утверждения. Обведите ответы «Да» или «Нет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Колорадский жук встречается только в штате Колорадо (США)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а.                 Не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Божьи коровки – хищные жуки, поедающие тлей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а.                 Не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Ядохимикаты, накапливаясь в растениях, могут попасть в продукты питания человека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а.                 Не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Яблонная плодожорка – это маленький червь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Да.                 Нет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ариант II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следовательности </w:t>
              <w:br/>
              <w:t>рабо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Итоги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бота над каким разделом понравилась больше всего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полняли на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задания вызвали затруднения при их выполнении? Почему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полнение каких заданий не вызвало затруднени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работу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>ствляют рефлексию спо</w:t>
            </w:r>
            <w:r>
              <w:rPr>
                <w:rFonts w:cs="Times New Roman" w:ascii="Times New Roman" w:hAnsi="Times New Roman"/>
                <w:lang w:val="en-US"/>
              </w:rPr>
              <w:t xml:space="preserve">собов и условий действия, контроль и оценку процесса </w:t>
              <w:br/>
              <w:t xml:space="preserve">и результатов деятельности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амооценку на основе критерия успешности; адекватно понимают причины успеха/неуспеха в учебной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45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05125" cy="25241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бор, который используют в работе астрономы. </w:t>
      </w:r>
      <w:r>
        <w:rPr>
          <w:rFonts w:cs="Times New Roman" w:ascii="Times New Roman" w:hAnsi="Times New Roman"/>
          <w:i/>
          <w:iCs/>
          <w:sz w:val="28"/>
          <w:szCs w:val="28"/>
        </w:rPr>
        <w:t>(Телескоп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анета Солнечной системы, на которой есть жизнь. </w:t>
      </w:r>
      <w:r>
        <w:rPr>
          <w:rFonts w:cs="Times New Roman" w:ascii="Times New Roman" w:hAnsi="Times New Roman"/>
          <w:i/>
          <w:iCs/>
          <w:sz w:val="28"/>
          <w:szCs w:val="28"/>
        </w:rPr>
        <w:t>(Земл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ланета, названная в честь богини красоты. </w:t>
      </w:r>
      <w:r>
        <w:rPr>
          <w:rFonts w:cs="Times New Roman" w:ascii="Times New Roman" w:hAnsi="Times New Roman"/>
          <w:i/>
          <w:iCs/>
          <w:sz w:val="28"/>
          <w:szCs w:val="28"/>
        </w:rPr>
        <w:t>(Венер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ета, которая находится между Сатурном и Нептуном. </w:t>
      </w:r>
      <w:r>
        <w:rPr>
          <w:rFonts w:cs="Times New Roman" w:ascii="Times New Roman" w:hAnsi="Times New Roman"/>
          <w:i/>
          <w:iCs/>
          <w:sz w:val="28"/>
          <w:szCs w:val="28"/>
        </w:rPr>
        <w:t>(Меркури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вездное скопление, по которому можно проверять зр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Плеяд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амая большая планета в Солнечной системе. </w:t>
      </w:r>
      <w:r>
        <w:rPr>
          <w:rFonts w:cs="Times New Roman" w:ascii="Times New Roman" w:hAnsi="Times New Roman"/>
          <w:i/>
          <w:iCs/>
          <w:sz w:val="28"/>
          <w:szCs w:val="28"/>
        </w:rPr>
        <w:t>(Юпитер.)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созвезд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усы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29200" cy="47529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вездия и звезды</w:t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76775" cy="18573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25"/>
      </w:tblGrid>
      <w:tr>
        <w:trPr/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Год – время оборота Земли </w:t>
              <w:br/>
              <w:t>вокруг Солнца – 365 суток 6 часов.</w:t>
            </w:r>
          </w:p>
          <w:p>
            <w:pPr>
              <w:pStyle w:val="ParagraphStyle"/>
              <w:spacing w:lineRule="auto" w:line="264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Високосный год – 366 суток</w:t>
            </w:r>
          </w:p>
        </w:tc>
      </w:tr>
    </w:tbl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Зоологическое лото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95875" cy="46386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 w:before="39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риант II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дчеркните, о какой почве идет реч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чень богата перегноем. Имеет сероватый цвет. Преобладает в тайге и смешанных леса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ap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ноземная;</w:t>
        <w:tab/>
        <w:t xml:space="preserve">          б) подзолистая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ишите, кто это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олобик – это ____________________________________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орунная – это ____________________________________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– это ____________________________________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пишите названия природных сообществ, к которым принадлежат эти организмы: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6275" cy="11620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ыберите овощные культуры? Обведите в кружок их номер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ук.</w:t>
        <w:tab/>
        <w:t xml:space="preserve">     2. Овес.       3. Баклажан.    4. Гречиха.       5. Кабачок.       6. Смородина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дпишите части гриба.</w:t>
      </w:r>
    </w:p>
    <w:p>
      <w:pPr>
        <w:pStyle w:val="ParagraphStyle"/>
        <w:spacing w:lineRule="auto" w:line="264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0375" cy="9810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keepNext w:val="tru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ерны ли утверждения? Обведите ответы «Да» или «Нет».</w:t>
      </w:r>
    </w:p>
    <w:p>
      <w:pPr>
        <w:pStyle w:val="ParagraphStyle"/>
        <w:keepNext w:val="tru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каждых 100 видов насекомых 99 приносят человеку ущерб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.                 Нет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стельга и канюк – хищные птицы, поедающие грызун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.                 Нет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на пара скворцов приносит птенцам столько насекомых, что ими можно было бы заполнить три скворечни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.                 Нет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уки-жужелицы портят раст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.                 Нет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2:00Z</dcterms:created>
  <dc:creator>58</dc:creator>
  <dc:description/>
  <dc:language>en-US</dc:language>
  <cp:lastModifiedBy>58</cp:lastModifiedBy>
  <dcterms:modified xsi:type="dcterms:W3CDTF">2014-07-30T15:23:00Z</dcterms:modified>
  <cp:revision>1</cp:revision>
  <dc:subject/>
  <dc:title/>
</cp:coreProperties>
</file>