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/>
        <w:t>35. Начало истории человечеств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1"/>
        <w:gridCol w:w="11959"/>
      </w:tblGrid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и </w:t>
              <w:br/>
              <w:t xml:space="preserve">деятельности </w:t>
              <w:br/>
              <w:t>учител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пособствовать формированию у учащихся представления о первобытных людях; первоначальных умений поиска необходимой информации и анализа полученной информации; развитию интереса к предмету «Окружающий мир»; создать условия для определения границ знания и «незнания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ткрытие нового знани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lang w:val="en-US"/>
              </w:rPr>
              <w:t>(объем освоения и уровень владения компетенциями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получат возможность научиться работать </w:t>
              <w:br/>
              <w:t>с учебником, дополнительными источниками информации; организовывать рабочее мест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lang w:val="en-US"/>
              </w:rPr>
              <w:t>(компоненты культурно-компетентностного опыта/приобретенная компетентность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ют способностью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ушать собеседника и вести диалог, оценивать свои достижения на уроке; вступать в речевое общение, пользоваться 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регулируют собственную деятельность, направленную на познание окружающей действительности и внутреннего мира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бъяснительно-иллюстративный; индивидуальная, фронтальная, коллективна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ttp://download8.proshkolu.ru</w:t>
            </w:r>
          </w:p>
        </w:tc>
      </w:tr>
      <w:tr>
        <w:trPr>
          <w:trHeight w:val="31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орудование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терактивная доска, компьютер; картины жизни первобытных людей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новные</w:t>
              <w:br/>
              <w:t xml:space="preserve">понятия 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ервобытные люди, дриопитек, археология, </w:t>
            </w: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г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еродот</w:t>
            </w:r>
          </w:p>
        </w:tc>
      </w:tr>
    </w:tbl>
    <w:p>
      <w:pPr>
        <w:pStyle w:val="ParagraphStyle"/>
        <w:spacing w:lineRule="auto" w:line="264" w:before="120" w:after="12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/>
        <w:t>рганизационная структура (сценарий)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организации </w:t>
              <w:br/>
              <w:t>взаимодействия</w:t>
            </w:r>
          </w:p>
          <w:p>
            <w:pPr>
              <w:pStyle w:val="ParagraphStyle"/>
              <w:spacing w:lineRule="auto" w:line="252"/>
              <w:ind w:left="-6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урок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ируемые умения</w:t>
            </w:r>
          </w:p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ниверсальные </w:t>
              <w:br/>
              <w:t>учебные действ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жуточный</w:t>
            </w:r>
          </w:p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. Мотивация </w:t>
              <w:br/>
              <w:t xml:space="preserve">(само-определение) </w:t>
              <w:br/>
              <w:t xml:space="preserve">к учебной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деятельно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моциональная, психологическая мотивационная подготовка учащихся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 усвоению учебного </w:t>
              <w:br/>
              <w:t>материала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30" w:hanging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Читает стихотворение:</w:t>
            </w:r>
          </w:p>
          <w:p>
            <w:pPr>
              <w:pStyle w:val="ParagraphStyle"/>
              <w:spacing w:lineRule="auto" w:line="252" w:before="15" w:after="0"/>
              <w:ind w:left="145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аз – читаем летопись,</w:t>
            </w:r>
          </w:p>
          <w:p>
            <w:pPr>
              <w:pStyle w:val="ParagraphStyle"/>
              <w:spacing w:lineRule="auto" w:line="252"/>
              <w:ind w:left="145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Два – идем в музей,</w:t>
            </w:r>
          </w:p>
          <w:p>
            <w:pPr>
              <w:pStyle w:val="ParagraphStyle"/>
              <w:spacing w:lineRule="auto" w:line="252"/>
              <w:ind w:left="145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знаем о первобытном времени</w:t>
            </w:r>
          </w:p>
          <w:p>
            <w:pPr>
              <w:pStyle w:val="ParagraphStyle"/>
              <w:spacing w:lineRule="auto" w:line="252"/>
              <w:ind w:left="145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 станем мы мудрей.</w:t>
            </w:r>
          </w:p>
          <w:p>
            <w:pPr>
              <w:pStyle w:val="ParagraphStyle"/>
              <w:spacing w:lineRule="auto" w:line="252"/>
              <w:ind w:left="145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венит звонок,</w:t>
            </w:r>
          </w:p>
          <w:p>
            <w:pPr>
              <w:pStyle w:val="ParagraphStyle"/>
              <w:spacing w:lineRule="auto" w:line="252"/>
              <w:ind w:left="145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чинаем наш урок.</w:t>
            </w:r>
          </w:p>
          <w:p>
            <w:pPr>
              <w:pStyle w:val="ParagraphStyle"/>
              <w:spacing w:lineRule="auto" w:line="252"/>
              <w:ind w:left="145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м надо многое понять,</w:t>
            </w:r>
          </w:p>
          <w:p>
            <w:pPr>
              <w:pStyle w:val="ParagraphStyle"/>
              <w:spacing w:lineRule="auto" w:line="252"/>
              <w:ind w:left="145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Чтобы историками стать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Сегодня мы приступим к изучению второй книги </w:t>
              <w:br/>
              <w:t xml:space="preserve">«Окружающий мир»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темы мы будем изучать в этой книге? Откройте содержание и прочитайте их названи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 xml:space="preserve">лушают учителя. </w:t>
            </w: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 xml:space="preserve">ринимают участие в диалоге с учителем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емонстрируют готовность к уроку, готовят рабочее место </w:t>
              <w:br/>
              <w:t>к уро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значение знаний для человека; имеют желание учиться; проявляют интерес к изучаемому предмету, понимают его важность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казывают свою точку зрения, вступают в диалог, обмениваются мнениям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ация рабочего места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. Актуализация  опорных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знаний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 изученного материала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такое история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У всех народов мира есть свое настоящее и прошлое. Каждый человек хочет знать, откуда взялись и как жили его предки. Знание истории помогает людям жить: узнавая прошлое, мы видим, что во все времена наши предки испытывали трудности, невзгоды и лишения. Но жизнь продолжалась, годы горестей </w:t>
              <w:br/>
              <w:t xml:space="preserve">и несчастий сменялись лучшими временами.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 учител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.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lang w:val="en-US"/>
              </w:rPr>
              <w:t xml:space="preserve">извлекают необходимую информацию </w:t>
              <w:br/>
              <w:t>из прослушанного объяснения учителя, высказываний одноклассников, систематизируют собствен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ставление рассказа, разгадывание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россворд 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стория</w:t>
            </w:r>
            <w:r>
              <w:rPr>
                <w:rFonts w:cs="Times New Roman" w:ascii="Times New Roman" w:hAnsi="Times New Roman"/>
                <w:lang w:val="en-US"/>
              </w:rPr>
              <w:t xml:space="preserve"> – это дорога во времени. Она уходит </w:t>
              <w:br/>
              <w:t>в глубь веков, в седую древность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 xml:space="preserve">спомним исторические термины, изученные ранее, </w:t>
              <w:br/>
              <w:t xml:space="preserve">и решим кроссворд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шают кроссворд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ллективная</w:t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ые зн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риентируются в учебнике; контролируют учебные действия, </w:t>
              <w:br/>
              <w:t>замечают допущенные ошибки; осознают правило контроля и успешно используют его в решении учебной задачи; принимают и сохраняют цели и задачи учебно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>обмениваются мнениями, умеют слушать друг друга, строить понятные для партнера по коммуникации речевые высказывания, задавать вопросы с целью получения необходимой для реше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россворда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II. Изучение </w:t>
              <w:br/>
              <w:t>нового материа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каз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рочитайте выделенное слово. Кто это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Геродот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Его называют «отцом истории». Почти две с половиной тысячи лет прошло с тех пор, как грек по имени Геродот впервые познакомил людей со своим научным трудом. Он назвал свой труд «История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рочитайте тему урока. Как вы думаете, о чем пойдет речь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А как люди узнали о первобытных людях? Какая наука помогла узнать нам о жизни первобытных людей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Археология</w:t>
            </w:r>
            <w:r>
              <w:rPr>
                <w:rFonts w:cs="Times New Roman" w:ascii="Times New Roman" w:hAnsi="Times New Roman"/>
                <w:lang w:val="en-US"/>
              </w:rPr>
              <w:t xml:space="preserve"> – наука о древности. Она изучает историю общества по остаткам жизни и деятельности людей. Ученые считают, что древнейшие люди, «следы» которых обнаружены в Африке и Азии, жили более миллиона лет назад. По останкам скелетов древнейших людей удалось установить, как они выглядели. Древнейший человек сильно отличался от нас </w:t>
              <w:br/>
              <w:t xml:space="preserve">с вами – современных людей – и был похож на крупную обезьяну. Однако люди ходили не на четырех лапах, как ходят почти все животные, а на двух ногах, но при этом сильно наклонялись вперед.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.</w:t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по учебник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ставление рассказа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уки человека, свешивавшиеся до колен, были свободны, и он мог выполнять ими простую работу: хватать, ударять, рыть землю. Лбы у людей были низкие и покатые, а мозг больше, чем у обезьяны, но значительно меньше, чем у современных людей. Говорить древний человек еще не мог, он издавал лишь немногие отрывистые звуки, ими люди выражали гнев и страх, призывали на помощь и предупреждали друг друга об опасности. Больше половины первобытных людей не доживали до 20 лет: одни погибали в когтях хищников, другие – от болезней и голод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длагает рассмотреть рисунки в учебнике (ч. 2, </w:t>
              <w:br/>
              <w:t>с. 5) и найти черты, отличающие первобытного человека от современног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рочитайте текст в учебнике (с. 4–6). Ответьте на вопрос: почему самая древняя эпоха истории человечества названа первобытной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длагает учащимся составить рассказ о первобытном человеке, используя рисунок на с. 4 учебника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>ают ответ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ставляют рассказ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ия проблемы информации; могут работать в коллективе, уважают мнение других участников образовательного процесс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сознают свои возможности в учении; способны адекватно рассуждать о причинах своего успеха или неуспеха в учении, связывая успехи с усилиями, трудолюбие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5"/>
                <w:lang w:val="en-US"/>
              </w:rPr>
              <w:t xml:space="preserve">IV.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Вклю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чение </w:t>
              <w:br/>
              <w:t xml:space="preserve">в систему знаний </w:t>
              <w:br/>
              <w:t xml:space="preserve">и повторение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ый опрос. 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чему первобытные люди жили группам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чему первобытным людям не нужно было заботиться о теплой одежд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Для чего строили жилища первобытные люд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Для чего они изготавливали орудия труд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ем занимались мужчины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ем занимались женщины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самостоятельно выделяют и формулируют цель; осуществляют поиск необходимой информации </w:t>
              <w:br/>
              <w:t>(из материалов учеб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писи </w:t>
              <w:br/>
              <w:t>в тетради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изученного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  <w:br/>
              <w:t>из электронного приложения к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чему первобытные люди рисовали животных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ервобытные люди оставили нам «письмо» в виде рисунков. Прочитайте его с помощью подсказки.</w:t>
            </w:r>
          </w:p>
          <w:p>
            <w:pPr>
              <w:pStyle w:val="ParagraphStyle"/>
              <w:spacing w:lineRule="auto" w:line="252" w:before="12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190875" cy="10858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33" r="-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87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задания. В ходе выполнения учащимися работы помогает им, дает рекомендац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итают: «Желаем успехов вам на уроках истории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ика и рассказа учителя); владеют логическими операция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ориентируются в учебнике; при выполнении практической работы следуют ранее оговоренному план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задавать вопросы для уточнения </w:t>
              <w:br/>
              <w:t xml:space="preserve">последовательности </w:t>
              <w:br/>
              <w:t>работы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. Итоги урок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флекс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 полученных на уроке сведени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лючительная бесед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тавление оценок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ого называли «отцом истории»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нового вы узнали из истории человечества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Для чего вам нужна эта информация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задания вызвали затруднения при их выполнении? Почему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ыполнение каких заданий не вызвало затруднений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вы оцениваете свою деятельность на уроке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итают вывод в учебнике на с. 7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риентируются в своей системе знаний – отличают новое </w:t>
              <w:br/>
              <w:t>от уже известного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ценивают собственную деятельность </w:t>
              <w:br/>
              <w:t>на уроке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проявляют интерес к предмету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. Домашнее зад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структаж по выполнению домашнего зада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Учебник, ч. 2, с. 4–6 (пересказ текста); ответить на вопросы рубрики «Проверь себя». </w:t>
            </w:r>
            <w:r>
              <w:rPr>
                <w:rFonts w:cs="Times New Roman" w:ascii="Times New Roman" w:hAnsi="Times New Roman"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ыполнить задания 1–3, с. 7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ют уточняющие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поиск средств достижения поставленных задач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45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урсный материал</w:t>
      </w:r>
    </w:p>
    <w:p>
      <w:pPr>
        <w:pStyle w:val="ParagraphStyle"/>
        <w:spacing w:lineRule="auto" w:line="264" w:before="0" w:after="12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россворд</w:t>
      </w:r>
    </w:p>
    <w:p>
      <w:pPr>
        <w:pStyle w:val="ParagraphStyle"/>
        <w:spacing w:lineRule="auto" w:line="264" w:before="45" w:after="1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962275" cy="17335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64" w:before="45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. Учреждение, собирающее, хранящее и выставляющее на обозрение предметы истории. </w:t>
      </w:r>
      <w:r>
        <w:rPr>
          <w:rFonts w:cs="Times New Roman" w:ascii="Times New Roman" w:hAnsi="Times New Roman"/>
          <w:i/>
          <w:iCs/>
          <w:sz w:val="28"/>
          <w:szCs w:val="28"/>
        </w:rPr>
        <w:t>(Музей.)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. Учреждение, где хранятся документы. </w:t>
      </w:r>
      <w:r>
        <w:rPr>
          <w:rFonts w:cs="Times New Roman" w:ascii="Times New Roman" w:hAnsi="Times New Roman"/>
          <w:i/>
          <w:iCs/>
          <w:sz w:val="28"/>
          <w:szCs w:val="28"/>
        </w:rPr>
        <w:t>(Архив.)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3. Деловая бумага. </w:t>
      </w:r>
      <w:r>
        <w:rPr>
          <w:rFonts w:cs="Times New Roman" w:ascii="Times New Roman" w:hAnsi="Times New Roman"/>
          <w:i/>
          <w:iCs/>
          <w:sz w:val="28"/>
          <w:szCs w:val="28"/>
        </w:rPr>
        <w:t>(Документ.)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4. Книжка с перечнем всех дней в году. </w:t>
      </w:r>
      <w:r>
        <w:rPr>
          <w:rFonts w:cs="Times New Roman" w:ascii="Times New Roman" w:hAnsi="Times New Roman"/>
          <w:i/>
          <w:iCs/>
          <w:sz w:val="28"/>
          <w:szCs w:val="28"/>
        </w:rPr>
        <w:t>(Календарь.)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едмет, выставленный в музее. </w:t>
      </w:r>
      <w:r>
        <w:rPr>
          <w:rFonts w:cs="Times New Roman" w:ascii="Times New Roman" w:hAnsi="Times New Roman"/>
          <w:i/>
          <w:iCs/>
          <w:sz w:val="28"/>
          <w:szCs w:val="28"/>
        </w:rPr>
        <w:t>(Экспонат.)</w:t>
      </w:r>
    </w:p>
    <w:p>
      <w:pPr>
        <w:pStyle w:val="ParagraphStyle"/>
        <w:spacing w:lineRule="auto" w:line="264" w:before="120" w:after="0"/>
        <w:ind w:firstLine="360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Ключевое слово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Геродо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5:24:00Z</dcterms:created>
  <dc:creator>58</dc:creator>
  <dc:description/>
  <dc:language>en-US</dc:language>
  <cp:lastModifiedBy>58</cp:lastModifiedBy>
  <dcterms:modified xsi:type="dcterms:W3CDTF">2014-07-30T15:24:00Z</dcterms:modified>
  <cp:revision>1</cp:revision>
  <dc:subject/>
  <dc:title/>
</cp:coreProperties>
</file>