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Урок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36</w:t>
      </w:r>
      <w:r>
        <w:rPr/>
        <w:t>. Мир древности: далекий и близкий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здать условия для ознакомления учащихся с Древним Египтом, Древней Грецией и Древним Римом; определения границ знания и «незнания»; способствовать формированию первоначальных умений поиска необходимой информации и анализа полученной информации;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являют целостное мировоззрение, соответствующее современному уровню развития науки </w:t>
              <w:br/>
              <w:t>и общественной практики, учитывающее социальное, культурное, языковое, духовное многообразие современного мира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индивидуальная, фронтальная, коллектив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ttp://download8.proshkolu.ru                      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ttp://festival.1september.ru/articles/588079/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rudocs.exdat.com/download/docs-454629/454629.doc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физическая карта; слайды с изображением знаменитых сооружений Древнего Египта, Древней Греции и Древнего Рима; репродукция картины К. П. Брюллова «Последний день Помпеи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 понятия и термин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Древний Египет, Древняя Греция, Древний Рим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-определение) </w:t>
              <w:br/>
              <w:t xml:space="preserve">к учеб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 усвоению учебного 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Читает стихотворение: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олгожданный дан звонок –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чинается урок.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тоб историю узнать, 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ниги надо нам читать.</w:t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егодня на уроке мы отправимся в мир древности. </w:t>
              <w:br/>
              <w:t>Узнаем о самых древних цивилизациях – Древнем Египте, Древней Греции, Древнем Риме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лушают учителя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ринимают участие в диалоге 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 планируют учебное сотрудничество; оформляют свои мысли в устной форме, вступают в диалог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>домашнего задания: тест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«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ервобы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ые люди»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тес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 теста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ние, обобщение, ана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ересказ статьи учебни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россворд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Выслушивает пересказ статьи учени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разгадать кроссворд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гипет.)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ересказывают текст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ают кроссворд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огию, классификацию, сериацию; извлекают необходимую информацию из текстов; используют знаково-символические средства; осознанно и произвольно строят речевое высказывание; подводят под понят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мениваются мнениями; умеют слушать друг друга, строить понятные для партнера по комму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</w:t>
              <w:br/>
              <w:t xml:space="preserve">нового материала (с показом </w:t>
              <w:br/>
              <w:t>на карте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 о Древнем Египт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слушайте загадку-описание и ответьте, как называется древнее государство, в котором мы окажемс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Люди этой древней цивилизации верили в загробную жизнь и потому сохраняли мумии умерших людей. Правителей называли фараонами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знает, на берегах какой реки возникло государство Египет? Покажите на карт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ассказывае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Древнем Египт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нового вы узнали из этого рассказа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каких египетских пирамидах вы уже слышали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ссказывает о пирамиде Хеопс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Древнем Египте наиболее известная статуя фантастического существа с телом льва и головой человека – гигантский (длина 57 м, высота – 20 м) «Большой сфинкс» в Гизе, высеченный из скалы (1-я половина III тыс. до н. э.). Сфинкс, стерегущий пирамиды Гизы, был одним из воплощений древнеегипетского бога солнца. Не исключено, что моделью для лица этого сфинкса послужил фараон Хафра. Саркофаг – гроб из дерева, камня и других материалов, нередко</w:t>
              <w:br/>
              <w:t>в форме человека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казывают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карт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 текст «Древний Египет» в учебнике (с. 8–9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 рассказ учител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 о Древней Грец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тправляемся в путь. Следующая историческая остановка… Узнайте по описанию древнюю цивилизацию: «На севере этого государства есть высокая гора Олимп, на которой поселились главные боги: Зевс, Гера, Аполлон и други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ревняя Греция возникла позже образования Египта. Греция – горная страна на Балканском полуострове. Найдите ее на карте.</w:t>
            </w:r>
          </w:p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ассказывае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Древней Греции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йдите на карте столицу Грец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А сейчас мы отправимся 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Древний Рим</w:t>
            </w:r>
            <w:r>
              <w:rPr>
                <w:rFonts w:cs="Times New Roman" w:ascii="Times New Roman" w:hAnsi="Times New Roman"/>
                <w:lang w:val="en-US"/>
              </w:rPr>
              <w:t xml:space="preserve">. Покажите на карте столицу Италии – город Рим. Расскажите о достопримечательностях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полняет рассказ учащихс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прочитать статью в учебнике (с. 10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13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казывают </w:t>
              <w:br/>
              <w:t>на кар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лушаю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оказывают </w:t>
              <w:br/>
              <w:t>на карте город Афин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казывают </w:t>
              <w:br/>
              <w:t>на карте, рассказыв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Читают текст </w:t>
              <w:br/>
              <w:t xml:space="preserve">в учебнике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кации речевые высказывания, задавать вопросы с целью получения необходимой для решения проблемы информации; могут работать в коллективе, уважают мнение других участников образовательного проце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россворд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накомство </w:t>
              <w:br/>
              <w:t>с репродукцией картины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разгадать кроссворд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ледний день Помпеи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емонстрирует репродукцию картины К. П. Брюллова «Последний день Помпеи» и рассказывает об изображенных на ней событиях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ешают  кроссворд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матривают репродукцию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индивидуальная,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уществляют логические действия: анализ, синтез, сравнение, обобщение,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. П. Брюллова «Последний день Помпе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обытие, изображенное живописцем, произошло в 79 году до н. э., когда в результате извержения вулкана Везувий погибли цветущие города Геркуланам, Помпеи и Статий. Брюллов писал картину в течение шести лет в Италии после посещения развалин Помпеи. Тщательное изучение раскопок и литературных источников, богатая творческая фантазия помогли ему создать шедевр, в котором тема гибели и разрушения переплетается с темой противостоящего ей высокого человеческого дух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 теряя нравственной силы, достоинства и мужества, обреченные на гибель жители Помпеи думают не столько о себе, сколько о близких. В правой части картины мы видим сына, уговаривающего свою старую мать собрать силы и бежать с ним; рядом воин и мальчик спешат вынести немощного старика, а жених спасает потерявшую сознание невест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ртина была горячо принята современниками художника как в Италии и Франции, так и на родине. Показанная в Одессе, Москве и Петербурге, она вызвала всеобщий восторг. А. С. Пушкин под впечатлением увиденного написал: «Везувий зев открыл – дым хлынул клубом – пламя широко развилось, как боевое знамя. Земля волнуется – с шатнувшихся колонн кумиры падают! Народ, гонимый страхом, под каменным дождем и воспаленным прахом, толпами стар </w:t>
              <w:br/>
              <w:t>и млад бежит из града вон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налогию, сериацию, классификацию; поиск необходимой информации; устанавливают причинно-следств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вязи; осознанно и произвольно строят речевое высказывание; строят логическую цепь рассуждений, доказательст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контроль, коррекцию, оценку, волевую саморегуляцию в ситуации затрудн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ражают свои мысли с достаточной полнотой и точностью; адекватно используют речевые средства для решения коммуникационных задач; формули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уют и аргументируют свое мнение и позицию в коммуникации; учитывают разные мн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ставляет отметки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д какой темой работал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государства Древнего мир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замечательные древние построй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задания вызвали затруднения при их выполнении? Почем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ыполнение каких заданий не вызвало затруднений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оцениваете свою деятельность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14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своей системе знаний – отличают новое от уже извест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проявляют интерес к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8–14; выполнить задания 1–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45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«Первобытные люди»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те правильный вариант ответа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ервый ученый-историк – это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еродот;</w:t>
        <w:tab/>
        <w:tab/>
        <w:t>б) Ньютон;</w:t>
        <w:tab/>
        <w:tab/>
        <w:t xml:space="preserve">в) Ломоносов.         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«Следы» древнейших людей обнаружены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Азии;   </w:t>
        <w:tab/>
        <w:tab/>
        <w:t xml:space="preserve">б) Австралии;   </w:t>
        <w:tab/>
        <w:t xml:space="preserve">в) Африке;   </w:t>
        <w:tab/>
        <w:t xml:space="preserve">г) Антарктиде. 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Мужчины охотились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слонов;</w:t>
        <w:tab/>
        <w:t xml:space="preserve">  </w:t>
        <w:tab/>
        <w:t>б) мамонтов;        в) львов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ервобытные люди жили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уппами;</w:t>
        <w:tab/>
        <w:t xml:space="preserve">   </w:t>
        <w:tab/>
        <w:t>б) в одиночку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ченые, которые ведут раскопки, – это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тематики;</w:t>
        <w:tab/>
        <w:t xml:space="preserve">      </w:t>
        <w:tab/>
        <w:t xml:space="preserve">б) археологи;      </w:t>
        <w:tab/>
        <w:t>в) астрономы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Ответ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а. 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а, в. 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б. 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-а. 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-б. </w:t>
      </w:r>
      <w:r>
        <w:br w:type="page"/>
      </w:r>
    </w:p>
    <w:p>
      <w:pPr>
        <w:pStyle w:val="ParagraphStyle"/>
        <w:keepNext w:val="true"/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ворд</w:t>
      </w:r>
    </w:p>
    <w:p>
      <w:pPr>
        <w:pStyle w:val="ParagraphStyle"/>
        <w:spacing w:lineRule="auto" w:line="264" w:before="45" w:after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648075" cy="15621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дно из занятий, которым человек овладел к концу первобытной истории. </w:t>
      </w:r>
      <w:r>
        <w:rPr>
          <w:rFonts w:cs="Times New Roman" w:ascii="Times New Roman" w:hAnsi="Times New Roman"/>
          <w:i/>
          <w:iCs/>
          <w:sz w:val="28"/>
          <w:szCs w:val="28"/>
        </w:rPr>
        <w:t>(Земледелие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Люди научились… </w:t>
      </w:r>
      <w:r>
        <w:rPr>
          <w:rFonts w:cs="Times New Roman" w:ascii="Times New Roman" w:hAnsi="Times New Roman"/>
          <w:i/>
          <w:iCs/>
          <w:sz w:val="28"/>
          <w:szCs w:val="28"/>
        </w:rPr>
        <w:t>(изготовлять)</w:t>
      </w:r>
      <w:r>
        <w:rPr>
          <w:rFonts w:cs="Times New Roman" w:ascii="Times New Roman" w:hAnsi="Times New Roman"/>
          <w:sz w:val="28"/>
          <w:szCs w:val="28"/>
        </w:rPr>
        <w:t xml:space="preserve"> глиняную посуду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Этим занимались женщины и дети. </w:t>
      </w:r>
      <w:r>
        <w:rPr>
          <w:rFonts w:cs="Times New Roman" w:ascii="Times New Roman" w:hAnsi="Times New Roman"/>
          <w:i/>
          <w:iCs/>
          <w:sz w:val="28"/>
          <w:szCs w:val="28"/>
        </w:rPr>
        <w:t>(Собирательство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ак по-другому назвать древнейшего человека? </w:t>
      </w:r>
      <w:r>
        <w:rPr>
          <w:rFonts w:cs="Times New Roman" w:ascii="Times New Roman" w:hAnsi="Times New Roman"/>
          <w:i/>
          <w:iCs/>
          <w:sz w:val="28"/>
          <w:szCs w:val="28"/>
        </w:rPr>
        <w:t>(Первобытный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свещение первобытных художников. </w:t>
      </w:r>
      <w:r>
        <w:rPr>
          <w:rFonts w:cs="Times New Roman" w:ascii="Times New Roman" w:hAnsi="Times New Roman"/>
          <w:i/>
          <w:iCs/>
          <w:sz w:val="28"/>
          <w:szCs w:val="28"/>
        </w:rPr>
        <w:t>(Факел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сновное занятие древнейшего человека. </w:t>
      </w:r>
      <w:r>
        <w:rPr>
          <w:rFonts w:cs="Times New Roman" w:ascii="Times New Roman" w:hAnsi="Times New Roman"/>
          <w:i/>
          <w:iCs/>
          <w:sz w:val="28"/>
          <w:szCs w:val="28"/>
        </w:rPr>
        <w:t>(Охота.)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ючевое слов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Египе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учителя о Древнем Египте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ипет – одно из самых древних государств на земле. Оно возникло на берегах реки Нил, которая берет свое начало в горах Центральной Африки и впадает в Средиземное море. Найдите на карте материк Африка и реку Нил. Через какую пустыню протекает эта река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озможна ли жизнь в пустыне без воды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жди в долине Нила так редки, что 10–12-летние дети могли никогда в жизни не видеть дождя. Жизнь на берегах Нила была возможна только потому, что ежегодно он разливался – выходил из берегов. Прибрежная земля хорошо пропитывалась водой, а в воде было много черного ила (мелких частиц горных пород и перегнивших растений). Этот ил оседал на желтых песках пустыни, и на нем хорошо росли пшеница, ячмень. Само слово «Египет» означает «черная земля». За тысячи лет, благодаря разливам Нила, в Египте образовался толстый слой жирного чернозем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ие египтяне еще не знали объяснения многим явлениям природы, в том числе и разливам Нила. Поэтому, если бы мы спросили древнего египтянина о причинах разливов, он рассказал бы нам о речном боге Хапи, который сидит в пещере, охраняемой священным змеем. В руках Хапи два сосуда с водой. Он наклоняет сосуды, и из них выливается вода. Летом он сильно наклоняет их, вода льется потоками и попадает в Нил. Река вздувается, выходит из берегов и заливает всю страну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учителя о Древней Греции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ция – страна жаркая, горная, вода там очень нужна. Бросились греки к источнику – а вода-то морская, соленая. Негодным оказался подарок бога морей. Тут Афина ударила копьем в землю – и выросло оливковое дерево. Плоды этого дерева – оливки (их еще называют маслинами) – греки ели свежими, солеными, маринованными, выдавливали из них масло. Оливковое дерево живет 250 лет, а вот плоды дает только на 16–18-й год…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ок богини Афины был признан лучшим, и город назвали в ее честь Афинами. Говорят, и по сей день туристам показывают след от трезубца Посейдона и «то самое» оливковое дерево, которое выросло из копья Афин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род Афины живет и сегодня. Он – столица современной Греции.</w:t>
      </w:r>
      <w:r>
        <w:br w:type="page"/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оссворд</w:t>
      </w:r>
    </w:p>
    <w:p>
      <w:pPr>
        <w:pStyle w:val="ParagraphStyle"/>
        <w:spacing w:lineRule="auto" w:line="264" w:before="0" w:after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276850" cy="33909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адав слова по вертикали, прочитайте ключевые слова по горизонтали.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 Царь Египта. </w:t>
      </w:r>
      <w:r>
        <w:rPr>
          <w:rFonts w:cs="Times New Roman" w:ascii="Times New Roman" w:hAnsi="Times New Roman"/>
          <w:i/>
          <w:iCs/>
          <w:sz w:val="28"/>
          <w:szCs w:val="28"/>
        </w:rPr>
        <w:t>(Фараон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. Гроб, куда клали умерших фараонов в Древнем Египте. </w:t>
      </w:r>
      <w:r>
        <w:rPr>
          <w:rFonts w:cs="Times New Roman" w:ascii="Times New Roman" w:hAnsi="Times New Roman"/>
          <w:i/>
          <w:iCs/>
          <w:sz w:val="28"/>
          <w:szCs w:val="28"/>
        </w:rPr>
        <w:t>(Саркофаг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 Река, на берегах которой возникло Египетское государство. </w:t>
      </w:r>
      <w:r>
        <w:rPr>
          <w:rFonts w:cs="Times New Roman" w:ascii="Times New Roman" w:hAnsi="Times New Roman"/>
          <w:i/>
          <w:iCs/>
          <w:sz w:val="28"/>
          <w:szCs w:val="28"/>
        </w:rPr>
        <w:t>(Нил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. Особые знаки для письма. </w:t>
      </w:r>
      <w:r>
        <w:rPr>
          <w:rFonts w:cs="Times New Roman" w:ascii="Times New Roman" w:hAnsi="Times New Roman"/>
          <w:i/>
          <w:iCs/>
          <w:sz w:val="28"/>
          <w:szCs w:val="28"/>
        </w:rPr>
        <w:t>(Иероглиф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5. Гробница фараона в Древнем Египте. </w:t>
      </w:r>
      <w:r>
        <w:rPr>
          <w:rFonts w:cs="Times New Roman" w:ascii="Times New Roman" w:hAnsi="Times New Roman"/>
          <w:i/>
          <w:iCs/>
          <w:sz w:val="28"/>
          <w:szCs w:val="28"/>
        </w:rPr>
        <w:t>(Пирамида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6. Столица Греции. </w:t>
      </w:r>
      <w:r>
        <w:rPr>
          <w:rFonts w:cs="Times New Roman" w:ascii="Times New Roman" w:hAnsi="Times New Roman"/>
          <w:i/>
          <w:iCs/>
          <w:sz w:val="28"/>
          <w:szCs w:val="28"/>
        </w:rPr>
        <w:t>(Афины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7. Высокая гора на севере Греции. </w:t>
      </w:r>
      <w:r>
        <w:rPr>
          <w:rFonts w:cs="Times New Roman" w:ascii="Times New Roman" w:hAnsi="Times New Roman"/>
          <w:i/>
          <w:iCs/>
          <w:sz w:val="28"/>
          <w:szCs w:val="28"/>
        </w:rPr>
        <w:t>(Олимп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8. Греческий бог моря. </w:t>
      </w:r>
      <w:r>
        <w:rPr>
          <w:rFonts w:cs="Times New Roman" w:ascii="Times New Roman" w:hAnsi="Times New Roman"/>
          <w:i/>
          <w:iCs/>
          <w:sz w:val="28"/>
          <w:szCs w:val="28"/>
        </w:rPr>
        <w:t>(Посейдон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9. Главный греческий бог. </w:t>
      </w:r>
      <w:r>
        <w:rPr>
          <w:rFonts w:cs="Times New Roman" w:ascii="Times New Roman" w:hAnsi="Times New Roman"/>
          <w:i/>
          <w:iCs/>
          <w:sz w:val="28"/>
          <w:szCs w:val="28"/>
        </w:rPr>
        <w:t>(Зевс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0. Знаменитый храм Акрополя. </w:t>
      </w:r>
      <w:r>
        <w:rPr>
          <w:rFonts w:cs="Times New Roman" w:ascii="Times New Roman" w:hAnsi="Times New Roman"/>
          <w:i/>
          <w:iCs/>
          <w:sz w:val="28"/>
          <w:szCs w:val="28"/>
        </w:rPr>
        <w:t>(Парфенон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1. Сердце Афин. </w:t>
      </w:r>
      <w:r>
        <w:rPr>
          <w:rFonts w:cs="Times New Roman" w:ascii="Times New Roman" w:hAnsi="Times New Roman"/>
          <w:i/>
          <w:iCs/>
          <w:sz w:val="28"/>
          <w:szCs w:val="28"/>
        </w:rPr>
        <w:t>(Акрополь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2. Амфитеатр в Древнем Риме, который служил для гладиаторских боев. </w:t>
      </w:r>
      <w:r>
        <w:rPr>
          <w:rFonts w:cs="Times New Roman" w:ascii="Times New Roman" w:hAnsi="Times New Roman"/>
          <w:i/>
          <w:iCs/>
          <w:sz w:val="28"/>
          <w:szCs w:val="28"/>
        </w:rPr>
        <w:t>(Колизей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3. Столица Италии. </w:t>
      </w:r>
      <w:r>
        <w:rPr>
          <w:rFonts w:cs="Times New Roman" w:ascii="Times New Roman" w:hAnsi="Times New Roman"/>
          <w:i/>
          <w:iCs/>
          <w:sz w:val="28"/>
          <w:szCs w:val="28"/>
        </w:rPr>
        <w:t>(Рим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4. Храм всех богов в Древнем Риме. </w:t>
      </w:r>
      <w:r>
        <w:rPr>
          <w:rFonts w:cs="Times New Roman" w:ascii="Times New Roman" w:hAnsi="Times New Roman"/>
          <w:i/>
          <w:iCs/>
          <w:sz w:val="28"/>
          <w:szCs w:val="28"/>
        </w:rPr>
        <w:t>(Пантеон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5. Вулкан, погубивший город Помпеи. </w:t>
      </w:r>
      <w:r>
        <w:rPr>
          <w:rFonts w:cs="Times New Roman" w:ascii="Times New Roman" w:hAnsi="Times New Roman"/>
          <w:i/>
          <w:iCs/>
          <w:sz w:val="28"/>
          <w:szCs w:val="28"/>
        </w:rPr>
        <w:t>(Везувий.)</w:t>
      </w:r>
    </w:p>
    <w:p>
      <w:pPr>
        <w:pStyle w:val="ParagraphStyl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ючевые слов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Последний день Помпеи.</w:t>
      </w:r>
    </w:p>
    <w:p>
      <w:pPr>
        <w:pStyle w:val="Normal"/>
        <w:spacing w:before="0" w:after="200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25:00Z</dcterms:created>
  <dc:creator>58</dc:creator>
  <dc:description/>
  <dc:language>en-US</dc:language>
  <cp:lastModifiedBy>58</cp:lastModifiedBy>
  <dcterms:modified xsi:type="dcterms:W3CDTF">2014-07-30T15:25:00Z</dcterms:modified>
  <cp:revision>1</cp:revision>
  <dc:subject/>
  <dc:title/>
</cp:coreProperties>
</file>