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37. </w:t>
      </w:r>
      <w:r>
        <w:rPr/>
        <w:t>Средние века: время рыцарей и замков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пособствовать формированию представлений о средневековых рыцарях и замках; об эпохе </w:t>
            </w: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редневековья; о религиях, получивших распространение в </w:t>
            </w: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редние века; первоначальных умений поиска необходимой информации и анализа полученной информации; развитию интереса к предмету «Окружающий мир»; создать условия для определения границ знания и «незнания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словарем, картой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 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ответственное отношение к учению, готовность и способность к саморазвитию и самообразованию на основе мотивации к обучению и познанию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, частично-поисковый; групповая, фронтальная, индивиду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festival.1september.ru/articles/595171/             http://www.torrentino.com/torrents/378995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http://nsportal.ru/nachalnaya-shkola/okruzhayushchii-mir/konspekt-uroka-okruzhayushchego-mira-po-teme-srednie-veka-vrem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, видеозапись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Средневековье,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христианство, ислам, буддизм, правила этикета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 xml:space="preserve">материала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оказ мультфильма «Письма от Феликса. Сезон 1, серия 10. Феликс в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них веках» (производство: Италия, 2002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ком этот филь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де побывал Феликс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 вы хотите там побывать?</w:t>
            </w:r>
          </w:p>
          <w:p>
            <w:pPr>
              <w:pStyle w:val="ParagraphStyle"/>
              <w:spacing w:lineRule="auto" w:line="264" w:before="45" w:after="0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Хочу пригласить вас сегодня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Средние века.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ерлин, Амстердам, Копенгаген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озникли уже тогда.</w:t>
            </w:r>
          </w:p>
          <w:p>
            <w:pPr>
              <w:pStyle w:val="ParagraphStyle"/>
              <w:spacing w:lineRule="auto" w:line="264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Эпоха Средневековья открывает много тайн, которые предстоит открыть сегодня на урок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мотрят мультфильм. 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>домашнего задания: фронтальный опрос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Мы продолжаем путешествие по страницам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семирной истории. Чтобы путешествие было интересным и полезным, вы должны быть внимательными, любознательными и собранн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спомним, что такое истор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этапы истории человече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 прошлом уроке мы совершали путешествие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;  поиск и выделение необходи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в Древний Египет, Грецию и Рим, поэтому вам сейчас предстоит вспомнить про мир древности и ответить на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вопросы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  <w:br/>
              <w:t>– Назовите государства Древнего Ми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 берегах какой реки возникло Египетское государств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такое иероглиф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вы знаете о богах Ра, Себек, Тот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такой фараон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грандиозные постройки умели возводить египтян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называется самая большая пирамида в Египте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храмы Древнего Егип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столицу Гре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толицей какого государства является город Рим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называется высокий холм с обрывистыми склонами и расположенным на нем архитектурным ансамблем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зовите самый знаменитый храм Акропол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зовите древние постройки в городе Риме, которые сохранились до наших дней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город был погребён под слоём пепла при извержении вулкана Везувий?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мой информации, выбор наиболее эффективных способов решения задач, планирование, прогнозирование; структурирование знаний; осознанно и произвольно строят речевое высказывание; владеют способами решения проблем творческого и поискового характера; понимают причины успеха/неуспеха в учебной деятельности; используют знаково-символические средства представления информации для решения учебных и практических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планирую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2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олнение таблицы «Ве-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редневековье. Что это? Что бы вы хотели об этом </w:t>
              <w:br/>
              <w:t>узнать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веты.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ите ли вы, что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становка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75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Чтобы более точно ответить на эти вопросы, заполните таблицу:</w:t>
            </w:r>
          </w:p>
          <w:tbl>
            <w:tblPr>
              <w:tblW w:w="5325" w:type="dxa"/>
              <w:jc w:val="left"/>
              <w:tblInd w:w="113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63"/>
              <w:gridCol w:w="362"/>
            </w:tblGrid>
            <w:tr>
              <w:trPr/>
              <w:tc>
                <w:tcPr>
                  <w:tcW w:w="53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  <w:lang w:val="en-US"/>
                    </w:rPr>
                    <w:t>Верите ли вы, что…</w:t>
                  </w:r>
                </w:p>
              </w:tc>
            </w:tr>
            <w:tr>
              <w:trPr/>
              <w:tc>
                <w:tcPr>
                  <w:tcW w:w="49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эпоха Средних веков продолжалась более тысячи лет?</w:t>
                  </w:r>
                </w:p>
              </w:tc>
              <w:tc>
                <w:tcPr>
                  <w:tcW w:w="3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9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в </w:t>
                  </w:r>
                  <w:r>
                    <w:rPr>
                      <w:rFonts w:cs="Times New Roman" w:ascii="Times New Roman" w:hAnsi="Times New Roman"/>
                      <w:caps/>
                      <w:sz w:val="22"/>
                      <w:szCs w:val="22"/>
                      <w:lang w:val="en-US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редневековье возникли многие современные города, в том числе и Москва, </w:t>
                  </w:r>
                  <w:r>
                    <w:rPr>
                      <w:rFonts w:cs="Times New Roman" w:ascii="Times New Roman" w:hAnsi="Times New Roman"/>
                      <w:caps/>
                      <w:sz w:val="22"/>
                      <w:szCs w:val="22"/>
                      <w:lang w:val="en-US"/>
                    </w:rPr>
                    <w:t>б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ерлин и т. д.?</w:t>
                  </w:r>
                </w:p>
              </w:tc>
              <w:tc>
                <w:tcPr>
                  <w:tcW w:w="3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9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 Средневековье существовало две религии?</w:t>
                  </w:r>
                </w:p>
              </w:tc>
              <w:tc>
                <w:tcPr>
                  <w:tcW w:w="3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9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 Средневековье жили разные группы населения: горожане, феодалы, крестьяне и рыцари?</w:t>
                  </w:r>
                </w:p>
              </w:tc>
              <w:tc>
                <w:tcPr>
                  <w:tcW w:w="3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9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дом, в котором жили люди в Средневековье, </w:t>
                    <w:br/>
                    <w:t>называли дворцом?</w:t>
                  </w:r>
                </w:p>
              </w:tc>
              <w:tc>
                <w:tcPr>
                  <w:tcW w:w="3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9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главным изобретением в Средневековье было книгопечатание?</w:t>
                  </w:r>
                </w:p>
              </w:tc>
              <w:tc>
                <w:tcPr>
                  <w:tcW w:w="3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ParagraphStyle"/>
              <w:spacing w:lineRule="auto" w:line="264" w:before="7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пределимся с целям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 про Средние век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такое религия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ера в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г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таблицах говорится, что было две веры в </w:t>
            </w:r>
            <w:r>
              <w:rPr>
                <w:rFonts w:cs="Times New Roman" w:ascii="Times New Roman" w:hAnsi="Times New Roman"/>
                <w:caps/>
                <w:lang w:val="en-US"/>
              </w:rPr>
              <w:t>б</w:t>
            </w:r>
            <w:r>
              <w:rPr>
                <w:rFonts w:cs="Times New Roman" w:ascii="Times New Roman" w:hAnsi="Times New Roman"/>
                <w:lang w:val="en-US"/>
              </w:rPr>
              <w:t>ога, две религии, так ли это? Вы узнаете, прочитав материал в учебнике (с. 15–17) и заполнив таблиц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 о религия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олняют таблиц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улируют цел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текст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олняют таблиц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 учителя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ражают свои мысли с достаточной полнотой и точностью; формулируют </w:t>
              <w:br/>
              <w:t>и аргументируют свое мнение в коммуникации; учитывают разные мнения, координируют в сотрудничестве разные позиции; используют критерии для обоснования своего суждения; достигаю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олнение таблицы, сообщение ученик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общение уче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илворд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 доске схема: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Средневековь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Европа                   Ближний Восток    Китай, Япо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Христианств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сла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  <w:tab/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Буддиз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церкви                    мечети                  буддистские храмы</w:t>
            </w:r>
          </w:p>
          <w:p>
            <w:pPr>
              <w:pStyle w:val="ParagraphStyle"/>
              <w:spacing w:lineRule="auto" w:line="264" w:before="45" w:after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ак вы думаете, какой веры придерживаются русские люди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истианство.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чему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Средневековье жили разные группы населения: и горожане, и феодалы, и крестьяне. Но самым ярким представителем этой эпохи были рыцари. О них мы сегодня и поговори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умайте и скажите, какого человека вы сегодня назвали бы рыцаре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ыцарь</w:t>
            </w:r>
            <w:r>
              <w:rPr>
                <w:rFonts w:cs="Times New Roman" w:ascii="Times New Roman" w:hAnsi="Times New Roman"/>
                <w:lang w:val="en-US"/>
              </w:rPr>
              <w:t xml:space="preserve"> – это смелый, благородный человек. Рыцарь – это самоотверженный, безупречный человек»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. И. Ожегов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Толков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словарь русского языка.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глядели замк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вы же были изобретен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 главные изобретения узнаете, прочитав статью в учебнике (с. 2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чень много появилось в Средние века новых вещей. Решите филворд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, и вы узнаете, что изобрели люди в Средневековь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ют схе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 свои предполо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упает подготовленный учени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текст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олняют таблицу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гадывают филвор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говорённости </w:t>
              <w:br/>
              <w:t xml:space="preserve">и согласования общего решения; осуществляют постановку вопросов; адекватно используют речевые средства для решения коммуникационных задач; владеют способами конструктивного взаимодействия со взрослыми </w:t>
              <w:br/>
              <w:t>и сверст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ознают ответственность </w:t>
              <w:br/>
              <w:t xml:space="preserve">за общее дело; имеют целостный, социально ориентированный взгляд на мир </w:t>
              <w:br/>
              <w:t>в его органичном единстве; проявляют уважительное отношение к истории и культуре других народов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805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Вк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>в систему знаний</w:t>
              <w:br/>
              <w:t>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крепление изученного: фронтальный опрос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омство </w:t>
              <w:br/>
              <w:t>с правилами этике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общения учеников.</w:t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ученые узнали о жизни людей в Средневековь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изменился облик Европы за время Средневековь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религии возникли в эту эпох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назывались здания для молит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о называли рыцаре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ля чего строили зам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де строили зам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укрепительные сооружения были у замк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Это было удобное жиль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м занимались жители замк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первым нашел способ создать книгу? Что этот человек предложил использова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назывались металлические букв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й год считается годом рождения книгопечатан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редневековье – это красивая эпоха, оставившая яркий след в истории. Ни одна историческая эпоха не проходит бесследно, есть что-то, чем мы с вами пользуемся и в настоящее время. Например, правила этикета.</w:t>
            </w:r>
          </w:p>
          <w:p>
            <w:pPr>
              <w:pStyle w:val="ParagraphStyle"/>
              <w:spacing w:lineRule="auto" w:line="264" w:before="15" w:after="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вила этикет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нимать шапку, когда входишь в дом.</w:t>
            </w:r>
            <w:r>
              <w:rPr>
                <w:rFonts w:cs="Times New Roman" w:ascii="Times New Roman" w:hAnsi="Times New Roman"/>
                <w:lang w:val="en-US"/>
              </w:rPr>
              <w:t xml:space="preserve"> Почем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бычай снимать шапку, когда входишь в дом, возник </w:t>
              <w:br/>
              <w:t xml:space="preserve">во времена рыцарей, когда они, облаченные в доспехи, постоянно странствовали по стране. Входя в дом,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упают подготовленные учащиеся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ют логические действия; поиск и выделение необходимой информации, выбор наиболее эффективных способов решения задач, планирование; структурирование знаний; осознанно </w:t>
              <w:br/>
              <w:t>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волевую саморегуляцию в ситуации затруднения; ориентируются </w:t>
              <w:br/>
              <w:t xml:space="preserve">в учебнике; контролируют учебные действия, замечают допущенные ошибки; принимают и сохраняют цели и задачи учебной деятельности.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5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5"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left="-105" w:hanging="0"/>
              <w:rPr>
                <w:rFonts w:ascii="Times New Roman" w:hAnsi="Times New Roman" w:cs="Times New Roman"/>
                <w:b/>
                <w:b/>
                <w:bCs/>
                <w:spacing w:val="-15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ыцарь снимал шлем, как бы говоря этим жестом хозяину: «Я не опасаюсь тебя». Суровые времена Средневековья прошли, но обычай – входя в комнату, снимать шапку – остался. Этим ты показываешь хозяевам, что уважаешь дом, в который вошёл, уважаешь живущих в нём людей. И это им прият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дороваясь, снимать перчатки.</w:t>
            </w:r>
            <w:r>
              <w:rPr>
                <w:rFonts w:cs="Times New Roman" w:ascii="Times New Roman" w:hAnsi="Times New Roman"/>
                <w:lang w:val="en-US"/>
              </w:rPr>
              <w:t xml:space="preserve"> Почем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тех рыцарских времён идёт обычай – здороваясь, снимать перчатку с правой руки. Сняв перчатку, рыцарь показывал, что в руке не зажато оружие, что он относится к встречному доброжелательно. И сейчас ты снимаешь перчатку или варежку из уважения и внимания к товарищ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</w:t>
              <w:br/>
              <w:t xml:space="preserve">последовательности </w:t>
              <w:br/>
              <w:t>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ценивают усваиваемое содержание с нравственно-этической точки зрения; осознают ответственность за общее дело; проявляют познавательный интерес 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течение урока мы с вами смогли ответить на все поставленные вопросы, заполнить таблицу и многое узнать о жизни в </w:t>
            </w: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редние века. Но история на этом не заканчивается, и на следующих уроках вам предстоит познакомиться с историей Нового времени и Новейшего времен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же запомнилось и понравилось вам сегодня </w:t>
              <w:br/>
              <w:t xml:space="preserve">на уроке?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21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группов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рефлексию способов и условий действия; контроль и оценку процесса и результатов деятельност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е сделали для себя открытия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узнали новог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 закончить наш урок я предлагаю  посвящени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 обряд этот будет современны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Я предлагаю девочкам посвятить своих мальчиков </w:t>
              <w:br/>
              <w:t>в рыцар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Девочки начнут посвящение со слов: «Будь…»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Будь: смелым, верным, воспитанным, порядочным, отважным, справедливым, храбрым, вежливым, добрым, преданным Родине, люби и почитай родителей своих…)</w:t>
            </w:r>
          </w:p>
          <w:p>
            <w:pPr>
              <w:pStyle w:val="ParagraphStyle"/>
              <w:spacing w:lineRule="auto" w:line="264"/>
              <w:ind w:left="1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лянитесь рыцарями быть</w:t>
            </w:r>
          </w:p>
          <w:p>
            <w:pPr>
              <w:pStyle w:val="ParagraphStyle"/>
              <w:spacing w:lineRule="auto" w:line="264"/>
              <w:ind w:left="1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рыцарство в борьбе добыть!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льчики произносят клятву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Долой и латы, и забрало!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ы – рыцари добра 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 этом наша слава!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самооценку на основе критерия успешности; адекватно понимают причины успеха/неуспеха в учебной деятельности; следуют в поведении моральным нормам </w:t>
              <w:br/>
              <w:t>и этическим требованиям; оценивают собственную деятельность 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выполнить задания 1–3 , с. 21; прочитать текст на с. 15–2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45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про Средние век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тория Средних веков – это эпоха, которая продолжалась с </w:t>
      </w:r>
      <w:r>
        <w:rPr>
          <w:rFonts w:cs="Times New Roman" w:ascii="Times New Roman" w:hAnsi="Times New Roman"/>
          <w:caps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ека до конца </w:t>
      </w:r>
      <w:r>
        <w:rPr>
          <w:rFonts w:cs="Times New Roman" w:ascii="Times New Roman" w:hAnsi="Times New Roman"/>
          <w:caps/>
          <w:sz w:val="28"/>
          <w:szCs w:val="28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ека. Называется она 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редние века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редневековь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е изменилось в жизни людей в </w:t>
      </w:r>
      <w:r>
        <w:rPr>
          <w:rFonts w:cs="Times New Roman" w:ascii="Times New Roman" w:hAnsi="Times New Roman"/>
          <w:cap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едние века. Люди стали больше обрабатывать земли и собирать большие урожаи. В Европе стали выращивать растения, которых раньше не знали: рис и хлопчатник, чай и кофе, картофель и кукурузу, апельсины, помидоры, какао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ap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редние века у людей появилась фарфоровая посуда, вилки, мыло, очки, пуговицы, механические часы. Были изобретены порох и огнестрельное оружие. Мореплаватели открыли Америку и Австралию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ap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едние века образовались многие государства, существующие и поныне: Англия, Франция, Италия, Россия. Образовались многие города: Берлин, Амстердам, Москва, которые существуют и понын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какое интересное время мы называем </w:t>
      </w:r>
      <w:r>
        <w:rPr>
          <w:rFonts w:cs="Times New Roman" w:ascii="Times New Roman" w:hAnsi="Times New Roman"/>
          <w:cap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едними века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звитием общества изменились и верования людей. Появились новые боги, старых забывали. Многобожие, или политеизм, уступало место единобожию – монотеизму. Это было связано с экономическим развитием общества и изменениями в образе жизни людей. Немалую роль сыграло и географическое положение стран, их связи друг с другом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о религиях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поху Средневековья по всей Европе распростран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христиан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верили в бога Иисуса Христа, который учил людей любить друг друга, молиться и верить в бога. Христиане посещают церкв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лижнем Востоке возникла другая вера – </w:t>
      </w:r>
      <w:r>
        <w:rPr>
          <w:rFonts w:cs="Times New Roman" w:ascii="Times New Roman" w:hAnsi="Times New Roman"/>
          <w:i/>
          <w:iCs/>
          <w:sz w:val="28"/>
          <w:szCs w:val="28"/>
        </w:rPr>
        <w:t>ислам</w:t>
      </w:r>
      <w:r>
        <w:rPr>
          <w:rFonts w:cs="Times New Roman" w:ascii="Times New Roman" w:hAnsi="Times New Roman"/>
          <w:sz w:val="28"/>
          <w:szCs w:val="28"/>
        </w:rPr>
        <w:t>. Она призывает слушаться Аллаха. Молясь, соблюдать  пост  (не употреблять пищу некоторое время). Те, кто верит, называются мусульманами. Молятся 5 раз в день своему богу Аллаху в мечетях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итае, Японии – возник </w:t>
      </w:r>
      <w:r>
        <w:rPr>
          <w:rFonts w:cs="Times New Roman" w:ascii="Times New Roman" w:hAnsi="Times New Roman"/>
          <w:i/>
          <w:iCs/>
          <w:sz w:val="28"/>
          <w:szCs w:val="28"/>
        </w:rPr>
        <w:t>буддизм</w:t>
      </w:r>
      <w:r>
        <w:rPr>
          <w:rFonts w:cs="Times New Roman" w:ascii="Times New Roman" w:hAnsi="Times New Roman"/>
          <w:sz w:val="28"/>
          <w:szCs w:val="28"/>
        </w:rPr>
        <w:t>. Те, кто верят в это учение, называются буддистами. Они говорят, что надо отказываться от роскоши и вести себя скромно. Они верят, что человек живёт на Земле не один раз. Поклоняются основателю этой религии – Будде, посещают буддистские храмы.</w:t>
      </w:r>
    </w:p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лворд</w:t>
      </w:r>
    </w:p>
    <w:p>
      <w:pPr>
        <w:pStyle w:val="ParagraphStyle"/>
        <w:spacing w:lineRule="auto" w:line="264" w:before="12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724025" cy="15240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филворде слова читают по горизонтали, вертикали, вправо, влево. Здесь слова не пересекаютс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тают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слов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пуговицы, мыло, очки, часы, порох, вилки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26:00Z</dcterms:created>
  <dc:creator>58</dc:creator>
  <dc:description/>
  <dc:language>en-US</dc:language>
  <cp:lastModifiedBy>58</cp:lastModifiedBy>
  <dcterms:modified xsi:type="dcterms:W3CDTF">2014-07-30T15:26:00Z</dcterms:modified>
  <cp:revision>1</cp:revision>
  <dc:subject/>
  <dc:title/>
</cp:coreProperties>
</file>