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8</w:t>
      </w:r>
      <w:r>
        <w:rPr/>
        <w:t>. Новое время: встреча Европы и Америк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со знаменитыми людьми Нового времени, их изобретениями, географическими открытиями; определения границ знания и «незнания»; способствовать формированию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получат возможность научиться работать </w:t>
              <w:br/>
              <w:t>с учебником, картой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способны осуществлять информационный поиск для выполнения учебных задач; умеют использовать разные методы познания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95382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портреты великих мореплавателей; карта полушарий; картины Леонардо да Винчи, Рафаэля Санти; портреты Д. Дефо, Ж. Верна</w:t>
            </w:r>
          </w:p>
        </w:tc>
      </w:tr>
      <w:tr>
        <w:trPr>
          <w:trHeight w:val="420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75" w:after="7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овое время </w:t>
            </w:r>
          </w:p>
        </w:tc>
      </w:tr>
    </w:tbl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 xml:space="preserve">материала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б тему урока узнать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 нам надо разгад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ключевое слово прочитать.</w:t>
            </w:r>
          </w:p>
          <w:p>
            <w:pPr>
              <w:pStyle w:val="ParagraphStyle"/>
              <w:spacing w:lineRule="auto" w:line="264" w:before="45" w:after="4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разгадать кроссв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узнаем, кто открыл Америку. Мы отправимся в эпоху, которая знаменита великими географическими открытиями, великими изобретениями. Эту эпоху историки называют Новым времене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задания: фронтальный опрос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изменился облик Европы за время Средневековь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Средние века называют временем рыцарей </w:t>
              <w:br/>
              <w:t>и замко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религии возникли в Средние ве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изобрел книгопечатани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ст «Средние века: время рыцарей </w:t>
              <w:br/>
              <w:t>и замков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выполнить тес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сколько учеников выполняют тестовые 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лассников,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, умеют слушать друг друга, строить понятные для партнера по коммуникации речевые высказывания, задавать вопросы с целью получения необ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-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общения </w:t>
              <w:br/>
              <w:t xml:space="preserve">о великих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лед за Средними веками наступил черед Нового времени. Это время отважных путешественников. Что вы знаете об открытии Америк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об открытии Америки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казывает портреты великих мореплават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ернан Магеллан был португальцем. 20 сентября 1519 года 5 кораблей флотилии во главе с Магелланом вышли из порта Сан-Лукар в устье реки Гвадалквивир. Достигнув Южной Америки, они зазимовали. Весной корабли тронулись в путь и в октябре вошли в узкий извилистый пролив между материком Южная Америка и островами Огненной Земли, позже названный именем Магелла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Найдите на карте Магелланов проли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На южной стороне пролива они видели огни костров, поэтому Магеллан назвал эту землю Огненной </w:t>
            </w:r>
            <w:r>
              <w:rPr>
                <w:rFonts w:cs="Times New Roman" w:ascii="Times New Roman" w:hAnsi="Times New Roman"/>
                <w:caps/>
                <w:shd w:fill="FFFFFF" w:val="clear"/>
                <w:lang w:val="en-US"/>
              </w:rPr>
              <w:t>з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емл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Найдите их на кар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 великих мореплавателях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о Новое время – это не только время отважных путешественников. Новое время подарило миру художников, архитекторов, писателей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портреты мореплавател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инах </w:t>
              <w:br/>
              <w:t>и их автор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 учителя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ткрывает на доске репродукции картин известных художников и предлагает назвать их автор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прочитать статью «Что оставило нам Новое время?» в учебнике (с. 25–2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оказывает иллюстрации с изображениями технических изобретений Нового времен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об изобретателях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зывают </w:t>
              <w:br/>
              <w:t>художников. Подготовленные ученики рассказывают о картинах «Мона Лиза» Леонардо да Винчи, «Сикстинская мадонна» Рафаэля Сан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статью в учебнике, смотрят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ллюстр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ую эпоху историки называют Новым временем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знаменитых людей Нового време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открытие сделал Х. Колумб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доказал своей экспедицией Фернан Магеллан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след оставили в истории Беллинсгаузен и Лазарев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поиск необходимой информации (из материалов учебника и рассказа учителя)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Соотнеси слов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технические изобретения XIX 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оедините слова из каждого столбика. Они должны быть связаны между собой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  <w:br/>
              <w:t>рабо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наиболее значимым из изученного является </w:t>
              <w:br/>
              <w:t>для вас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удивило, восхитил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ми открытиями мы пользуемся до сих пор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22–27. Выполнить задания 1,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готовить сообщение о знаменитых людях Нового времен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85975" cy="2057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Где жили рыцари? </w:t>
      </w:r>
      <w:r>
        <w:rPr>
          <w:rFonts w:cs="Times New Roman" w:ascii="Times New Roman" w:hAnsi="Times New Roman"/>
          <w:i/>
          <w:iCs/>
          <w:sz w:val="28"/>
          <w:szCs w:val="28"/>
        </w:rPr>
        <w:t>(Замок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Здание для молитв у мусульман. </w:t>
      </w:r>
      <w:r>
        <w:rPr>
          <w:rFonts w:cs="Times New Roman" w:ascii="Times New Roman" w:hAnsi="Times New Roman"/>
          <w:i/>
          <w:iCs/>
          <w:sz w:val="28"/>
          <w:szCs w:val="28"/>
        </w:rPr>
        <w:t>(Мечеть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Металлическая буква в первом печатном станке. </w:t>
      </w:r>
      <w:r>
        <w:rPr>
          <w:rFonts w:cs="Times New Roman" w:ascii="Times New Roman" w:hAnsi="Times New Roman"/>
          <w:i/>
          <w:iCs/>
          <w:sz w:val="28"/>
          <w:szCs w:val="28"/>
        </w:rPr>
        <w:t>(Литера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Здание для молитв в буддизме. </w:t>
      </w:r>
      <w:r>
        <w:rPr>
          <w:rFonts w:cs="Times New Roman" w:ascii="Times New Roman" w:hAnsi="Times New Roman"/>
          <w:i/>
          <w:iCs/>
          <w:sz w:val="28"/>
          <w:szCs w:val="28"/>
        </w:rPr>
        <w:t>(Храм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5. Где можно было согреться в замке? (</w:t>
      </w:r>
      <w:r>
        <w:rPr>
          <w:rFonts w:cs="Times New Roman" w:ascii="Times New Roman" w:hAnsi="Times New Roman"/>
          <w:i/>
          <w:iCs/>
          <w:sz w:val="28"/>
          <w:szCs w:val="28"/>
        </w:rPr>
        <w:t>Камин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Здание для молитв у христиан. </w:t>
      </w:r>
      <w:r>
        <w:rPr>
          <w:rFonts w:cs="Times New Roman" w:ascii="Times New Roman" w:hAnsi="Times New Roman"/>
          <w:i/>
          <w:iCs/>
          <w:sz w:val="28"/>
          <w:szCs w:val="28"/>
        </w:rPr>
        <w:t>(Церковь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 Как называли воина на коне, закованного в латы, в шлеме, с мечом и щитом? </w:t>
      </w:r>
      <w:r>
        <w:rPr>
          <w:rFonts w:cs="Times New Roman" w:ascii="Times New Roman" w:hAnsi="Times New Roman"/>
          <w:i/>
          <w:iCs/>
          <w:sz w:val="28"/>
          <w:szCs w:val="28"/>
        </w:rPr>
        <w:t>(Рыцарь.)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Америка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Средние века: время рыцарей и замков»</w:t>
      </w:r>
    </w:p>
    <w:p>
      <w:pPr>
        <w:pStyle w:val="ParagraphStyle"/>
        <w:spacing w:lineRule="auto" w:line="264" w:before="0" w:after="75"/>
        <w:ind w:firstLine="360"/>
        <w:rPr/>
      </w:pPr>
      <w:r>
        <w:rPr/>
        <w:t>Подчеркни правильный вариант ответа.</w:t>
      </w:r>
    </w:p>
    <w:tbl>
      <w:tblPr>
        <w:tblW w:w="141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2"/>
        <w:gridCol w:w="7038"/>
      </w:tblGrid>
      <w:tr>
        <w:trPr/>
        <w:tc>
          <w:tcPr>
            <w:tcW w:w="7062" w:type="dxa"/>
            <w:tcBorders/>
          </w:tcPr>
          <w:p>
            <w:pPr>
              <w:pStyle w:val="ParagraphStyle"/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колько лет продолжались Средние века?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1000 лет;</w:t>
              <w:tab/>
              <w:tab/>
              <w:tab/>
              <w:t>в) 9 веков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2000 лет;</w:t>
              <w:tab/>
              <w:tab/>
              <w:tab/>
              <w:t>г) 5 веков.</w:t>
            </w:r>
          </w:p>
          <w:p>
            <w:pPr>
              <w:pStyle w:val="ParagraphStyle"/>
              <w:spacing w:lineRule="auto" w:line="264" w:before="60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Какие города возникли в Средние века?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Москва;</w:t>
              <w:tab/>
              <w:tab/>
              <w:tab/>
              <w:t>в) Берлин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Париж;</w:t>
              <w:tab/>
              <w:tab/>
              <w:tab/>
              <w:t>г) Афины.</w:t>
            </w:r>
          </w:p>
          <w:p>
            <w:pPr>
              <w:pStyle w:val="ParagraphStyle"/>
              <w:spacing w:lineRule="auto" w:line="264" w:before="60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Новая вера – ислам – возникла: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в Индии;</w:t>
              <w:tab/>
              <w:tab/>
              <w:tab/>
              <w:t>в) в Европе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на Ближнем Востоке;</w:t>
              <w:tab/>
              <w:t>г) на Дальнем Востоке.</w:t>
            </w:r>
          </w:p>
          <w:p>
            <w:pPr>
              <w:pStyle w:val="ParagraphStyle"/>
              <w:spacing w:lineRule="auto" w:line="264" w:before="60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Какая религия самая древняя?</w:t>
            </w:r>
          </w:p>
          <w:p>
            <w:pPr>
              <w:pStyle w:val="ParagraphStyle"/>
              <w:tabs>
                <w:tab w:val="clear" w:pos="708"/>
                <w:tab w:val="left" w:pos="3585" w:leader="none"/>
                <w:tab w:val="left" w:pos="5370" w:leader="none"/>
              </w:tabs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а)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истианство;</w:t>
            </w:r>
          </w:p>
          <w:p>
            <w:pPr>
              <w:pStyle w:val="ParagraphStyle"/>
              <w:tabs>
                <w:tab w:val="clear" w:pos="708"/>
                <w:tab w:val="left" w:pos="3585" w:leader="none"/>
                <w:tab w:val="left" w:pos="537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буддизм;</w:t>
            </w:r>
          </w:p>
          <w:p>
            <w:pPr>
              <w:pStyle w:val="ParagraphStyle"/>
              <w:tabs>
                <w:tab w:val="clear" w:pos="708"/>
                <w:tab w:val="left" w:pos="3585" w:leader="none"/>
                <w:tab w:val="left" w:pos="537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ислам.</w:t>
            </w:r>
          </w:p>
        </w:tc>
        <w:tc>
          <w:tcPr>
            <w:tcW w:w="7038" w:type="dxa"/>
            <w:tcBorders/>
          </w:tcPr>
          <w:p>
            <w:pPr>
              <w:pStyle w:val="ParagraphStyle"/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В Средние века изобрели: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очки, пуговицы, часы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телевизор, видеомагнитофон, компьютер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телефон, паровоз, радио.</w:t>
            </w:r>
          </w:p>
          <w:p>
            <w:pPr>
              <w:pStyle w:val="ParagraphStyle"/>
              <w:spacing w:lineRule="auto" w:line="264" w:before="105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Кто изобрел книгопечатание?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Иоганн Гуттенберг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Даниэль Дефо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Христофор Колумб.</w:t>
            </w:r>
          </w:p>
          <w:p>
            <w:pPr>
              <w:pStyle w:val="ParagraphStyle"/>
              <w:spacing w:lineRule="auto" w:line="264" w:before="105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Бумага была изобретена: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в Древнем Китае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Египте;</w:t>
            </w:r>
          </w:p>
          <w:p>
            <w:pPr>
              <w:pStyle w:val="ParagraphStyle"/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Древней Греции.</w:t>
            </w:r>
          </w:p>
        </w:tc>
      </w:tr>
    </w:tbl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т в е т ы: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а, в.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-а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б открытии Америки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конца своих дней Колумб не знал, что открыл новый континент. Ведь отправился он совсем не в Америку, а в Индию. Эту страну европейцы называли «страной сказочных богатств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ействительно ли Америка раньше не была известна людям? Оказывается, еще за 500 лет до рождения Колумба викинги – древние жители Скандинавского полуострова – уже приплывали на своих ладьях в Северную Америку. А китайские моряки еще раньше викингов посещали берега Южной Америк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, Америка была открыта задолго до Колумба, просто люди того времени не имели современных средств связи, да и грамотными были еденицы из них, поэтому открытия эти не получили такую известность в древности. Да и сам Колумб не считал, что он открыл новую землю, – он был уверен, что нашел «западный» путь в Инди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после смерти Колумба путешественник Америго Веспуччи, который участвовал вместе с ним в двух экспедициях, доказал, что открытые Колумбом земли – новый материк. Вот его-то именем – Америго – и назвали Америку. А память о Колумбе хранит в своем названии одна из стран Центральной Америки – Колумб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х путешественников вы еще знаете?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великих мореплавателях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ноября 1520 года оставшиеся три корабля вышли в неизвестный океан. Была хорошая безветренная погода, и Магеллан назвал океан Тихим. Почти четыре месяца продолжалось это нелегкое плавание. Запасы продуктов кончились, начался голод. Многие умерли от цинги. 6 сентября 1522 года «Виктория» вошла в устье реки Гвадалквивир. На борту осталось лишь 17 испанцев из 265, отправившихся в путешеств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закончилось первое кругосветное плавание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люди успешно осваивали просторы Сибири. В 1820 году русские путешественники Фаддей Беллинсгаузен и Михаил Лазарев помимо немалого количества островов открыли целый континент – Антарктиду. Поэтому экспедиция Беллинсгаузена по справедливости считается одной из самых важных в истории географических открыти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19–1821 годах Фаддей Беллинсгаузен был начальником экспедиции, отправленной в южнополярные моря. Она состояла из шлюпов «Восток» и «Мирный», последним командовал знаменитый Михаил Петрович Лазарев. Выйдя 4 июня 1819 года из Кронштадта, экспедиция прибыла 2 ноября в Рио-де-Жанейро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Учитель показывает на карте каждый порт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уда экспедиция направилась прямо на юг, и были открыты три острова маркиза де Траверсе. Затем Беллинсгаузен отправился далее на юг, насколько позволяли льды. В марте 1820 года шлюпы разделились и пошли в Австралию (порт Джексон, ныне Сидней). Перезимовав в Австралии, экспедиция отправилась в Тихий океан, открыла несколько островов и в ноябре продолжила свой путь в южнополярные моря. 10 января 1821 года под 70-м градусом з. д. Беллинсгаузен, встретив сплошной лед, вынужден был пойти на север и открыл остров Петра I и берег Александра I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б изобретателях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аровоз</w:t>
      </w:r>
      <w:r>
        <w:rPr>
          <w:rFonts w:cs="Times New Roman" w:ascii="Times New Roman" w:hAnsi="Times New Roman"/>
          <w:sz w:val="28"/>
          <w:szCs w:val="28"/>
        </w:rPr>
        <w:t xml:space="preserve"> – локомотив с самостоятельной паросиловой установкой (паровой котел и паровая машина). Первые паровозы созданы в Великобритании в 1803 году (Р. Тревитик) и в 1814 году (Дж. Стефенсон). В России первый паровоз построили Е. А. и М. Е. Черепановы (1833–1834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ароход</w:t>
      </w:r>
      <w:r>
        <w:rPr>
          <w:rFonts w:cs="Times New Roman" w:ascii="Times New Roman" w:hAnsi="Times New Roman"/>
          <w:sz w:val="28"/>
          <w:szCs w:val="28"/>
        </w:rPr>
        <w:t xml:space="preserve"> – судно, приводимое в движение паровой машиной или турбиной. Первый пароход «Клермонт» построен в 1807 году в США Р. Фултоно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тография</w:t>
      </w:r>
      <w:r>
        <w:rPr>
          <w:rFonts w:cs="Times New Roman" w:ascii="Times New Roman" w:hAnsi="Times New Roman"/>
          <w:sz w:val="28"/>
          <w:szCs w:val="28"/>
        </w:rPr>
        <w:t>. Основоположниками  этого  изобретения  являются  Л. Ж. М. Дагер (1839), Ж. Н. Ньепс во Франции и У. Г. Ф. Толбот (1840–1841) в Великобритании. Цветные фотоизображения впервые получил Л. Дюко дю Орон (1868–1869, Франция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леграфная связь</w:t>
      </w:r>
      <w:r>
        <w:rPr>
          <w:rFonts w:cs="Times New Roman" w:ascii="Times New Roman" w:hAnsi="Times New Roman"/>
          <w:sz w:val="28"/>
          <w:szCs w:val="28"/>
        </w:rPr>
        <w:t xml:space="preserve"> – передача на расстояние буквенно-цифровых сообщений (телеграмм). Осуществляется электрическими сигналами, передаваемыми по проводам. Основы телеграфной связи были заложены в 1832–1844 гг. работами П. Л. Шиллинга, Б. С. Якоби (Россия), С. Морзе (США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лефонная связь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ведение устных переговоров между абонентами, удаленными друг от друга практически на любое расстояние. Начало телефонной связи было положено в 1876 году изобретением телефонного аппарата А. Г. Беллом (США) и созданием первой телефонной станции (1878, Нью-Хавен, США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втомобиль.</w:t>
      </w:r>
      <w:r>
        <w:rPr>
          <w:rFonts w:cs="Times New Roman" w:ascii="Times New Roman" w:hAnsi="Times New Roman"/>
          <w:sz w:val="28"/>
          <w:szCs w:val="28"/>
        </w:rPr>
        <w:t xml:space="preserve"> Первый автомобиль с паровым двигателем построен Ж. Кюньо (Франция) в 1769–1970 гг.; с двигателем внутреннего сгорания – Г. Даймлером, К. Бенцем (Германия) в 1885–1886 года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трополитен</w:t>
      </w:r>
      <w:r>
        <w:rPr>
          <w:rFonts w:cs="Times New Roman" w:ascii="Times New Roman" w:hAnsi="Times New Roman"/>
          <w:sz w:val="28"/>
          <w:szCs w:val="28"/>
        </w:rPr>
        <w:t xml:space="preserve"> – вид рельсового пассажирского транспорта, перспективный в условиях больших городов с насыщенным уличным движением. Первая линия метрополитена (3,6 км) построена в Лондоне (1863 г.). С 1868 года метрополитен действует в Нью-Йорке. Старейшее метро в Европе – будапештское (1896), венское (1898), парижское (1900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первая линия метрополитена была введена в Москве в 1935 году.</w:t>
      </w:r>
      <w:r>
        <w:br w:type="page"/>
      </w:r>
    </w:p>
    <w:p>
      <w:pPr>
        <w:pStyle w:val="ParagraphStyle"/>
        <w:spacing w:lineRule="auto" w:line="264" w:before="165" w:after="1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оотнеси слова»</w:t>
      </w:r>
    </w:p>
    <w:p>
      <w:pPr>
        <w:pStyle w:val="ParagraphStyle"/>
        <w:tabs>
          <w:tab w:val="clear" w:pos="708"/>
          <w:tab w:val="left" w:pos="6375" w:leader="none"/>
          <w:tab w:val="left" w:pos="8925" w:leader="none"/>
        </w:tabs>
        <w:spacing w:lineRule="auto" w:line="264"/>
        <w:ind w:left="2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плаватель</w:t>
        <w:tab/>
        <w:t>Д. Дефо</w:t>
        <w:tab/>
        <w:tab/>
        <w:tab/>
        <w:t>Джоконда</w:t>
      </w:r>
    </w:p>
    <w:p>
      <w:pPr>
        <w:pStyle w:val="ParagraphStyle"/>
        <w:tabs>
          <w:tab w:val="clear" w:pos="708"/>
          <w:tab w:val="left" w:pos="6375" w:leader="none"/>
          <w:tab w:val="left" w:pos="8925" w:leader="none"/>
        </w:tabs>
        <w:spacing w:lineRule="auto" w:line="264"/>
        <w:ind w:left="2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</w:t>
        <w:tab/>
        <w:t>Магеллан</w:t>
        <w:tab/>
        <w:tab/>
        <w:tab/>
        <w:t>Америка</w:t>
      </w:r>
    </w:p>
    <w:p>
      <w:pPr>
        <w:pStyle w:val="ParagraphStyle"/>
        <w:tabs>
          <w:tab w:val="clear" w:pos="708"/>
          <w:tab w:val="left" w:pos="6375" w:leader="none"/>
          <w:tab w:val="left" w:pos="8925" w:leader="none"/>
        </w:tabs>
        <w:spacing w:lineRule="auto" w:line="264"/>
        <w:ind w:left="2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</w:t>
        <w:tab/>
        <w:t>Рафаэль Санти</w:t>
        <w:tab/>
        <w:tab/>
        <w:tab/>
        <w:t>20000 лье под водой</w:t>
      </w:r>
    </w:p>
    <w:p>
      <w:pPr>
        <w:pStyle w:val="ParagraphStyle"/>
        <w:tabs>
          <w:tab w:val="clear" w:pos="708"/>
          <w:tab w:val="left" w:pos="6375" w:leader="none"/>
          <w:tab w:val="left" w:pos="8925" w:leader="none"/>
        </w:tabs>
        <w:spacing w:lineRule="auto" w:line="264"/>
        <w:ind w:left="2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</w:t>
        <w:tab/>
        <w:t>Леонардо да Винчи</w:t>
        <w:tab/>
        <w:tab/>
        <w:tab/>
        <w:t>Форма шара</w:t>
      </w:r>
    </w:p>
    <w:p>
      <w:pPr>
        <w:pStyle w:val="ParagraphStyle"/>
        <w:tabs>
          <w:tab w:val="clear" w:pos="708"/>
          <w:tab w:val="left" w:pos="6375" w:leader="none"/>
          <w:tab w:val="left" w:pos="8925" w:leader="none"/>
        </w:tabs>
        <w:spacing w:lineRule="auto" w:line="264"/>
        <w:ind w:left="2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</w:t>
        <w:tab/>
        <w:t>Ж. Верн</w:t>
        <w:tab/>
        <w:tab/>
        <w:tab/>
        <w:t>Сикстинская мадонна</w:t>
      </w:r>
    </w:p>
    <w:p>
      <w:pPr>
        <w:pStyle w:val="ParagraphStyle"/>
        <w:tabs>
          <w:tab w:val="clear" w:pos="708"/>
          <w:tab w:val="left" w:pos="6375" w:leader="none"/>
          <w:tab w:val="left" w:pos="8925" w:leader="none"/>
        </w:tabs>
        <w:spacing w:lineRule="auto" w:line="264"/>
        <w:ind w:left="2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</w:t>
        <w:tab/>
        <w:t>Колумб</w:t>
        <w:tab/>
        <w:tab/>
        <w:tab/>
        <w:t>Робинзон Кру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6:00Z</dcterms:created>
  <dc:creator>58</dc:creator>
  <dc:description/>
  <dc:language>en-US</dc:language>
  <cp:lastModifiedBy>58</cp:lastModifiedBy>
  <dcterms:modified xsi:type="dcterms:W3CDTF">2014-07-30T15:27:00Z</dcterms:modified>
  <cp:revision>1</cp:revision>
  <dc:subject/>
  <dc:title/>
</cp:coreProperties>
</file>