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39</w:t>
      </w:r>
      <w:r>
        <w:rPr/>
        <w:t>. Новейшее время: история продолжается сегодня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здать условия для ознакомления учащихся с открытиями ученых, знаменитыми людьми ХХ века, их успехами; определения границ знания и «незнания»; способствовать формированию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проявляют гуманистические, демократические и традиционные ценности многонационального мирового общества; воспитывают чувства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групповая, фронтальная, индивидуаль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narod.ru/disk/start/08.dl16sg-narod.yandex.ru/30555649001/h048f064040c16c261c3c9e433f3165ee/urok_istorii.rar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www.supertosty.ru/pozdravleniya/professionalnye/den_rossiyskoy_nauki/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терактивная доска, компьютер; портреты известных путешественников, Ю. Гагарина; карта полушарий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Новейшее время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Мотивация 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то главный двигатель науки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то генератор всех идей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сегда при деле ум и руки –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еный! Твой сегодня день!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Желаем жить, шагами меря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учный творческий прогресс,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 науке чтоб ни в коей мере</w:t>
            </w:r>
          </w:p>
          <w:p>
            <w:pPr>
              <w:pStyle w:val="ParagraphStyle"/>
              <w:spacing w:lineRule="auto" w:line="264"/>
              <w:ind w:left="130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 потерялся интерес!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ком это стихотворение?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95500" cy="1619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и что изображено на рисун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нас ждет другая эпоха: Новейшее время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уют учебное сотрудничество с учителем и сверстниками; умеют оформлять свои мысли в устной форме, вступать в диалог, обмениваться мнения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</w:t>
              <w:br/>
              <w:t>и принимают его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На уроке мы познакомимся с важными историческими событиями Новейшего времени, знаменитыми людьми ХХ века, открытиями учены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 сообщения о знаменитых людях XIX ве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стиров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ссворд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оверяет выполнение учащимися 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слушивает сообщ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нескольким учен6икам выполнить тес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длагает решить кроссворд и прочитать ключевое слово – название следующей для изучения эпохи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сколько учеников выступают с сообщениями, подготовленными до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тес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ают кроссвор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ллективная 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классификацию, сериацию; извлекают необходимую информацию из текстов; используют знаково-символические средства; осознанно и произвольно строят речевое высказывание; подводят под понятие; владеют способами решения задач поискового характе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ссказ </w:t>
              <w:br/>
              <w:t xml:space="preserve">учителя </w:t>
              <w:br/>
              <w:t xml:space="preserve">о </w:t>
            </w:r>
            <w:r>
              <w:rPr>
                <w:rFonts w:cs="Times New Roman" w:ascii="Times New Roman" w:hAnsi="Times New Roman"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овейшем времен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Новейшее время</w:t>
            </w:r>
            <w:r>
              <w:rPr>
                <w:rFonts w:cs="Times New Roman" w:ascii="Times New Roman" w:hAnsi="Times New Roman"/>
                <w:lang w:val="en-US"/>
              </w:rPr>
              <w:t xml:space="preserve"> – самая короткая среди эпох, которые выделяются в истории человечества. Началось </w:t>
            </w:r>
            <w:r>
              <w:rPr>
                <w:rFonts w:cs="Times New Roman" w:ascii="Times New Roman" w:hAnsi="Times New Roman"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овейшее время в октябре 1917 года, когда в России произошла Октябрьская революция. Это жестокое время – Вторая мировая война, атомная бомбардировка японских городов. Мудрое время – человек полетел в космос, а затем и на Луну. Это время компьютеров. Время новейших материалов – пластмассы, стеклопластика и др. Это трудное время – не только для людей, но и для нашей родной планеты – Земли. Загрязнение и обмеление рек и озер, исчезновение многих видов растений и животных, появление «озоно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по учебник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ой дыры» над Южным полюсом. Все это результат безответственного отношения людей к приро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олько продлится эта историческая эпоха, зависит от нас с в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ие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еликие географические открытия произошли за эти 100 лет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Роберт Пири (1856–1920) – американский полярный путешественник, адмирал. В 1892 и 1895 годах пересек Гренландию. А 6 апреля 1909 года на собачьих упряжках достиг района Северного полюс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уаль Амундсен (1872–1928) – норвежский полярный путешественник и исследователь. Первым достиг Южного географического полюса (14.12.1911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1918–1920 годах прошел вдоль северных берегов Евразии на судне «Мод». В 1926 году руководил первым перелетом через Северный полюс на дирижабле «Норвегия». Погиб в Баренцевом море во время поисков итальянской экспедиции У. Нобил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оказывает на карте маршруты путешествен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как изменилось устройство государственной жизни в ХХ ве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изменения еще произошли в ХХ ве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е открытие сделали учены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е важное историческое событие произошло </w:t>
              <w:br/>
              <w:t xml:space="preserve">в ХХ веке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12 апреля 1961 г. Юрий Гагарин полетел</w:t>
              <w:br/>
              <w:t>в космос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статью в учебнике (с. 28–31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нимательно слуша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шибки; осознают правило контро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способа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5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-1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6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ссказы учителя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7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еликий Гагарин простился с Землею</w:t>
            </w:r>
          </w:p>
          <w:p>
            <w:pPr>
              <w:pStyle w:val="ParagraphStyle"/>
              <w:spacing w:lineRule="auto" w:line="264"/>
              <w:ind w:left="7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в космос взлетел на ракете стрелою.</w:t>
            </w:r>
          </w:p>
          <w:p>
            <w:pPr>
              <w:pStyle w:val="ParagraphStyle"/>
              <w:spacing w:lineRule="auto" w:line="264"/>
              <w:ind w:left="7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 «Востока» взглянул он на нашу планету –</w:t>
            </w:r>
          </w:p>
          <w:p>
            <w:pPr>
              <w:pStyle w:val="ParagraphStyle"/>
              <w:spacing w:lineRule="auto" w:line="264"/>
              <w:ind w:left="75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анета казалась размером с монету!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б освоении космического простран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 войнах XX века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об ООН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ми конструктивного взаимодействия </w:t>
              <w:br/>
              <w:t xml:space="preserve">со взрослыми </w:t>
              <w:br/>
              <w:t>и сверстникам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>IV. 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гра «Историческое </w:t>
              <w:br/>
              <w:t>лото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карточки </w:t>
            </w:r>
            <w:r>
              <w:rPr/>
              <w:t xml:space="preserve">для игры (заготавливаются заранее в 3 экземплярах): </w:t>
            </w:r>
          </w:p>
          <w:tbl>
            <w:tblPr>
              <w:tblW w:w="5378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328"/>
              <w:gridCol w:w="1350"/>
              <w:gridCol w:w="1350"/>
              <w:gridCol w:w="1350"/>
            </w:tblGrid>
            <w:tr>
              <w:trPr>
                <w:trHeight w:val="870" w:hRule="atLeast"/>
              </w:trPr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Первая</w:t>
                    <w:br/>
                    <w:t>мировая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войн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Роберт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Пири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Покорил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Северный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полюс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Юрий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Гагарин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Покорил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осмос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Руаль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Амундсен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Покорил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Южный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полюс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Октябрь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917 года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Октябрьская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революция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в России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Самая </w:t>
                    <w:br/>
                    <w:t>короткая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историческая эпох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Новейшее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время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Алексей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Леонов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3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Первый </w:t>
                    <w:br/>
                    <w:t>вышел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в открытый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космос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Открытие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ученых</w:t>
                  </w:r>
                </w:p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ХХ века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Мир</w:t>
                    <w:br/>
                    <w:t>атомов</w:t>
                  </w:r>
                </w:p>
              </w:tc>
              <w:tc>
                <w:tcPr>
                  <w:tcW w:w="1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 сентября 1939 года</w:t>
                  </w:r>
                </w:p>
              </w:tc>
            </w:tr>
          </w:tbl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грают три группы. Кто быстрее соберет верно цепочку, тот </w:t>
              <w:br/>
              <w:t>и победи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, поиск необходимой информации; используют знаково-символические средства; осознанно и произвольно строят речевое высказыва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контроль, коррекцию, оценку, волевую саморегуляцию в ситуации затруднения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, </w:t>
              <w:br/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5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огда началась история Новейшего времен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времени она длитс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е достижения ХХ века ты знаеш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ая важная международная организация была создана после Второй мировой войны? Чем она занимаетс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ражают свои мысли с достаточной полнотой и точностью; формулируют </w:t>
              <w:br/>
              <w:t>и аргументируют свое мнение и позицию в коммуникации; учитывают разные мнения, координируют в сотрудничестве разные позиц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каких изобретениях, открытиях, событиях вы знает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ткуда вы о них знает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-нибудь об этом вам рассказывали ваши родители, родственник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Очевидцами каких событий они были?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32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риентируются в своей системе знаний – отличают новое </w:t>
              <w:br/>
              <w:t>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ентарий учител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ик, с. 28–31, читать. Выполнить задания 1–3, </w:t>
              <w:br/>
              <w:t>с. 3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реш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Новое время: встреча Европы и Америки»</w:t>
      </w:r>
    </w:p>
    <w:p>
      <w:pPr>
        <w:pStyle w:val="ParagraphStyle"/>
        <w:spacing w:lineRule="auto" w:line="264" w:before="60" w:after="60"/>
        <w:ind w:firstLine="360"/>
        <w:rPr/>
      </w:pPr>
      <w:r>
        <w:rPr/>
        <w:t>Подчеркни правильный вариант ответа.</w:t>
      </w:r>
    </w:p>
    <w:tbl>
      <w:tblPr>
        <w:tblW w:w="141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26"/>
        <w:gridCol w:w="6874"/>
      </w:tblGrid>
      <w:tr>
        <w:trPr/>
        <w:tc>
          <w:tcPr>
            <w:tcW w:w="7226" w:type="dxa"/>
            <w:tcBorders/>
          </w:tcPr>
          <w:p>
            <w:pPr>
              <w:pStyle w:val="ParagraphStyle"/>
              <w:tabs>
                <w:tab w:val="clear" w:pos="708"/>
                <w:tab w:val="left" w:pos="990" w:leader="none"/>
              </w:tabs>
              <w:spacing w:lineRule="auto" w:line="264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Колумб хотел открыть «морской путь»:</w:t>
            </w:r>
          </w:p>
          <w:p>
            <w:pPr>
              <w:pStyle w:val="ParagraphStyle"/>
              <w:tabs>
                <w:tab w:val="clear" w:pos="708"/>
                <w:tab w:val="left" w:pos="990" w:leader="none"/>
                <w:tab w:val="left" w:pos="2415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в Индию;</w:t>
              <w:tab/>
              <w:t>в) Америку;</w:t>
            </w:r>
          </w:p>
          <w:p>
            <w:pPr>
              <w:pStyle w:val="ParagraphStyle"/>
              <w:tabs>
                <w:tab w:val="clear" w:pos="708"/>
                <w:tab w:val="left" w:pos="990" w:leader="none"/>
                <w:tab w:val="left" w:pos="2415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Китай;</w:t>
              <w:tab/>
              <w:t>г) Африку.</w:t>
            </w:r>
          </w:p>
          <w:p>
            <w:pPr>
              <w:pStyle w:val="ParagraphStyle"/>
              <w:tabs>
                <w:tab w:val="clear" w:pos="708"/>
                <w:tab w:val="left" w:pos="990" w:leader="none"/>
              </w:tabs>
              <w:spacing w:lineRule="auto" w:line="264" w:before="75" w:after="0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Что доказал своей экспедицией Фернан Магеллан?</w:t>
            </w:r>
          </w:p>
          <w:p>
            <w:pPr>
              <w:pStyle w:val="ParagraphStyle"/>
              <w:tabs>
                <w:tab w:val="clear" w:pos="708"/>
                <w:tab w:val="left" w:pos="990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Открыл Америку;</w:t>
              <w:tab/>
            </w:r>
          </w:p>
          <w:p>
            <w:pPr>
              <w:pStyle w:val="ParagraphStyle"/>
              <w:tabs>
                <w:tab w:val="clear" w:pos="708"/>
                <w:tab w:val="left" w:pos="990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Земля имеет форму шара;</w:t>
              <w:tab/>
            </w:r>
          </w:p>
          <w:p>
            <w:pPr>
              <w:pStyle w:val="ParagraphStyle"/>
              <w:tabs>
                <w:tab w:val="clear" w:pos="708"/>
                <w:tab w:val="left" w:pos="990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) открыл Антарктиду.</w:t>
            </w:r>
          </w:p>
          <w:p>
            <w:pPr>
              <w:pStyle w:val="ParagraphStyle"/>
              <w:tabs>
                <w:tab w:val="clear" w:pos="708"/>
                <w:tab w:val="left" w:pos="990" w:leader="none"/>
              </w:tabs>
              <w:spacing w:lineRule="auto" w:line="264" w:before="75" w:after="0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Какой след в истории оставили Беллинсгаузен </w:t>
              <w:br/>
              <w:t>и Лазарев?</w:t>
            </w:r>
          </w:p>
          <w:p>
            <w:pPr>
              <w:pStyle w:val="ParagraphStyle"/>
              <w:tabs>
                <w:tab w:val="clear" w:pos="708"/>
                <w:tab w:val="left" w:pos="990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Открыли Австралию;</w:t>
            </w:r>
          </w:p>
          <w:p>
            <w:pPr>
              <w:pStyle w:val="ParagraphStyle"/>
              <w:tabs>
                <w:tab w:val="clear" w:pos="708"/>
                <w:tab w:val="left" w:pos="990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открыли Антарктиду;</w:t>
            </w:r>
          </w:p>
          <w:p>
            <w:pPr>
              <w:pStyle w:val="ParagraphStyle"/>
              <w:tabs>
                <w:tab w:val="clear" w:pos="708"/>
                <w:tab w:val="left" w:pos="990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) открыли «Морской» путь в Индию.</w:t>
            </w:r>
          </w:p>
          <w:p>
            <w:pPr>
              <w:pStyle w:val="ParagraphStyle"/>
              <w:tabs>
                <w:tab w:val="clear" w:pos="708"/>
                <w:tab w:val="left" w:pos="990" w:leader="none"/>
              </w:tabs>
              <w:spacing w:lineRule="auto" w:line="264" w:before="75" w:after="0"/>
              <w:ind w:left="3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Автор картины «Мона Лиза» – …</w:t>
            </w:r>
          </w:p>
          <w:p>
            <w:pPr>
              <w:pStyle w:val="ParagraphStyle"/>
              <w:tabs>
                <w:tab w:val="clear" w:pos="708"/>
                <w:tab w:val="left" w:pos="990" w:leader="none"/>
                <w:tab w:val="left" w:pos="1980" w:leader="none"/>
                <w:tab w:val="left" w:pos="3120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Рафаэль Санти;</w:t>
              <w:tab/>
              <w:t>в) Леонардо да Винчи;</w:t>
            </w:r>
          </w:p>
          <w:p>
            <w:pPr>
              <w:pStyle w:val="ParagraphStyle"/>
              <w:tabs>
                <w:tab w:val="clear" w:pos="708"/>
                <w:tab w:val="left" w:pos="3120" w:leader="none"/>
              </w:tabs>
              <w:spacing w:lineRule="auto" w:line="264"/>
              <w:ind w:left="30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б) М. Лазарев; </w:t>
              <w:tab/>
              <w:t>г) Даниэль Дефо.</w:t>
            </w:r>
          </w:p>
        </w:tc>
        <w:tc>
          <w:tcPr>
            <w:tcW w:w="6874" w:type="dxa"/>
            <w:tcBorders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Известная картина Рафаэля Санти – 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«Мона Лиз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«Сикстинская мадонн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) «Тайная вечеря».</w:t>
            </w:r>
          </w:p>
          <w:p>
            <w:pPr>
              <w:pStyle w:val="ParagraphStyle"/>
              <w:spacing w:lineRule="auto" w:line="264" w:before="75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Автор знаменитого «Робинзона Крузо» – 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Даниэль Дефо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Жюль Верн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) Леонардо да Винчи.</w:t>
            </w:r>
          </w:p>
          <w:p>
            <w:pPr>
              <w:pStyle w:val="ParagraphStyle"/>
              <w:spacing w:lineRule="auto" w:line="264" w:before="75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Известное произведение Жюля Верна – 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«Джоконда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) «20000 лье под водой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) «Робинзон Крузо».</w:t>
            </w:r>
          </w:p>
          <w:p>
            <w:pPr>
              <w:pStyle w:val="ParagraphStyle"/>
              <w:spacing w:lineRule="auto" w:line="264" w:before="75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Какую эпоху историки называют Новым времен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) XX век;</w:t>
              <w:tab/>
              <w:t xml:space="preserve">  б) ХIХ век;</w:t>
              <w:tab/>
              <w:t xml:space="preserve">  в) Х век;</w:t>
              <w:tab/>
              <w:t xml:space="preserve">    г) IХ век.</w:t>
            </w:r>
          </w:p>
        </w:tc>
      </w:tr>
    </w:tbl>
    <w:p>
      <w:pPr>
        <w:pStyle w:val="ParagraphStyle"/>
        <w:spacing w:lineRule="auto" w:line="264" w:before="75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5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в. 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-а. 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-б. 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-б.</w:t>
      </w:r>
      <w:r>
        <w:br w:type="page"/>
      </w:r>
    </w:p>
    <w:p>
      <w:pPr>
        <w:pStyle w:val="ParagraphStyle"/>
        <w:spacing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ворд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67150" cy="30194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нтинент, открытый русскими моряк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Антарктида.)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дно, приводимое в движение паровой машиной. </w:t>
      </w:r>
      <w:r>
        <w:rPr>
          <w:rFonts w:cs="Times New Roman" w:ascii="Times New Roman" w:hAnsi="Times New Roman"/>
          <w:i/>
          <w:iCs/>
          <w:sz w:val="28"/>
          <w:szCs w:val="28"/>
        </w:rPr>
        <w:t>(Пароход.)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Локомотив с самостоятельной паросиловой установкой. </w:t>
      </w:r>
      <w:r>
        <w:rPr>
          <w:rFonts w:cs="Times New Roman" w:ascii="Times New Roman" w:hAnsi="Times New Roman"/>
          <w:i/>
          <w:iCs/>
          <w:sz w:val="28"/>
          <w:szCs w:val="28"/>
        </w:rPr>
        <w:t>(Паровоз.)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мя итальянского художника, написавшего картину «Джоконда». </w:t>
      </w:r>
      <w:r>
        <w:rPr>
          <w:rFonts w:cs="Times New Roman" w:ascii="Times New Roman" w:hAnsi="Times New Roman"/>
          <w:i/>
          <w:iCs/>
          <w:sz w:val="28"/>
          <w:szCs w:val="28"/>
        </w:rPr>
        <w:t>(Леонардо.)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мя русского путешественника Беллинсгаузена. </w:t>
      </w:r>
      <w:r>
        <w:rPr>
          <w:rFonts w:cs="Times New Roman" w:ascii="Times New Roman" w:hAnsi="Times New Roman"/>
          <w:i/>
          <w:iCs/>
          <w:sz w:val="28"/>
          <w:szCs w:val="28"/>
        </w:rPr>
        <w:t>(Фаддей.)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рнан Магеллан совершил кругосветное… </w:t>
      </w:r>
      <w:r>
        <w:rPr>
          <w:rFonts w:cs="Times New Roman" w:ascii="Times New Roman" w:hAnsi="Times New Roman"/>
          <w:i/>
          <w:iCs/>
          <w:sz w:val="28"/>
          <w:szCs w:val="28"/>
        </w:rPr>
        <w:t>(Путешествие.)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Изобретение ХIХ века: «Через дом и через город подается голос. Он бежит по проводам: скажешь здесь – а слышно там». </w:t>
      </w:r>
      <w:r>
        <w:rPr>
          <w:rFonts w:cs="Times New Roman" w:ascii="Times New Roman" w:hAnsi="Times New Roman"/>
          <w:i/>
          <w:iCs/>
          <w:sz w:val="28"/>
          <w:szCs w:val="28"/>
        </w:rPr>
        <w:t>(Телефон.)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зобретение ХIХ века: «Под землею братцы в гости снарядились, друг за друга уцепились и помчались вдаль». </w:t>
      </w:r>
      <w:r>
        <w:rPr>
          <w:rFonts w:cs="Times New Roman" w:ascii="Times New Roman" w:hAnsi="Times New Roman"/>
          <w:i/>
          <w:iCs/>
          <w:sz w:val="28"/>
          <w:szCs w:val="28"/>
        </w:rPr>
        <w:t>(Метро.)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Новейшее</w:t>
      </w:r>
      <w:r>
        <w:rPr>
          <w:rFonts w:cs="Times New Roman" w:ascii="Times New Roman" w:hAnsi="Times New Roman"/>
          <w:caps/>
          <w:sz w:val="28"/>
          <w:szCs w:val="28"/>
        </w:rPr>
        <w:t xml:space="preserve"> врем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казы учителя </w:t>
      </w:r>
    </w:p>
    <w:p>
      <w:pPr>
        <w:pStyle w:val="ParagraphStyle"/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 освоении космического пространства</w:t>
      </w:r>
    </w:p>
    <w:p>
      <w:pPr>
        <w:pStyle w:val="ParagraphStyle"/>
        <w:spacing w:lineRule="auto" w:line="264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тво с глубокой древности стремилось к звездам. У древних греков был миф об Икаре, который на крыльях из воска и перьев пытался долететь до Солнца, но воск растаял и Икар погиб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мысль о возможности полета в космос впервые высказал К. Э. Циолковский. Он всю жизнь проработал учителем физики и математики, а в свободное время конструировал ракеты и двигатели к ни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у у Циолковского принял С. П. Королев. Под его руководством в нашей стране было построено множество космических аппаратов – искусственных спутников Земли и космических корабл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ктября 1957 года был запущен первый искусственный спутник Земли. Затем в космосе побывали собаки. С помощью собак ученые выяснили, что в невесомости можно жит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1961 года Юрий Гагарин на корабле «Восток» сделал один виток вокруг Земл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5 году Алексей Леонов в специальном скафандре впервые вышел из корабля в открытый космос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июля 1969 года американские астронавты высадились на Луну. Освоение космоса продолжается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ойнах XX век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трашные события произошли в ХХ веке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евали между собой первобытные племена, воевали древние государства. В Средние века более 100 лет продолжалась война. Но две войны ХХ века занимают особое место в истории человечества. </w:t>
      </w:r>
      <w:r>
        <w:rPr>
          <w:rFonts w:cs="Times New Roman" w:ascii="Times New Roman" w:hAnsi="Times New Roman"/>
          <w:cap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 мировые войны, так как в них были втянуты все крупнейшие государства мира. Обе эти войны «пришли» из Германии, основные боевые действия разворачивались на земле Европ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ировая война закончилась поражением Германии, но это ее ничему не научило. 12 сентября 1939 года вторжением в Польшу Германия развязала Вторую мировую войну. Эта война была еще более разрушительной и кровопролитной, чем первая. Основным противником Германии стала наша страна – именно она оказала решительное сопротивление врагу, а затем разгромила его. Наша страна понесла в этой войне наибольшие потер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людям во всем мире ясно, что Третьей мировой войны допустить нельзя. Ведь современное оружие имеет такую разрушительную силу, что может уничтожить все человечеств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1945 года была разгромлена фашистская Германия, развязавшая Вторую мировую войну.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 ООН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юня 1945 года в Нью-Йорке (США) была создана новая международная организация – Организация Объединенных Наций (ООН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занимается эта организация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ве ООН сказано, что создана она в первую очередь для поддержания международного мира и безопасности. Если все-таки начинаются военные действия, ООН стремится как можно быстрее прекратить их, разъединить воюющие стороны. Для этого есть специальные войска – их называют «миротворческими силами ООН», или просто «голубыми касками». Голубой цвет – это цвет мирного неба, и, кроме того, солдата в такой маске видно издалека – он не скрывается, а как бы говорит: «Я пришел помочь». К сожалению, в последнее время на земле очень много «горячих точек» – мест, где идут боевые действия, а значит, много работы и у «голубых касок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27:00Z</dcterms:created>
  <dc:creator>58</dc:creator>
  <dc:description/>
  <dc:language>en-US</dc:language>
  <cp:lastModifiedBy>58</cp:lastModifiedBy>
  <dcterms:modified xsi:type="dcterms:W3CDTF">2014-07-30T15:28:00Z</dcterms:modified>
  <cp:revision>1</cp:revision>
  <dc:subject/>
  <dc:title/>
</cp:coreProperties>
</file>