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18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4. Мир глазами географ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учащихся с наукой географией, определения границ знания и «незнания»; способствовать формированию представлений о глобусе и географической карте,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с глобусом и карт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группов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карта полушарий, физическая карта; дидактическая игра «Домино и астрономия» (4 комплекта), карточки с текстами; разрезанные карты Восточного полушария (3 комплекта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География, географ, глобус, географическая карта, экватор, параллель, меридиан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кто мог написать такое стихотворение?</w:t>
            </w:r>
          </w:p>
          <w:p>
            <w:pPr>
              <w:pStyle w:val="ParagraphStyle"/>
              <w:spacing w:lineRule="auto" w:line="264" w:before="75" w:after="0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еография – наука из наук, замечательная,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нтересная, полезная и увлекательная!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бедила нас она, что Земля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кругла, многообразна и чудес полным-полна!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сё теперь мы знаем и про реки, про моря –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про устья и истоки и какая глубина!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сё про горы и равнины изучили мы, дивясь,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удесами восхищались, откровенно, не таясь!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 про страны, континенты, про народы, города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олько мы всего узнали... Закружилась голова!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еографией «болею», трудно дома мне сидеть,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утешественником стану, мир хочу я посмотреть!</w:t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акое стихотворение мог написать только будущий географ. Вот его-то «глазами» мы и посмотрим на мир сегодня на урок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принимают участие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о </w:t>
              <w:br/>
              <w:t>с учителем и сверстниками; умеют оформлять свои мысли в устной форме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10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 xml:space="preserve">зад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Домино и астрономия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равильно наблюдать звездное неб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озвездия, о которых вы узнали на прошлом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о них зна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три комплекта карточе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на вопрос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лятся на 3 команд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беждает </w:t>
              <w:br/>
              <w:t>команда, быстрее всех составившая верную цепочку из карточек доми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, фронтальн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извлекают необходимую информацию из текстов; используют знаково-символические средства; осознанно и произвольно строят речевое высказывание; адекватно воспринимают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планируют </w:t>
              <w:br/>
              <w:t xml:space="preserve">и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 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над темой «Глобус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гадки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же изучает нау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география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одна из наук о Земле, ее название означает «землеописание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ово «география» образовалось из двух слов: «ге»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 земля и «графо» – пишу. Интересно, что «ге» – это сокращение от слова «Гея» – так звали греческую богиню зем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ли с помощью астрономии мы совершали путешествие в космос и посмотрели на Землю как бы со стороны (как на одно из космических тел), то география предлагает нам путешествие по самой Земле, чтобы узнать, какие на ней есть материки и океаны, равнины и горы, реки, озера, моря, страны, города. Кто такие географ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лушайте внимательно загадки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. Отгадав их, мы узнаем, какие изобретения человека помогут нам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, 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загадк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утешествовать по плане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авайте познакомимся поближе с глобусом и географической картой. Рассмотрите внимательн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лобус</w:t>
            </w:r>
            <w:r>
              <w:rPr>
                <w:rFonts w:cs="Times New Roman" w:ascii="Times New Roman" w:hAnsi="Times New Roman"/>
                <w:lang w:val="en-US"/>
              </w:rPr>
              <w:t xml:space="preserve"> и подготовьтесь ответить на вопросы Почемуч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форму имеет глобус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казывается, что латинское слово «глобус» означает «шар». Вот уж действительно, держа в руках глобус, вы держите в руках земной ша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он имеет окраску? И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лобус называют «мяч в сетк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внимательно рисунок-схему с изображением глобуса. Каждая линия на глобусе имеет свое название. Вы уже знаете, что «главный пояс Земли» – эт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экватор</w:t>
            </w:r>
            <w:r>
              <w:rPr>
                <w:rFonts w:cs="Times New Roman" w:ascii="Times New Roman" w:hAnsi="Times New Roman"/>
                <w:lang w:val="en-US"/>
              </w:rPr>
              <w:t xml:space="preserve">, его еще называют «самая длинная параллель». Как же называются остальные горизонтальные линии? Их называю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араллели</w:t>
            </w:r>
            <w:r>
              <w:rPr>
                <w:rFonts w:cs="Times New Roman" w:ascii="Times New Roman" w:hAnsi="Times New Roman"/>
                <w:lang w:val="en-US"/>
              </w:rPr>
              <w:t>, так как они расположены параллельно относительно друг д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йдите вертикальные линии, которые соединяют полюсы. Их называю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еридианам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о глобус не всегда был таким, как сейчас. Прочитайте о нем в учебнике (с. 2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был создателем первого глобуса? Когда это бы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вал он свое изобретен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глобус М. Бехайма отличается от современного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глобу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амостоятельно читают текс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, осуществляют поиск средств их дост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уза психологической разгрузки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музыка (спокойная, лирическая мелодия).</w:t>
            </w:r>
          </w:p>
          <w:p>
            <w:pPr>
              <w:pStyle w:val="ParagraphStyle"/>
              <w:spacing w:lineRule="auto" w:line="264" w:before="1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тает текс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над темой «Географическая карта»</w:t>
            </w:r>
          </w:p>
        </w:tc>
        <w:tc>
          <w:tcPr>
            <w:tcW w:w="5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путный ветер натянул паруса. Вперед, друзья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бята, представьте себе, что вы отправляетесь в далекое путешествие по земному шару. Удобно ли вам будет в пути ориентироваться по глобус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ужен другой помощник. Что эт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еографическая карта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условное изображение поверхности нашей Земли на плоск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ими видами географических карт вы уже знаком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познакомимся с другим видом географических карт – картой полушар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мысленно разделить глобус на две половинки (два полушария): западное и восточн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монстрирует карту полушарий.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всем не случайно такое изображение называют «карта полушарий». «Половинки» – это полушария. Вы видите на карте Западное полушарие и Восточное полушар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тите внимание на масштаб. Он показывает, сколько километров на местности соответствует одному сантиметру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 масштабы карт полушарий в учебнике </w:t>
              <w:br/>
              <w:t>(с. 26, 27) и на доске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карту полушарий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 </w:t>
              <w:br/>
              <w:t>(с. 23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настенной карт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амостоятельная </w:t>
              <w:br/>
              <w:t xml:space="preserve">работа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сравним глобус и карту полушарий. В чем их сходство? В чем различ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те правила показа на настенной карте. Продемонстрируйте у доски свое умение показывать 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Дополнить текст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одель Земли называют… . А условное обозначение поверхности Земли на плоскости называют… . На физической карте синим цветом обозначена… , коричневым, желтым, зеленым – … , белым – … . Каждая карта имеет свой… . Если работаешь у настенной карты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той… , когда держишь указку в правой руке, и… , когда указка в лев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Собрать полушарие. Назвать географические </w:t>
              <w:br/>
              <w:t>объект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авливают сходство и различие глобуса и карты полушар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ходят к доске и на настенной карте показывают материки </w:t>
              <w:br/>
              <w:t>и океа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писывают </w:t>
              <w:br/>
              <w:t>недостающие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бирают </w:t>
              <w:br/>
              <w:t xml:space="preserve">разрезанную по экватору </w:t>
              <w:br/>
              <w:t>и меридианам карту Восточного полу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, 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выдвигают гипотезы и их обосновывают; осуществляют поиск необходимой информации; используют знаково-символические средства; моделируют и преобразовывают модели разных типов; осознанно и произвольно строят речевое высказывание; владеют способами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контроль, коррекцию, оценку, волевую саморегуляцию в ситуации затруднени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52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52" w:before="135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ария, записывают его материки </w:t>
              <w:br/>
              <w:t>и океа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лезным будет для вас изученный материал в будущем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он имеет практическую направленнос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? Почем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ие задания выполнять было легко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29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22–29.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, уточ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Загадки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ладонях страны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, горы, океаны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, в чём тут фокус?</w:t>
      </w:r>
    </w:p>
    <w:p>
      <w:pPr>
        <w:pStyle w:val="ParagraphStyle"/>
        <w:spacing w:lineRule="auto" w:line="264"/>
        <w:ind w:left="55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держу руками… </w:t>
      </w:r>
      <w:r>
        <w:rPr>
          <w:rFonts w:cs="Times New Roman" w:ascii="Times New Roman" w:hAnsi="Times New Roman"/>
          <w:i/>
          <w:iCs/>
          <w:sz w:val="28"/>
          <w:szCs w:val="28"/>
        </w:rPr>
        <w:t>(глобу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120" w:after="0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дил по разным странам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л по рекам, океанам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стыне шёл отважно –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листе бумажном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Географическая карта.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ауза психологической разгрузки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родную природу –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, леса и поля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 же наша с тобою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и родная земля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мы с тобой родились,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м мы с тобою на ней.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удем же, люди, все вместе</w:t>
      </w:r>
    </w:p>
    <w:p>
      <w:pPr>
        <w:pStyle w:val="ParagraphStyle"/>
        <w:spacing w:lineRule="auto" w:line="264"/>
        <w:ind w:left="5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ней относиться добрей.</w:t>
      </w:r>
      <w:r>
        <w:br w:type="page"/>
      </w:r>
    </w:p>
    <w:p>
      <w:pPr>
        <w:pStyle w:val="ParagraphStyle"/>
        <w:spacing w:lineRule="auto" w:line="264" w:before="240" w:after="180"/>
        <w:jc w:val="center"/>
        <w:rPr/>
      </w:pPr>
      <w:r>
        <w:rPr/>
        <w:t>Карточки к игре «Домино и астрономия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3"/>
        <w:gridCol w:w="3530"/>
        <w:gridCol w:w="3532"/>
        <w:gridCol w:w="3515"/>
      </w:tblGrid>
      <w:tr>
        <w:trPr>
          <w:trHeight w:val="630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емл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вездие Большой Пёс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везда Сириус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вездие Плеяды</w:t>
            </w:r>
          </w:p>
        </w:tc>
      </w:tr>
      <w:tr>
        <w:trPr>
          <w:trHeight w:val="23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ленький ковшик</w:t>
              <w:br/>
              <w:t>из нескольких звездочек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ун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утник Земли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ая большая планета</w:t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Юпитер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нета с «кольцами»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турн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ая маленькая планета</w:t>
            </w:r>
          </w:p>
        </w:tc>
      </w:tr>
      <w:tr>
        <w:trPr>
          <w:trHeight w:val="23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утон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вездие</w:t>
              <w:br/>
              <w:t>Малая Медведиц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везда Полярная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ша Галактика</w:t>
            </w:r>
          </w:p>
        </w:tc>
      </w:tr>
      <w:tr>
        <w:trPr>
          <w:trHeight w:val="585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лечный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ть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везда Альдебаран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звездие Телец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ретья планета от Солнца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3:00Z</dcterms:created>
  <dc:creator>58</dc:creator>
  <dc:description/>
  <dc:language>en-US</dc:language>
  <cp:lastModifiedBy>58</cp:lastModifiedBy>
  <dcterms:modified xsi:type="dcterms:W3CDTF">2014-07-30T14:54:00Z</dcterms:modified>
  <cp:revision>1</cp:revision>
  <dc:subject/>
  <dc:title/>
</cp:coreProperties>
</file>