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езентация про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>(по выбору)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была открыта пещерная живопись первобытных людей», «Путешествие по городам мира», «Из истории письменности», «Имя на глобусе», «Когда и как появились профессии», «Чудеса свет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8:00Z</dcterms:created>
  <dc:creator>58</dc:creator>
  <dc:description/>
  <dc:language>en-US</dc:language>
  <cp:lastModifiedBy>58</cp:lastModifiedBy>
  <dcterms:modified xsi:type="dcterms:W3CDTF">2014-07-30T15:28:00Z</dcterms:modified>
  <cp:revision>1</cp:revision>
  <dc:subject/>
  <dc:title/>
</cp:coreProperties>
</file>