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44. </w:t>
      </w:r>
      <w:r>
        <w:rPr/>
        <w:t>Из книжной сокровищницы Древней Руси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историей появления письменности на Руси; определения границ знания и «незнания»; способствовать формированию представлений о возникновении славянской азбуки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усваив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615720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иллюстрации с изображением букв славянской азбуки и древних рукописных книг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Летопись, Кирилл, Мефодий, глаголица, кириллица, азбука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названии темы урока «Из… сокровищницы Древней Руси» потерялось слово. Найти его вы сможете, разгадав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гадку: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ворит она беззвучно,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понятно и нескучно.</w:t>
            </w:r>
          </w:p>
          <w:p>
            <w:pPr>
              <w:pStyle w:val="ParagraphStyle"/>
              <w:spacing w:lineRule="auto" w:line="264"/>
              <w:ind w:left="15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ы беседуй чаще с ней –</w:t>
            </w:r>
          </w:p>
          <w:p>
            <w:pPr>
              <w:pStyle w:val="ParagraphStyle"/>
              <w:spacing w:lineRule="auto" w:line="264"/>
              <w:ind w:left="15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танешь вчетверо умней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нига.)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на уроке мы узнаем, как древнерусские мастера создавали рукописные книги, как появилась славянская азбу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ерку домашнего задания проводит в виде инсценировки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казывают инсценировку: «Новгородец и иноземный купец», «Новгородец и житель другого города»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группов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; самостоятельно выделяют и формулируют познав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Неотосланная депеша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итает высказывания первых русских князей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вечают, кто мог сказать такие слов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владеют способами решения проблем творческого и поискового характера; используют знаково-символические средства представления информации для решения учебных и прак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планирую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россворд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с текст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двумя вариантами сла-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бы перейти к новой теме, необходимо решить кроссворд и прочитать ключевое слово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наете ли вы, что книги появились очень давно. Первые книги стоили очень дорого и обращались </w:t>
              <w:br/>
              <w:t xml:space="preserve">с ними так, будто они произведения искус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создал на Руси славянскую письменност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твет на первый вопрос вы найдете, прочитав текст «Возникновение славянской письменности»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и с какой просьбой обратился к византийскому император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ислать к ним монахов, чтобы они перевели им на родной язык учение Иисуса Христа»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создал первую славянскую азбук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ирилл создал первую славянскую азбуку на основе греческого алфавит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помогал Кириллу в работе над азбуко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Старший брат Мефоди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уществует два варианта славянской азбуки: кириллица и глаголица. Давайте познакомимся с некоторыми буквами одной из них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гадывают 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ятся </w:t>
              <w:br/>
              <w:t>с буквами сла-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  <w:t>вянской</w:t>
            </w:r>
            <w:r>
              <w:rPr>
                <w:rFonts w:cs="Times New Roman" w:ascii="Times New Roman" w:hAnsi="Times New Roman"/>
                <w:lang w:val="en-US"/>
              </w:rPr>
              <w:t xml:space="preserve"> азбук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коллектив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янской аз-бу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общение учителя, творческое 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общения </w:t>
              <w:br/>
              <w:t xml:space="preserve">учащихся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Рассмотрите иллюстрацию: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62150" cy="390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92" r="-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ьте слово «баба», используя старославянские буквы.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04875" cy="3238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11" r="-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ъясните, почему алфавит в Древней Руси называли азбукой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По названию первых букв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а азбука называлась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глаголица</w:t>
            </w:r>
            <w:r>
              <w:rPr>
                <w:rFonts w:cs="Times New Roman" w:ascii="Times New Roman" w:hAnsi="Times New Roman"/>
                <w:lang w:val="en-US"/>
              </w:rPr>
              <w:t xml:space="preserve">. Известно, что слово «глагол» переводится как «слово», «речь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 помощью глаголицы можно было записать устную реч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 настоящее время мы пользуемся другой азбукой –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кириллицей</w:t>
            </w:r>
            <w:r>
              <w:rPr>
                <w:rFonts w:cs="Times New Roman" w:ascii="Times New Roman" w:hAnsi="Times New Roman"/>
                <w:lang w:val="en-US"/>
              </w:rPr>
              <w:t>. Она была создана Кириллом в 863 году. Он перевел на славянский язык Евангелие, Апостол, Псалтыр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 какому веку относится 863 год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 1992 году в России впервые праздновали День славянской письменности и культуры. В этот день в Москве на Славянской площади был открыт памятник Кириллу и Мефодию. У подножия памятника была установлена Неугасимая Лампада – знак вечной памя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 летопися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послушать подготовленные заранее сообщения учащихся об истории возникновения книг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яют </w:t>
              <w:br/>
              <w:t>по образц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рассказ учителя </w:t>
              <w:br/>
              <w:t>и сообщения учащихс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выражают свои мысли с достаточной полнотой и точностью; формулируют и аргументируют свое мнение в коммуникации; учитывают разные мнения, координируют в сотрудничестве разные позиции; используют критерии для обоснования своего суждения; достиг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ая работа с учебник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для учащихся </w:t>
              <w:br/>
              <w:t>с высоким уровнем подготовки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йчас вы прочитайте статью в учебнике (с. 56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трудился над созданием книги в Древней Рус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чернила использовали для письм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киновар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ска оранжево-красного цвета.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го цвета краска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 xml:space="preserve"> охр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раска желтого цвет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статью в учебнике (с. 58). Продумайте и ответьте на</w:t>
            </w:r>
            <w:r>
              <w:rPr>
                <w:rFonts w:cs="Times New Roman" w:ascii="Times New Roman" w:hAnsi="Times New Roman"/>
                <w:spacing w:val="45"/>
                <w:lang w:val="en-US"/>
              </w:rPr>
              <w:t xml:space="preserve"> вопросы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ми были книги в Древней Рус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развитии каких ремесел и искусств может рассказать древнерусская книг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 оформлении древнерусских книг напоминает сегодняшние книг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художественные приемы оформления книг сохранились и в наши дн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итают </w:t>
              <w:br/>
              <w:t>и отвечают</w:t>
              <w:br/>
              <w:t>на вопросы по текс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; умеют слушать и вести диалог; владеют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 xml:space="preserve">и повторение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лицопрос </w:t>
              <w:br/>
              <w:t xml:space="preserve">(соревнование между рядами)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создал славянскую письменность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(Кирилл </w:t>
              <w:br/>
              <w:t>и Мефоди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лась первая славянская азбук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называется азбука, которой мы пользуемся до сих пор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каком году была создана кириллиц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летопись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твечают </w:t>
              <w:br/>
              <w:t>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; поиск и выделение необходимой информации, выбор наиболее эффективных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идактическая игра «Древние </w:t>
              <w:br/>
              <w:t>книги».</w:t>
            </w:r>
          </w:p>
          <w:p>
            <w:pPr>
              <w:pStyle w:val="ParagraphStyle"/>
              <w:spacing w:lineRule="auto" w:line="264"/>
              <w:ind w:left="-1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Где и кем велись летопис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звали монаха, который написал «Повесть временных лет»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чем писали в Древней Рус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пергамент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чему его ценили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берёста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Кора берёзы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ем писали в Древней Руси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м способом написания на берёсте пользовались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рудился над созданием книги в Древней Рус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киноварь? охр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в России впервые праздновали День славянской письменности и культуры? Опишите книг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помощью стрелок покажите связь слов в столбиках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На доске запись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352800" cy="12096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дидактической иг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пособов решения задач, планирование; структурирование знаний; осознанно </w:t>
              <w:br/>
              <w:t>и произвольно строят речев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ориентируются </w:t>
              <w:br/>
              <w:t xml:space="preserve">в учебнике; контролируют учебные действия, замечают допущенные ошибки; осознают правило контроля и успешно используют его </w:t>
              <w:br/>
              <w:t>в решении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</w:t>
              <w:br/>
              <w:t xml:space="preserve">последовательности </w:t>
              <w:br/>
              <w:t>работы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смыслообразование; осознают ответственность </w:t>
              <w:br/>
              <w:t>за общее дел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 (работа по карточкам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 мере чтения текста производите его разметку </w:t>
              <w:br/>
              <w:t xml:space="preserve">с помощью специальных значков в пустых скобках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та работа поможет понять каждому, что он уже знает, что его удивило, над какими вопросами необходимо поработа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XI века на Руси появились летописи ( ). В летописях описывались войны между князьями, набеги врагов на Русскую землю, рассказывалось о затмениях солнца ( ). Летописцы писали также о жизни отдельных замечательных людей – жития ( ). Часто летописи писали в монастырях монахи-летописцы, уединившись в своих кельях ( ). </w:t>
              <w:br/>
              <w:t>В свой рассказ монах вставлял предания из прошлой родной земли, отрывки из других летописей, часто написанных задолго до его рождения ( )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58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, ф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рефлексию способов и условий действия;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самооценку на основе критерия успешности; адекватно понимают причины успеха/неуспеха 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. 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55–57. Ответить на вопросы рубрики «Проверь себя». Выполнить задания, с. 5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еотосланная депеша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И призвали меня новгородцы, и пришел я с Синеусом и Трувором». </w:t>
      </w:r>
      <w:r>
        <w:rPr>
          <w:rFonts w:cs="Times New Roman" w:ascii="Times New Roman" w:hAnsi="Times New Roman"/>
          <w:i/>
          <w:iCs/>
          <w:sz w:val="28"/>
          <w:szCs w:val="28"/>
        </w:rPr>
        <w:t>(Рюрик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Кто завтра не придет на реку, да будет мне враг». </w:t>
      </w:r>
      <w:r>
        <w:rPr>
          <w:rFonts w:cs="Times New Roman" w:ascii="Times New Roman" w:hAnsi="Times New Roman"/>
          <w:i/>
          <w:iCs/>
          <w:sz w:val="28"/>
          <w:szCs w:val="28"/>
        </w:rPr>
        <w:t>(Владимир Красное Солнышк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«Предсказал мне кудесник, будто смерть моя от коня моего». </w:t>
      </w:r>
      <w:r>
        <w:rPr>
          <w:rFonts w:cs="Times New Roman" w:ascii="Times New Roman" w:hAnsi="Times New Roman"/>
          <w:i/>
          <w:iCs/>
          <w:sz w:val="28"/>
          <w:szCs w:val="28"/>
        </w:rPr>
        <w:t>(Вещий Олег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«Всякий нищий и убогий, приходите на княжий двор и берите все нужное из княжеских запасов: питье, пищу, деньги, а кто не может дойти – болен или немощен, то пусть младшая дружина развозит на телегах хлеб, мясо, рыбу, разные овощи, бочки с медом и квасом. Ведь в Евангелиях сказано: «Продайте имения ваши и дадите  нищим».  </w:t>
      </w:r>
      <w:r>
        <w:rPr>
          <w:rFonts w:cs="Times New Roman" w:ascii="Times New Roman" w:hAnsi="Times New Roman"/>
          <w:i/>
          <w:iCs/>
          <w:sz w:val="28"/>
          <w:szCs w:val="28"/>
        </w:rPr>
        <w:t>(Владимир Красное Солнышк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«В память о великой победе над печенегами поставлю я на этом месте храм святой Софии, как в  Царьграде».  </w:t>
      </w:r>
      <w:r>
        <w:rPr>
          <w:rFonts w:cs="Times New Roman" w:ascii="Times New Roman" w:hAnsi="Times New Roman"/>
          <w:i/>
          <w:iCs/>
          <w:sz w:val="28"/>
          <w:szCs w:val="28"/>
        </w:rPr>
        <w:t>(Ярослав Мудры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«Приходи ко мне, брате, в Москов». </w:t>
      </w:r>
      <w:r>
        <w:rPr>
          <w:rFonts w:cs="Times New Roman" w:ascii="Times New Roman" w:hAnsi="Times New Roman"/>
          <w:i/>
          <w:iCs/>
          <w:sz w:val="28"/>
          <w:szCs w:val="28"/>
        </w:rPr>
        <w:t>(Юрий Долгоруки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«Теперь я узнал истинного бога!» </w:t>
      </w:r>
      <w:r>
        <w:rPr>
          <w:rFonts w:cs="Times New Roman" w:ascii="Times New Roman" w:hAnsi="Times New Roman"/>
          <w:i/>
          <w:iCs/>
          <w:sz w:val="28"/>
          <w:szCs w:val="28"/>
        </w:rPr>
        <w:t>(Владимир Красное Солнышк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«Пусть Киев город будет самым главным на Руси. Пусть он будет матерью всех других городов». </w:t>
      </w:r>
      <w:r>
        <w:rPr>
          <w:rFonts w:cs="Times New Roman" w:ascii="Times New Roman" w:hAnsi="Times New Roman"/>
          <w:i/>
          <w:iCs/>
          <w:sz w:val="28"/>
          <w:szCs w:val="28"/>
        </w:rPr>
        <w:t>(Вещий Олег.)</w:t>
      </w:r>
      <w:r>
        <w:br w:type="page"/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spacing w:lineRule="auto" w:line="264" w:before="120" w:after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71750" cy="27146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вые древнерусские города представляли собой поселки-… . </w:t>
      </w:r>
      <w:r>
        <w:rPr>
          <w:rFonts w:cs="Times New Roman" w:ascii="Times New Roman" w:hAnsi="Times New Roman"/>
          <w:i/>
          <w:iCs/>
          <w:sz w:val="28"/>
          <w:szCs w:val="28"/>
        </w:rPr>
        <w:t>(Крепости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 назывался стольный град великих князей? </w:t>
      </w:r>
      <w:r>
        <w:rPr>
          <w:rFonts w:cs="Times New Roman" w:ascii="Times New Roman" w:hAnsi="Times New Roman"/>
          <w:i/>
          <w:iCs/>
          <w:sz w:val="28"/>
          <w:szCs w:val="28"/>
        </w:rPr>
        <w:t>(Киев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кое слово произошло от слов «городить, огораживать»? </w:t>
      </w:r>
      <w:r>
        <w:rPr>
          <w:rFonts w:cs="Times New Roman" w:ascii="Times New Roman" w:hAnsi="Times New Roman"/>
          <w:i/>
          <w:iCs/>
          <w:sz w:val="28"/>
          <w:szCs w:val="28"/>
        </w:rPr>
        <w:t>(Город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какого озера стоит город Новгород? </w:t>
      </w:r>
      <w:r>
        <w:rPr>
          <w:rFonts w:cs="Times New Roman" w:ascii="Times New Roman" w:hAnsi="Times New Roman"/>
          <w:i/>
          <w:iCs/>
          <w:sz w:val="28"/>
          <w:szCs w:val="28"/>
        </w:rPr>
        <w:t>(Ильмен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Центр древнерусского города назывался… </w:t>
      </w:r>
      <w:r>
        <w:rPr>
          <w:rFonts w:cs="Times New Roman" w:ascii="Times New Roman" w:hAnsi="Times New Roman"/>
          <w:i/>
          <w:iCs/>
          <w:sz w:val="28"/>
          <w:szCs w:val="28"/>
        </w:rPr>
        <w:t>(Кремль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 берегах какой реки расположился Великий Новгород? </w:t>
      </w:r>
      <w:r>
        <w:rPr>
          <w:rFonts w:cs="Times New Roman" w:ascii="Times New Roman" w:hAnsi="Times New Roman"/>
          <w:i/>
          <w:iCs/>
          <w:sz w:val="28"/>
          <w:szCs w:val="28"/>
        </w:rPr>
        <w:t>(Волхов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к назывались заостренные палочки для письма на бересте? </w:t>
      </w:r>
      <w:r>
        <w:rPr>
          <w:rFonts w:cs="Times New Roman" w:ascii="Times New Roman" w:hAnsi="Times New Roman"/>
          <w:i/>
          <w:iCs/>
          <w:sz w:val="28"/>
          <w:szCs w:val="28"/>
        </w:rPr>
        <w:t>(Писало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Богатый торговец, владелец торгового предприятия. </w:t>
      </w:r>
      <w:r>
        <w:rPr>
          <w:rFonts w:cs="Times New Roman" w:ascii="Times New Roman" w:hAnsi="Times New Roman"/>
          <w:i/>
          <w:iCs/>
          <w:sz w:val="28"/>
          <w:szCs w:val="28"/>
        </w:rPr>
        <w:t>(Купец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Берёзовая кора, которую использовали для письма. </w:t>
      </w:r>
      <w:r>
        <w:rPr>
          <w:rFonts w:cs="Times New Roman" w:ascii="Times New Roman" w:hAnsi="Times New Roman"/>
          <w:i/>
          <w:iCs/>
          <w:sz w:val="28"/>
          <w:szCs w:val="28"/>
        </w:rPr>
        <w:t>(Берёста.)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</w:rPr>
        <w:t>кириллиц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никновение славянской письменности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изантийский император пригласил ученого-монаха Кирилла и сказал ему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тились ко мне славяне с просьбой, прислать к ним монахов, чтобы они перевели им на родной язык учение Иисуса Христа». Кирилл ответил ему: «Хотя я болен, я рад пойти туда, только если они имеют буквы для своего языка».</w:t>
      </w:r>
    </w:p>
    <w:p>
      <w:pPr>
        <w:pStyle w:val="ParagraphStyle"/>
        <w:spacing w:lineRule="auto" w:line="264" w:before="10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буквы и звуки? </w:t>
      </w:r>
      <w:r>
        <w:rPr>
          <w:rFonts w:cs="Times New Roman" w:ascii="Times New Roman" w:hAnsi="Times New Roman"/>
          <w:i/>
          <w:iCs/>
          <w:sz w:val="28"/>
          <w:szCs w:val="28"/>
        </w:rPr>
        <w:t>(Звуки мы произносим и слышим, а буквы пишем и видим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, букв, приспособленных обозначать славянскую речь на письме, тогда еще не было. Хотя славяне уже пытались записывать свою речь при помощи специальных знаков. Кирилл, зная греческий и один из славянских языков, создал первую славянскую азбуку на основе греческого алфавита. В работе над ней ему помогал старший брат Мефодий. Назвали славянскую азбуку в честь Кирилла – кириллицей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о летописях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Руси создавались летопис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летопись? </w:t>
      </w:r>
      <w:r>
        <w:rPr>
          <w:rFonts w:cs="Times New Roman" w:ascii="Times New Roman" w:hAnsi="Times New Roman"/>
          <w:i/>
          <w:iCs/>
          <w:sz w:val="28"/>
          <w:szCs w:val="28"/>
        </w:rPr>
        <w:t>Летопись</w:t>
      </w:r>
      <w:r>
        <w:rPr>
          <w:rFonts w:cs="Times New Roman" w:ascii="Times New Roman" w:hAnsi="Times New Roman"/>
          <w:sz w:val="28"/>
          <w:szCs w:val="28"/>
        </w:rPr>
        <w:t xml:space="preserve"> – описание событий по годам.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вянское слово «лето» переводится как «год».)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летописи были очень краткими. Если на протяжении года ничего не происходило, то летописец записывал: «В лето… не бысть ничего», «В лето… бысть тишина»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I века – начале XII века в Киево-Печорском монастыре жил монах Нестор, который создал первую русскую летопись – «Повесть временных лет». О содержании своего труда сам Нестор писал так: «Откуда есть пошла Русская земля, кто в Киеве наче перви княжити, и откуда Русская земля стала есть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о чём хотел сказать Нестор?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еревод: «Каково начало Русской земли, и кто первым начал княжить в Киеве, и как образовалось Русское государство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ь писали от руки гусиным пером, тщательно выписывались буквы, заставки. Художник оформлял книгу: рисовал заглавные буквы, орнамент. Работа эта была очень кропотливой и долг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38:00Z</dcterms:created>
  <dc:creator>58</dc:creator>
  <dc:description/>
  <dc:language>en-US</dc:language>
  <cp:lastModifiedBy>58</cp:lastModifiedBy>
  <dcterms:modified xsi:type="dcterms:W3CDTF">2014-07-30T15:38:00Z</dcterms:modified>
  <cp:revision>1</cp:revision>
  <dc:subject/>
  <dc:title/>
</cp:coreProperties>
</file>