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45. Трудные времена на Русской земле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героическими страницами истории Отечества; определения границ знания </w:t>
              <w:br/>
              <w:t>и «незнания»; способствовать формированию представления учащихся о военном деле на Руси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ой картой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усваив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                        http://festival.1september.ru/articles/517777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www.fast-torrent.ru/film/aleksandr-nevskij.html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видеофрагмент «Александр Невский»; историческая карта; схема «Завоевательные походы монголо-татар», схема «Битва на Чудском озере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онголо-татары, Александр Невски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579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еполагание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2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усь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 большим шатром голубых небес –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жу – даль степей зеленеется.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ироко ты, Русь, по лицу земли</w:t>
            </w:r>
          </w:p>
          <w:p>
            <w:pPr>
              <w:pStyle w:val="ParagraphStyle"/>
              <w:spacing w:lineRule="auto" w:line="264"/>
              <w:ind w:left="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красе царственной развернулася!..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о всех концах света белого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 тебя идет слава громкая.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ж и есть за что, Русь могучая,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юбить тебя, назвать матерью,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ть за честь твою против недруга,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 тебя в нужде сложить голову!</w:t>
            </w:r>
          </w:p>
          <w:p>
            <w:pPr>
              <w:pStyle w:val="ParagraphStyle"/>
              <w:spacing w:lineRule="auto" w:line="264"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о стихотворение написал известный вам поэ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ван Саввич Никитин</w:t>
            </w:r>
            <w:r>
              <w:rPr>
                <w:rFonts w:cs="Times New Roman" w:ascii="Times New Roman" w:hAnsi="Times New Roman"/>
                <w:lang w:val="en-US"/>
              </w:rPr>
              <w:t xml:space="preserve">. Как вы считаете, какие мысли и чувства о русской земле хотел передать поэт читателям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огда враг нападал, то для людей русских, земли русской какие наступали времен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 чем пойдет реч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и аргументируют свою точку зрения на обсуждаемую тему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ая работ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создал славянскую азбук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ми были книги в Древней Рус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 оформлении древних книг напоминает современные книг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нескольким ученикам самостоятельно выполнить работу по карточк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сколько учащихся выполняют индивидуальную работу по карточка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, систематизируют собственные знания; осуществляют логически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</w:t>
              <w:br/>
              <w:t>замечают допущенные ошибки; осознают правило контроля 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ются мне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йчас мы совершим путешествие на несколько веков в прошлое. Для этого вспомните о городах Древней Руси. Чем они славились? Почему укреплялис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управлял города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можете сказать о некоторых князья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считаете, кому такая ситуация была выгод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XIII веке на Русь обрушились тяжелые испытания. </w:t>
              <w:br/>
              <w:t>С востока из Азии напали степные кочевники монголо-татары под предводительством хана Батыя. Первым русским городом была Рязань. К ее стенам враги подошли в 1237 год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такие монголо-татары, кто возглавлял войско завоевателей, как сражались русские города, вы узна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групп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ете, если прочитаете страницы древних летописей. Для этого вы объединитесь в группы историков-исследователей. Я надеюсь, что в каждой группе будет царить атмосфера творчества, взаимовыручки, дружб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ремя для подготовки 2 минуты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вопросы для каждой группы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19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вражеских воинов погибло под стенами этого горо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умайте, почему, несмотря на героическое сопротивление русского народа, монголо-татары победи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родная мудрость гласит: одна беда не приходит. Новая угроза появилась на северо-западных рубежах Руси. Опасность исходила от шведских захватчиков и немецких рыцарей-крестоносце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спомните, какой город не пострадал от нашествия хана Баты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то время как хан Батый совершил новый поход на Русь (1239 год) ее южные княжества и покорил город Киев (1240), удар нанесли шведы на северо-западе страны. В 1240 году шведские корабли бросили якорь в устье реки Не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умайте, почему шведы начали свое наступление в 1240 году? Отчего они были уверены в успех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ведский военачальник Биргер послал послов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ятся </w:t>
              <w:br/>
              <w:t>на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5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30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в группах </w:t>
              <w:br/>
              <w:t>(продолжение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Новгород к молодому князю Александру Ярославичу со словами: «Ратоборствуй, если сможешь. Я уже на твоей земле». Вы хотите узнать, что было дальше?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задание групп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есмотря на блестящую победу на Неве, на землю русскую пришла новая беда. В 1242 году в русских землях вновь появились рыцари-крестоносцы. Они уже овладели Псковом и стали продвигаться к Новгороду. Решающее сражение произошло на льду Чудского озера, в историю оно вошло как Ледовое побоищ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2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ая успехи с усилиями, трудолюбием; проявляют познавательный интерес </w:t>
              <w:br/>
              <w:t>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видеофрагменто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монстрирует видеофрагмент «Александр Невский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русские воины сумели победить рыцаре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проявился полководческий талант Александра Невского в сражении на льду Чудского озер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можете сказать о событиях XIII века в Древней Руси? Прочитайте на странице 64, как автор учебника оценивает события XIII ве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напал на Русь в XIII ве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возглавил поход монголо-татарского войска на Ру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первый русский город оказался на их пут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город оказал Батыю серьезное сопротивлен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случилось с Киевом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отрят филь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>в учебник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поиск необходимой информации 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тической рабо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едуют ранее оговоренному плану; принимают и сохраня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и и задачи учебной деятель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Ледовое побоищ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стало называться государство монголо-татар?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монголо-татарские воины захватили древнерусские города?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62325" cy="5143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0" r="-1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появилась угроза с северо-запада для Рус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выступил против них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овгородский князь Александр с дружиной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разбил шведов князь Александ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прозвище он получил за эту побед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евский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 каким названием вошла в историю битва на льду Чудского озер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строились крестоносцы? С какой целью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разбил крестоносцев Александ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ва летописца, принадлежащие к разным воюющим сторонам, описывают одну и ту же битв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делитесь на две команды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ервая команда описывает сражение одного войска, а вторая – другого. Сравните описания сражений. В чем есть различ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полняют </w:t>
              <w:br/>
              <w:t>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ятся на две команды, выполняют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работы; владеют навыками конструктивного взаимодействия 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ас заинтересовали события Древней Руси XIII века?   Вы можете подробнее об этом узнать из исторических энциклопедий, а также в Интернете.</w:t>
            </w:r>
          </w:p>
          <w:p>
            <w:pPr>
              <w:pStyle w:val="ParagraphStyle"/>
              <w:spacing w:lineRule="auto" w:line="264"/>
              <w:ind w:left="3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ш урок подходит к концу, и я хочу закончить его словами поэта и военного летчик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лексея Афанасьевич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Чумакова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веки славься, Русь, Россия!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будь всегда сама собой.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вои народы вместе – сила!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кто не справится с тобой!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;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59–63. Ответить на вопросы рубрики «Проверь себя». Выполнить задания на с. 6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по карточкам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ые слова, чтобы получились верные высказывания: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ую азбуку создали византийские монахи… и… </w:t>
      </w:r>
      <w:r>
        <w:rPr>
          <w:rFonts w:cs="Times New Roman" w:ascii="Times New Roman" w:hAnsi="Times New Roman"/>
          <w:i/>
          <w:iCs/>
          <w:sz w:val="28"/>
          <w:szCs w:val="28"/>
        </w:rPr>
        <w:t>(Кирилл и Мефодий)</w:t>
      </w:r>
      <w:r>
        <w:rPr>
          <w:rFonts w:cs="Times New Roman" w:ascii="Times New Roman" w:hAnsi="Times New Roman"/>
          <w:sz w:val="28"/>
          <w:szCs w:val="28"/>
        </w:rPr>
        <w:t xml:space="preserve">, которые жили в… </w:t>
      </w:r>
      <w:r>
        <w:rPr>
          <w:rFonts w:cs="Times New Roman" w:ascii="Times New Roman" w:hAnsi="Times New Roman"/>
          <w:i/>
          <w:iCs/>
          <w:sz w:val="28"/>
          <w:szCs w:val="28"/>
        </w:rPr>
        <w:t>(IX)</w:t>
      </w:r>
      <w:r>
        <w:rPr>
          <w:rFonts w:cs="Times New Roman" w:ascii="Times New Roman" w:hAnsi="Times New Roman"/>
          <w:sz w:val="28"/>
          <w:szCs w:val="28"/>
        </w:rPr>
        <w:t xml:space="preserve"> веке. Письменность на Руси стала распространяться после принятия… </w:t>
      </w:r>
      <w:r>
        <w:rPr>
          <w:rFonts w:cs="Times New Roman" w:ascii="Times New Roman" w:hAnsi="Times New Roman"/>
          <w:i/>
          <w:iCs/>
          <w:sz w:val="28"/>
          <w:szCs w:val="28"/>
        </w:rPr>
        <w:t>(христианства)</w:t>
      </w:r>
      <w:r>
        <w:rPr>
          <w:rFonts w:cs="Times New Roman" w:ascii="Times New Roman" w:hAnsi="Times New Roman"/>
          <w:sz w:val="28"/>
          <w:szCs w:val="28"/>
        </w:rPr>
        <w:t xml:space="preserve">. В Древней Руси велись записи важнейших событий – … </w:t>
      </w:r>
      <w:r>
        <w:rPr>
          <w:rFonts w:cs="Times New Roman" w:ascii="Times New Roman" w:hAnsi="Times New Roman"/>
          <w:i/>
          <w:iCs/>
          <w:sz w:val="28"/>
          <w:szCs w:val="28"/>
        </w:rPr>
        <w:t>(летописи)</w:t>
      </w:r>
      <w:r>
        <w:rPr>
          <w:rFonts w:cs="Times New Roman" w:ascii="Times New Roman" w:hAnsi="Times New Roman"/>
          <w:sz w:val="28"/>
          <w:szCs w:val="28"/>
        </w:rPr>
        <w:t xml:space="preserve">. Самая известная летопись Древней Руси – … </w:t>
      </w:r>
      <w:r>
        <w:rPr>
          <w:rFonts w:cs="Times New Roman" w:ascii="Times New Roman" w:hAnsi="Times New Roman"/>
          <w:i/>
          <w:iCs/>
          <w:sz w:val="28"/>
          <w:szCs w:val="28"/>
        </w:rPr>
        <w:t>(«Повесть временных лет»)</w:t>
      </w:r>
      <w:r>
        <w:rPr>
          <w:rFonts w:cs="Times New Roman" w:ascii="Times New Roman" w:hAnsi="Times New Roman"/>
          <w:sz w:val="28"/>
          <w:szCs w:val="28"/>
        </w:rPr>
        <w:t xml:space="preserve">. Ее написал в начале XII века монах… </w:t>
      </w:r>
      <w:r>
        <w:rPr>
          <w:rFonts w:cs="Times New Roman" w:ascii="Times New Roman" w:hAnsi="Times New Roman"/>
          <w:i/>
          <w:iCs/>
          <w:sz w:val="28"/>
          <w:szCs w:val="28"/>
        </w:rPr>
        <w:t>(Нестор).</w:t>
      </w:r>
      <w:r>
        <w:rPr>
          <w:rFonts w:cs="Times New Roman" w:ascii="Times New Roman" w:hAnsi="Times New Roman"/>
          <w:sz w:val="28"/>
          <w:szCs w:val="28"/>
        </w:rPr>
        <w:t xml:space="preserve"> Он рассказывает о племенах… </w:t>
      </w:r>
      <w:r>
        <w:rPr>
          <w:rFonts w:cs="Times New Roman" w:ascii="Times New Roman" w:hAnsi="Times New Roman"/>
          <w:i/>
          <w:iCs/>
          <w:sz w:val="28"/>
          <w:szCs w:val="28"/>
        </w:rPr>
        <w:t>(восточных)</w:t>
      </w:r>
      <w:r>
        <w:rPr>
          <w:rFonts w:cs="Times New Roman" w:ascii="Times New Roman" w:hAnsi="Times New Roman"/>
          <w:sz w:val="28"/>
          <w:szCs w:val="28"/>
        </w:rPr>
        <w:t xml:space="preserve"> славян.</w:t>
      </w:r>
    </w:p>
    <w:p>
      <w:pPr>
        <w:pStyle w:val="ParagraphStyle"/>
        <w:spacing w:lineRule="auto" w:line="264" w:before="105" w:after="15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 помощью стрелок соедини историческое событие и имя русского князя, связанное с данным событием: 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7725" cy="7239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в группах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я группа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 монголо-татар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то такие монголо-татары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кие у них были жилища?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чем заключалась сила монгольских племен? 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я группа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 походе монголо-татар на Русь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то возглавлял войско завоевателей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ое княжество подверглось первому удару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чему пала Рязань?</w:t>
      </w:r>
    </w:p>
    <w:p>
      <w:pPr>
        <w:pStyle w:val="ParagraphStyle"/>
        <w:keepNext w:val="true"/>
        <w:keepLines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я группа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б обороне русских городов. </w:t>
      </w:r>
    </w:p>
    <w:p>
      <w:pPr>
        <w:pStyle w:val="ParagraphStyle"/>
        <w:keepNext w:val="tru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ParagraphStyle"/>
        <w:keepNext w:val="tru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акие еще города заняли монголо-татары?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о вы узнали об обороне Козельска?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бота в группах (продолжение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я группа:</w:t>
      </w:r>
      <w:r>
        <w:rPr>
          <w:rFonts w:cs="Times New Roman" w:ascii="Times New Roman" w:hAnsi="Times New Roman"/>
          <w:sz w:val="28"/>
          <w:szCs w:val="28"/>
        </w:rPr>
        <w:t xml:space="preserve"> Что сказал Александр своей дружине перед боем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я группа:</w:t>
      </w:r>
      <w:r>
        <w:rPr>
          <w:rFonts w:cs="Times New Roman" w:ascii="Times New Roman" w:hAnsi="Times New Roman"/>
          <w:sz w:val="28"/>
          <w:szCs w:val="28"/>
        </w:rPr>
        <w:t xml:space="preserve"> Почему Александр одержал победу над шведами?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я группа:</w:t>
      </w:r>
      <w:r>
        <w:rPr>
          <w:rFonts w:cs="Times New Roman" w:ascii="Times New Roman" w:hAnsi="Times New Roman"/>
          <w:sz w:val="28"/>
          <w:szCs w:val="28"/>
        </w:rPr>
        <w:t xml:space="preserve"> Какое прозвище получил Александр за эту победу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39:00Z</dcterms:created>
  <dc:creator>58</dc:creator>
  <dc:description/>
  <dc:language>en-US</dc:language>
  <cp:lastModifiedBy>58</cp:lastModifiedBy>
  <dcterms:modified xsi:type="dcterms:W3CDTF">2014-07-30T15:39:00Z</dcterms:modified>
  <cp:revision>1</cp:revision>
  <dc:subject/>
  <dc:title/>
</cp:coreProperties>
</file>