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46. Русь расправляет крылья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пособствовать формированию представлений учащихся о возрождении Руси, подвигах защитников Руси, о Москве времен Ивана III; умения сравнивать её со временем правления Ивана Калиты и Дмитрия Донского; первоначальных умений поиска необходимой информации и анализа полученной информации; создать условия для развития интереса к истории своей страны, предмету «Окружающий мир», определения границ знания и «незнания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исторической картой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являют моральное сознание и компетентность в решении моральных проблем на основе личностного выбора, нравственные чувства и нравственное поведение, осознанное и ответственное отношение </w:t>
              <w:br/>
              <w:t>к собственным поступкам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festival.1september.ru/articles/587082/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историческая карта; схема «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одословное древо московских князей»; фотографии Троице-Сергиева монастыр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75" w:after="7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ван Калита, шапка Мономаха 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ешите кроссворд и прочитайте ключевое слово-подсказку новой темы урока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Иван Калита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 уроке мы узнаем о правлении московского князя Ивана Калиты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монстрируют готовность к уроку, готовят рабочее место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ланируют учебное сотрудничество </w:t>
              <w:br/>
              <w:t>с учителем и сверстниками; умеют оформлять свои мысли в устной форме, вступать в диалог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; имеют желание учитьс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задания: фронтальный опрос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сскажите о монголо-татарском нашествии на Русь по плану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 Кто такие монголо-тата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Кто возглавлял войско завоевател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) Когда захватчики вторглись на Рус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) Как оборонялись русские города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, классифик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стир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проявился полководческий талант Александра Невского в сражении на льду Чудского озер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нескольким ученикам выполнить тес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сколько учащихся выполняют индивидуальную работу по карточка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ию, сериацию; извлекают необходимую информацию из текстов; используют знаково-символические средства; осознанно и произвольно строят речевое высказывание; подводят под понят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бмениваются мнениями; умеют слушать друг друга, строить понятные для партнера по коммуникации речевые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по учебнику </w:t>
              <w:br/>
              <w:t>и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 по содержанию прочитанного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лександр Невский успешно воевал с крестоносцами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о с монголо-татарами, считал он, нужно вести осторожную, продуманную политику и сохранять мир, чтобы собрать силы для отпора враг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йдите в учебнике на карте (с. 61) города Северо-Восточной Рус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Эти города были более безопасными для жизни, так как они далеко располагались от Орды. Прочитайте текст в учебнике «Как возрождалась Русь» (с. 65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6). </w:t>
            </w:r>
          </w:p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ле чтения проводит беседу по</w:t>
            </w:r>
            <w:r>
              <w:rPr>
                <w:rFonts w:cs="Times New Roman" w:ascii="Times New Roman" w:hAnsi="Times New Roman"/>
                <w:i/>
                <w:iCs/>
                <w:spacing w:val="45"/>
                <w:lang w:val="en-US"/>
              </w:rPr>
              <w:t xml:space="preserve"> вопросам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ремесла возрождались в городах Северо-Восточной Рус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ели себя князья Северо-Восточной Руси? Что строили князья Северо-Восточной Руси в своих городах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монастырь возник около города Радонеж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основал Троицкий монастырь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 xml:space="preserve">на вопросы, 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 с опорой на демонстрационный материа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схе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 (с. 66–69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 по содержанию прочита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 о Троицком монастыр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монстрирует фотографии Троице-Сергиева монастыр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Младший сын Александра Невского, Даниил Александрович, явился основателем Московского княжества, которое становится политическим центром, центром борьбы с монголо-татарским игом. За 3 года территория Московского княжества увеличилась вдвое. Вся Москва-река оказалась в пределах княж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Рассмотрите родословное древо московских князей </w:t>
            </w:r>
            <w:r>
              <w:rPr>
                <w:rFonts w:cs="Times New Roman" w:ascii="Times New Roman" w:hAnsi="Times New Roman"/>
                <w:shd w:fill="FFFFFF" w:val="clear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князь стал управлять Московским княжеством в 1325 году? Почему его так звал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 1325 году московским князем стал Иван по прозвищу Калита. Он при себе носил сумку с медными деньгами (по-древнерусскому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алита</w:t>
            </w:r>
            <w:r>
              <w:rPr>
                <w:rFonts w:cs="Times New Roman" w:ascii="Times New Roman" w:hAnsi="Times New Roman"/>
                <w:lang w:val="en-US"/>
              </w:rPr>
              <w:t xml:space="preserve"> – сумка, мешок, карман), которые раздавал нищим и убогим.</w:t>
            </w:r>
          </w:p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ле чтения проводит беседу по</w:t>
            </w:r>
            <w:r>
              <w:rPr>
                <w:rFonts w:cs="Times New Roman" w:ascii="Times New Roman" w:hAnsi="Times New Roman"/>
                <w:i/>
                <w:iCs/>
                <w:spacing w:val="45"/>
                <w:lang w:val="en-US"/>
              </w:rPr>
              <w:t xml:space="preserve"> вопросам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озводили каменщики на Боровицком холм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работу выполняли плотни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стали называть крепост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бразовалось возле стен Кремл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чем заслуги князя Ивана Калит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акое шапка Мономах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полняет ответы учащихся о заслугах Ивана Калиты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</w:t>
              <w:br/>
              <w:t xml:space="preserve">в учебнике текст «Московский князь Иван </w:t>
              <w:br/>
              <w:t>Калит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нимательно слушают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ния, задавать вопросы с целью получения необходимой для решения проблемы ин-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проявляют познавательный интерес </w:t>
              <w:br/>
              <w:t>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репление изученного материала: фронтальный опрос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– историческое домино «Древняя Русь»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земли Руси оказались более безопасными для жизни в начале XIV век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города располагались в Северо-Восточной Руси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занимались князья этих городов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ремесла возродились в этих городах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монастырь возник около города Радонеж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его основал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правил в Москве в те времен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происходило с Москвой при его правлении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политику вел Иван Калита с ханом Золотой Орды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получили в наследство от Ивана Калиты московские князь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вы заслуги Ивана Калиты в истории?</w:t>
            </w:r>
          </w:p>
          <w:p>
            <w:pPr>
              <w:pStyle w:val="ParagraphStyle"/>
              <w:spacing w:lineRule="auto" w:line="252" w:before="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беждает команда, быстрее всех составившая верную цепочку </w:t>
            </w:r>
            <w:r>
              <w:rPr/>
              <w:t>из карточек домино.</w:t>
            </w:r>
          </w:p>
          <w:tbl>
            <w:tblPr>
              <w:tblW w:w="5378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328"/>
              <w:gridCol w:w="1350"/>
              <w:gridCol w:w="1350"/>
              <w:gridCol w:w="1350"/>
            </w:tblGrid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Кириллица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Князь </w:t>
                    <w:br/>
                    <w:t>Александр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монголо-</w:t>
                  </w:r>
                </w:p>
                <w:p>
                  <w:pPr>
                    <w:pStyle w:val="ParagraphStyle"/>
                    <w:spacing w:lineRule="auto" w:line="252"/>
                    <w:ind w:right="-135" w:hanging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татарский хан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Шапка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Мономаха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Символ </w:t>
                    <w:br/>
                    <w:t>власти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Батый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Монастырь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Калита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сумка,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мешок,</w:t>
                    <w:br/>
                    <w:t>карман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Троице-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Сергие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Ледовое </w:t>
                    <w:br/>
                    <w:t>побоище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Князь </w:t>
                    <w:br/>
                    <w:t>Ярослав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Мудрый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 апреля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242 года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Невский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Князь Олег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Вещий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Красное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Солнышко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Князь </w:t>
                    <w:br/>
                    <w:t>Владимир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88 год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Крещение</w:t>
                    <w:br/>
                    <w:t>Руси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Нестор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монах,</w:t>
                  </w:r>
                </w:p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летописец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славянская </w:t>
                    <w:br/>
                    <w:t>азбука</w:t>
                  </w:r>
                </w:p>
              </w:tc>
            </w:tr>
          </w:tbl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ласс делится на 3 команд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ппова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, поиск необходимой информации; используют знаково-символические средства; моделируют и преобразуют модели разных типов (схемы, знаки и т. д.)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контроль, коррекцию, оценку, волевую саморегуляцию в ситуации затрудн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формулируют </w:t>
              <w:br/>
              <w:t>и аргументируют свое мнение и позицию в коммуник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ции; учитывают разные мнения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смыслообразование; осознают ответственность </w:t>
              <w:br/>
              <w:t>за общее дел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человеческие качества помогли Ивану Калите управлять государство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он запомнился русскому народ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-нибудь из вас, ваших знакомых обладает такими качествами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 в учебнике (с. 69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деятельность 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стремятся к приобретению новых зна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65–69. Ответить на вопросы рубрики «Проверь себя», выполнить задан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12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47975" cy="18954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висимость от завоевателей, состоящая в уплате дани. </w:t>
      </w:r>
      <w:r>
        <w:rPr>
          <w:rFonts w:cs="Times New Roman" w:ascii="Times New Roman" w:hAnsi="Times New Roman"/>
          <w:i/>
          <w:iCs/>
          <w:sz w:val="28"/>
          <w:szCs w:val="28"/>
        </w:rPr>
        <w:t>(Иго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олица Древнерусского государства, город Южной Руси, павший 6 декабря 1240 года под натиском монголо-татар. </w:t>
      </w:r>
      <w:r>
        <w:rPr>
          <w:rFonts w:cs="Times New Roman" w:ascii="Times New Roman" w:hAnsi="Times New Roman"/>
          <w:i/>
          <w:iCs/>
          <w:sz w:val="28"/>
          <w:szCs w:val="28"/>
        </w:rPr>
        <w:t>(Киев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ка, где впервые встретились русские воины с монголо-татарскими. </w:t>
      </w:r>
      <w:r>
        <w:rPr>
          <w:rFonts w:cs="Times New Roman" w:ascii="Times New Roman" w:hAnsi="Times New Roman"/>
          <w:i/>
          <w:iCs/>
          <w:sz w:val="28"/>
          <w:szCs w:val="28"/>
        </w:rPr>
        <w:t>(Калк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дарки ханам от русских князей. </w:t>
      </w:r>
      <w:r>
        <w:rPr>
          <w:rFonts w:cs="Times New Roman" w:ascii="Times New Roman" w:hAnsi="Times New Roman"/>
          <w:i/>
          <w:iCs/>
          <w:sz w:val="28"/>
          <w:szCs w:val="28"/>
        </w:rPr>
        <w:t>(Дань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Ханская грамота с правом на княж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>(Ярлык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Город Руси, первым подвергшийся разгрому со стороны монголо-татар. </w:t>
      </w:r>
      <w:r>
        <w:rPr>
          <w:rFonts w:cs="Times New Roman" w:ascii="Times New Roman" w:hAnsi="Times New Roman"/>
          <w:i/>
          <w:iCs/>
          <w:sz w:val="28"/>
          <w:szCs w:val="28"/>
        </w:rPr>
        <w:t>(Рязань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Город, который 7 недель оборонялся от монголо-татар и был прозван «злым городом». </w:t>
      </w:r>
      <w:r>
        <w:rPr>
          <w:rFonts w:cs="Times New Roman" w:ascii="Times New Roman" w:hAnsi="Times New Roman"/>
          <w:i/>
          <w:iCs/>
          <w:sz w:val="28"/>
          <w:szCs w:val="28"/>
        </w:rPr>
        <w:t>(Козельск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звание войска с воинами на конях. </w:t>
      </w:r>
      <w:r>
        <w:rPr>
          <w:rFonts w:cs="Times New Roman" w:ascii="Times New Roman" w:hAnsi="Times New Roman"/>
          <w:i/>
          <w:iCs/>
          <w:sz w:val="28"/>
          <w:szCs w:val="28"/>
        </w:rPr>
        <w:t>(Конниц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Монголо-татарский хан, возглавивший поход на Русь. </w:t>
      </w:r>
      <w:r>
        <w:rPr>
          <w:rFonts w:cs="Times New Roman" w:ascii="Times New Roman" w:hAnsi="Times New Roman"/>
          <w:i/>
          <w:iCs/>
          <w:sz w:val="28"/>
          <w:szCs w:val="28"/>
        </w:rPr>
        <w:t>(Баты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толица Золотой Орды. </w:t>
      </w:r>
      <w:r>
        <w:rPr>
          <w:rFonts w:cs="Times New Roman" w:ascii="Times New Roman" w:hAnsi="Times New Roman"/>
          <w:i/>
          <w:iCs/>
          <w:sz w:val="28"/>
          <w:szCs w:val="28"/>
        </w:rPr>
        <w:t>(Сара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Иван калита.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«Трудные времена на Руси»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оход монголо-татар возглавил хан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Батый;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 xml:space="preserve">б) Чингисхан;   </w:t>
        <w:tab/>
        <w:tab/>
        <w:t>в) Темучин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акой город долго сопротивлялся монголо-татарам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Рязань;    </w:t>
        <w:tab/>
        <w:tab/>
        <w:t xml:space="preserve">б) Новгород;     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) Козельск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Что выплачивала Русь Золотой Орде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) </w:t>
      </w:r>
      <w:r>
        <w:rPr>
          <w:rFonts w:cs="Times New Roman" w:ascii="Times New Roman" w:hAnsi="Times New Roman"/>
          <w:cap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  <w:u w:val="single"/>
        </w:rPr>
        <w:t>ань;</w:t>
      </w:r>
      <w:r>
        <w:rPr>
          <w:rFonts w:cs="Times New Roman" w:ascii="Times New Roman" w:hAnsi="Times New Roman"/>
          <w:sz w:val="28"/>
          <w:szCs w:val="28"/>
        </w:rPr>
        <w:t xml:space="preserve">       </w:t>
        <w:tab/>
        <w:tab/>
        <w:t xml:space="preserve">б) выкуп;           </w:t>
        <w:tab/>
        <w:tab/>
        <w:t>в) налог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ервый удар в 1240 году с северо-запада на Русь нанесли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мцы;       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б) шведы;</w:t>
      </w:r>
      <w:r>
        <w:rPr>
          <w:rFonts w:cs="Times New Roman" w:ascii="Times New Roman" w:hAnsi="Times New Roman"/>
          <w:sz w:val="28"/>
          <w:szCs w:val="28"/>
        </w:rPr>
        <w:t xml:space="preserve">      </w:t>
        <w:tab/>
        <w:tab/>
        <w:t>в) монголы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На какой реке разбил шведов князь Александр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Нева;</w:t>
      </w:r>
      <w:r>
        <w:rPr>
          <w:rFonts w:cs="Times New Roman" w:ascii="Times New Roman" w:hAnsi="Times New Roman"/>
          <w:sz w:val="28"/>
          <w:szCs w:val="28"/>
        </w:rPr>
        <w:t xml:space="preserve">         </w:t>
        <w:tab/>
        <w:tab/>
        <w:t xml:space="preserve">б) Калка;        </w:t>
        <w:tab/>
        <w:tab/>
        <w:t>в) Дунай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Когда состоялось Ледовое побоище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5 апреля 1242 г.;</w:t>
      </w:r>
      <w:r>
        <w:rPr>
          <w:rFonts w:cs="Times New Roman" w:ascii="Times New Roman" w:hAnsi="Times New Roman"/>
          <w:sz w:val="28"/>
          <w:szCs w:val="28"/>
        </w:rPr>
        <w:t xml:space="preserve">   б) 20 мая 1242 г.;   </w:t>
        <w:tab/>
        <w:t>в) 5 апреля 1241 г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 Троицком монастыре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но это было. В городе Радонеже жил с родителями мальчик. Звали его Варфоломеем. Однажды пропали кони, и послали мальчика их искать. Ходил, бродил Варфоломей по лесу, пока не заблудился. Совсем мальчик растерялся, коней не нашел, дорогу потерял – как бы самому в этом лесу не пропаст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Варфоломей увидел старца-монаха. Указал монах ему путь и благословил. Вышел мальчик из леса, и всю жизнь помнил о таинственном старце, который помог ему в трудную минуту. Решил Варфоломей тоже стать монахом – посвятить свою жизнь Богу. Когда человек становится монахом, он как бы начинает новую жизнь, поэтому ему дают новое имя. Варфоломею дали имя Серг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ли на Руси Сергия Радонежского. Был он скромен, много трудился сам и призывал к труду других. Многие люди обращались к нему за советом и помощью. Сергий Радонежский был уверен в победе на Куликовском поле. Это он благословил князя Дмитрия на битву и отпустил туда двух монахов-богатырей Пересвета и Ослябю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ец Сергий стремился искоренить зло на </w:t>
      </w:r>
      <w:r>
        <w:rPr>
          <w:rFonts w:cs="Times New Roman" w:ascii="Times New Roman" w:hAnsi="Times New Roman"/>
          <w:cap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мле, уничтожить ложь и недостатки людей, но к концу жизни понял, что сделать это не в силах. Тогда он дал клятву никогда ни с кем не разговаривать до конца своих дней. Так и умер в молчан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амять о нем сохранилась в веках. В его честь основанный им монастырь получил название Троице-Сергиева, а город, где стоит этот монастырь, называется Сергиев Посад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информация о правлении московского князя Ивана Калит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сква становится центром ремесла и торговл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сква становится центром религиозной жизни. Глава Православной церкви – митрополит Петр приехал в Москву после того, как Иван Данилович выполнил его просьбу, воздвигнув храм Пречистой Богородиц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вану Калите удалось добиться у татар права сбора дани с русских земель и вывоза ее в Орду. При этом он не забывал про свое княжество, казна его росла так, что он покупал у бедных князей деревни, села и даже город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нем продолжилось расширение княжества, в состав которого вошли Галич, Углич, Белоозеро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XIII веке Москва стала центром одного из русских княжеств. В XIV веке великий московский князь Иван Калита спешит укрепить Москву. Строят новые дубовые стены и башни Кремля взамен сгоревших в 1331 году. Отесанные дубовые бревна были огромных размеров. Их диаметр достигал 70 метров. Эта крепость прослужила более 25 лет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сковские князья в наследство от Ивана Калиты получили символ власти – шапку Мономах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торжественных выходов или приемов московские великие князья и цари обязательно имели при себе особые знаки власти – регалии. В одной руке монарх держал скипетр, в другой – державу, а голову его венчала своеобразная и очень дорогая шапка. Это и была шапка Мономаха. </w:t>
      </w:r>
      <w:r>
        <w:rPr>
          <w:rFonts w:cs="Times New Roman" w:ascii="Times New Roman" w:hAnsi="Times New Roman"/>
          <w:i/>
          <w:iCs/>
          <w:sz w:val="28"/>
          <w:szCs w:val="28"/>
        </w:rPr>
        <w:t>(Учитель показывает фотографии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шапки Мономаха связано с легендой: будто бы ее получил в дар из Византии еще в начале XII века киевский князь Владимир Мономах, который по матери приходился родственником византийскому императору Константину Мономаху. Легенда возникла в конце XV века. Тогда усиливалась власть потомков Владимира – московских князей, и им нужно было обосновать идею, что Москва – «третий Рим», преемница Древнего Рима и Визант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еле шапка имеет восточное происхождение. Она была изготовлена в XIV веке. Это золотая остроконечная шапка среднеазиатской работы. Сверху она увенчана крестом, а внизу отделана собольим мехом. Когда очередной царь вступал на престол, его короновали шапкой Мономаха. Так продолжалось до конца XVII века, а в 1724 году шапку заменили императорской короной. В истории шапка Мономаха осталась символом царской власти в России. Она хранится теперь в Оружейной палате Московского Кремля.</w:t>
      </w:r>
    </w:p>
    <w:p>
      <w:pPr>
        <w:pStyle w:val="ParagraphStyle"/>
        <w:keepNext w:val="tru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дословное древо московских князей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71875" cy="35052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40:00Z</dcterms:created>
  <dc:creator>58</dc:creator>
  <dc:description/>
  <dc:language>en-US</dc:language>
  <cp:lastModifiedBy>58</cp:lastModifiedBy>
  <dcterms:modified xsi:type="dcterms:W3CDTF">2014-07-30T15:40:00Z</dcterms:modified>
  <cp:revision>1</cp:revision>
  <dc:subject/>
  <dc:title/>
</cp:coreProperties>
</file>