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Урок</w:t>
      </w:r>
      <w:r>
        <w:rPr>
          <w:rFonts w:cs="Times New Roman" w:ascii="Times New Roman" w:hAnsi="Times New Roman"/>
          <w:b/>
          <w:bCs/>
          <w:caps/>
          <w:sz w:val="28"/>
          <w:szCs w:val="28"/>
        </w:rPr>
        <w:t xml:space="preserve"> 47. </w:t>
      </w:r>
      <w:r>
        <w:rPr/>
        <w:t>Куликовская битва</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Создать условия для ознакомления с деятельностью князя Дмитрия Ивановича; определения границ знания и «незнания»; способствовать формированию представления учащихся о подвигах защитников Руси; первоначальных умений поиска необходимой информации и анализа полученной информации; развитию интереса к истории своей страны, предмету «Окружающий ми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с моделями изучаемых объектов и явлений окружающего мира.</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w:t>
            </w:r>
            <w:r>
              <w:rPr>
                <w:rFonts w:cs="Times New Roman" w:ascii="Times New Roman" w:hAnsi="Times New Roman"/>
                <w:b/>
                <w:bCs/>
                <w:lang w:val="en-US"/>
              </w:rPr>
              <w:t xml:space="preserve"> </w:t>
            </w:r>
            <w:r>
              <w:rPr>
                <w:rFonts w:cs="Times New Roman" w:ascii="Times New Roman" w:hAnsi="Times New Roman"/>
                <w:lang w:val="en-US"/>
              </w:rPr>
              <w:t>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проявляют гуманистические, демократические и традиционные ценности многонационального российского общества;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фронтальная, индивидуаль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olor w:val="000000"/>
                <w:lang w:val="en-US"/>
              </w:rPr>
              <w:t>http://download8.proshkolu.ru</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http://www.videorusi.ru/publ/7-1-0-47 </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терактивная доска, компьютер; историческая карта; иллюстрации с изображением вооружения русских воинов; карта-схема расположения русских полков перед боем</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Куликовская битва, Дмитрий Донской</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5730"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 Мотивация</w:t>
              <w:br/>
              <w:t xml:space="preserve">(самоопределение) </w:t>
              <w:br/>
              <w:t xml:space="preserve">к учебной </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деятельно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 усвоению учебного </w:t>
              <w:br/>
              <w:t>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Читает отрывки из поэмы Н. Кончаловской «Наша древняя столица»:</w:t>
            </w:r>
          </w:p>
          <w:p>
            <w:pPr>
              <w:pStyle w:val="ParagraphStyle"/>
              <w:spacing w:lineRule="auto" w:line="264" w:before="180" w:after="60"/>
              <w:jc w:val="center"/>
              <w:rPr>
                <w:rFonts w:ascii="Times New Roman" w:hAnsi="Times New Roman" w:cs="Times New Roman"/>
                <w:b/>
                <w:b/>
                <w:bCs/>
                <w:lang w:val="en-US"/>
              </w:rPr>
            </w:pPr>
            <w:r>
              <w:rPr>
                <w:rFonts w:cs="Times New Roman" w:ascii="Times New Roman" w:hAnsi="Times New Roman"/>
                <w:b/>
                <w:bCs/>
                <w:lang w:val="en-US"/>
              </w:rPr>
              <w:t>1380 год. Слово о поле Куликовом</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Как мне закончить быль мою</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О поле Куликовом?</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Кому я славу пропою?</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Кого прославлю словом?</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 xml:space="preserve">Руси достойных сыновей – </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Отчизны честь и силу…</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Меж ними много было.</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А князя Дмитрия – Донским</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С тех пор прозвал народ…</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Оглянись на предков наших,</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На героев прошлых дней.</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 xml:space="preserve">Вспоминай их добрым словом – </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Слава им, борцам суровым!</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Слава нашей стороне!..</w:t>
            </w:r>
          </w:p>
          <w:p>
            <w:pPr>
              <w:pStyle w:val="ParagraphStyle"/>
              <w:spacing w:lineRule="auto" w:line="264" w:before="6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Сегодня на уроке мы окажемся на Куликовом поле </w:t>
              <w:br/>
              <w:t>с князем Дмитрием Донским и его войском</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лушают учителя, принимают участие 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емонстрируют готовность к уроку, готовят рабочее место</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Коммуникативные: </w:t>
            </w:r>
            <w:r>
              <w:rPr>
                <w:rFonts w:cs="Times New Roman" w:ascii="Times New Roman" w:hAnsi="Times New Roman"/>
                <w:lang w:val="en-US"/>
              </w:rPr>
              <w:t>высказывают свою точку зрения, вступают в диалог, обмениваются мнениями.</w:t>
            </w:r>
            <w:r>
              <w:rPr>
                <w:rFonts w:cs="Times New Roman" w:ascii="Times New Roman" w:hAnsi="Times New Roman"/>
                <w:b/>
                <w:bCs/>
                <w:i/>
                <w:iCs/>
                <w:lang w:val="en-US"/>
              </w:rPr>
              <w:t xml:space="preserve"> Личностные:</w:t>
            </w:r>
            <w:r>
              <w:rPr>
                <w:rFonts w:cs="Times New Roman" w:ascii="Times New Roman" w:hAnsi="Times New Roman"/>
                <w:lang w:val="en-US"/>
              </w:rPr>
              <w:t xml:space="preserve"> понимают значение знаний для человека; имеют желание учиться;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домашнего задания: 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15" w:after="0"/>
              <w:rPr>
                <w:rFonts w:ascii="Times New Roman" w:hAnsi="Times New Roman" w:cs="Times New Roman"/>
                <w:lang w:val="en-US"/>
              </w:rPr>
            </w:pPr>
            <w:r>
              <w:rPr>
                <w:rFonts w:cs="Times New Roman" w:ascii="Times New Roman" w:hAnsi="Times New Roman"/>
                <w:lang w:val="en-US"/>
              </w:rPr>
              <w:t>Игра «Найди свою пар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 в Древней Руси называли воина, богатыр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огда в военной истории Росси опасность представляли в виде свиньи?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бъясни происхождение слова «кремль».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бъясни смысл слова «князь».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князя Александра прозвали Невски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 понять слова А. Невского: «Бог не в силе, </w:t>
              <w:br/>
              <w:t>а в правд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ому принадлежат слова: «Кто на нашу землю с мечом придёт, тот от меча и погибне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ой город стал центром объединения русских земель? Почему? </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 народ прозвал московского князя Ивана Даниловича? </w:t>
            </w:r>
            <w:r>
              <w:rPr>
                <w:rFonts w:cs="Times New Roman" w:ascii="Times New Roman" w:hAnsi="Times New Roman"/>
                <w:i/>
                <w:iCs/>
                <w:lang w:val="en-US"/>
              </w:rPr>
              <w:t>(Калита.)</w:t>
            </w:r>
            <w:r>
              <w:rPr>
                <w:rFonts w:cs="Times New Roman" w:ascii="Times New Roman" w:hAnsi="Times New Roman"/>
                <w:lang w:val="en-US"/>
              </w:rPr>
              <w:t xml:space="preserve"> Почему?  </w:t>
            </w:r>
          </w:p>
          <w:p>
            <w:pPr>
              <w:pStyle w:val="ParagraphStyle"/>
              <w:tabs>
                <w:tab w:val="clear" w:pos="708"/>
                <w:tab w:val="left" w:pos="2115" w:leader="none"/>
              </w:tabs>
              <w:spacing w:lineRule="auto" w:line="264" w:before="60" w:after="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3076575" cy="1276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8" r="-12" b="-28"/>
                          <a:stretch>
                            <a:fillRect/>
                          </a:stretch>
                        </pic:blipFill>
                        <pic:spPr bwMode="auto">
                          <a:xfrm>
                            <a:off x="0" y="0"/>
                            <a:ext cx="3076575" cy="12763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pPr>
            <w:r>
              <w:rPr>
                <w:rFonts w:cs="Times New Roman" w:ascii="Times New Roman" w:hAnsi="Times New Roman"/>
                <w:caps/>
                <w:lang w:val="en-US"/>
              </w:rPr>
              <w:t>с</w:t>
            </w:r>
            <w:r>
              <w:rPr>
                <w:rFonts w:cs="Times New Roman" w:ascii="Times New Roman" w:hAnsi="Times New Roman"/>
                <w:lang w:val="en-US"/>
              </w:rPr>
              <w:t xml:space="preserve"> помощью стрелок устанавливают связь слов 1-го и 2-го столбика</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Коллективная</w:t>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существляют логические действия: анализ, синтез, сравнение, обобщение, аналогию; поиск и выделение необходимой информации, выбор наиболее эффективных способов решения задач, планирование, прогнозирование; структурирование знаний; осознанно 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планируют и контролируют учебные действия, замечают допущенные ошибки; осознают правило контроля и успешно используют его в решении учебной задачи; принимают и со-</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карточки.</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1455"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ступительное слово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Сегодня мы узнаем, как впервые, спустя 140 лет господства Орды, Русь нанесла монголо-татарам сокрушительный удар. Это произошло при внуке Ивана Калиты – Дмитрии Ивановиче. При нем Московское княжество укрепилось и возвысилось над другими </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w:t>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княжествами. Пытались было соперничать с Дмитрием Ивановичем князья суздальский и тверской, но в конце концов признали верх и силу московского князя и стали действовать с ним заодно. Дмитрий Иванович возвел надежный Кремль из белого камня вместо дубового. В 1365 году в один из засушливых дней случился пожар. Москва вся сгорела, в том числе и деревянные стены Кремля. Дмитрий Иванович возвел стены Кремля из белого камня. Толщина стен была 2–3 метра. С тех пор прозвали Москву белокаменно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Между тем со времен похода хана Батыя на Русь зависимость ее от Золотой Орды ослабла. Князья к хану ездили редко, дань выплачивали нерегулярно. Орда в это время ослабела и распалась на части. Так же, как между русскими князьями, между ханами начались смуты и распри. После долгих смут в Золотой Орде овладел властью воевода Мамай. Сердился он на Дмитрия Ивановича, московского князя, что тот не обращал особого внимания на его требования, не хотел платить ему той дани, которую платили прежде московские князья ханам. К тому же в это время в Нижнем Новгороде была избита татарская дружина, творившая всякие насилия. Убит был и ханский посол. Никто не поехал в Золотую Орду на поклон за милостью. Мамай пришел в ярость. И задумал нагнать на русских такого страха, чтобы навсегда отбить у них охоту противиться ханской воле. </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before="45" w:after="0"/>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храняют цели и задачи учебной деятельност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ражают свои мысли с достаточной полнотой и точностью; формулируют </w:t>
              <w:br/>
              <w:t>и аргументируют свое мнение в коммуникации; учитывают разные мнения, координируют в сотрудничестве разные позиции; используют критерии для обоснования своего суждения;  достигают договорённости и согласования общего решения; осуществляют постановку вопросов; адекватно используют речевые средства для решения коммуникацио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Просмотр мультфиль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Он понял, что иначе владычеству татар придет конец. Стал собирать Мамай огромное войско. Он хотел повторить времена Батыя, разгромить Рус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Московский князь Дмитрий Иванович хорошо понимал, что для успешной борьбы с монголо-татарами все русские княжества должны объединить свои силы. Князь Дмитрий разослал по всей Русской земле скорых гонцов со своими грамотами. За 30 дней собралось такое войско, какое еще никогда не собиралось на Руси. Тут были дружины почти всех русских князей, а также ополчения разных городов. Главные дружинники явились во всеоружи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смотрите мультфильм, посвященный памяти Куликовской битвы, «Лебеди Непрядвы» (1980).</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По ходу просмотра останавливает видеозапись, комментирует, отвечает на вопросы учащихся</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Смотрят мультфильм, 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i/>
                <w:iCs/>
                <w:lang w:val="en-US"/>
              </w:rPr>
              <w:t xml:space="preserve">Личностные: </w:t>
            </w:r>
            <w:r>
              <w:rPr>
                <w:rFonts w:cs="Times New Roman" w:ascii="Times New Roman" w:hAnsi="Times New Roman"/>
                <w:lang w:val="en-US"/>
              </w:rPr>
              <w:t>оценивают усваиваемое содержание с нравственно-этической точки зрения; осознают ответственность за общее дело; проявляют познавательный интерес к изучению предмет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IV. Практическая деятельность</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бота </w:t>
              <w:br/>
              <w:t>по учебник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52"/>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52"/>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52"/>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52"/>
              <w:ind w:left="-105" w:hanging="0"/>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caps/>
                <w:lang w:val="en-US"/>
              </w:rPr>
              <w:t>п</w:t>
            </w:r>
            <w:r>
              <w:rPr>
                <w:rFonts w:cs="Times New Roman" w:ascii="Times New Roman" w:hAnsi="Times New Roman"/>
                <w:i/>
                <w:iCs/>
                <w:lang w:val="en-US"/>
              </w:rPr>
              <w:t xml:space="preserve">редлагает прочитать текст в учебнике (с. 72). </w:t>
            </w:r>
          </w:p>
          <w:p>
            <w:pPr>
              <w:pStyle w:val="ParagraphStyle"/>
              <w:spacing w:lineRule="auto" w:line="252"/>
              <w:rPr/>
            </w:pPr>
            <w:r>
              <w:rPr>
                <w:rFonts w:cs="Times New Roman" w:ascii="Times New Roman" w:hAnsi="Times New Roman"/>
                <w:i/>
                <w:iCs/>
                <w:lang w:val="en-US"/>
              </w:rPr>
              <w:t>–</w:t>
            </w:r>
            <w:r>
              <w:rPr>
                <w:rFonts w:eastAsia="Times New Roman" w:cs="Times New Roman" w:ascii="Times New Roman" w:hAnsi="Times New Roman"/>
                <w:i/>
                <w:iCs/>
                <w:lang w:val="en-US"/>
              </w:rPr>
              <w:t xml:space="preserve"> </w:t>
            </w:r>
            <w:r>
              <w:rPr>
                <w:rFonts w:cs="Times New Roman" w:ascii="Times New Roman" w:hAnsi="Times New Roman"/>
                <w:lang w:val="en-US"/>
              </w:rPr>
              <w:t xml:space="preserve">Найдите на карте место Куликовской битвы. Расскажите по карте о передвижении русских и монголо-татарских войск. </w:t>
            </w:r>
          </w:p>
          <w:p>
            <w:pPr>
              <w:pStyle w:val="ParagraphStyle"/>
              <w:spacing w:lineRule="auto" w:line="252"/>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из русских князей бросил вызов Золотой Орд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происходило в ту пору в Орд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Мамай выступил против Рус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предпринял Дмитрий Иванович?</w:t>
            </w:r>
          </w:p>
          <w:p>
            <w:pPr>
              <w:pStyle w:val="ParagraphStyle"/>
              <w:spacing w:lineRule="auto" w:line="252"/>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благословил князя Дмитрия Ивановича на борьбу с врагом?</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caps/>
                <w:lang w:val="en-US"/>
              </w:rPr>
              <w:t>ч</w:t>
            </w:r>
            <w:r>
              <w:rPr>
                <w:rFonts w:cs="Times New Roman" w:ascii="Times New Roman" w:hAnsi="Times New Roman"/>
                <w:lang w:val="en-US"/>
              </w:rPr>
              <w:t>итают текст, отвечают на вопросы, выполняют зада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 xml:space="preserve">осуществляют логические действия; поиск и выделение необходимой информации, выбор наиболее эффективных способов решения задач, планирование; структурирование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выполненны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задания </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ind w:left="-105" w:hanging="0"/>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ind w:left="-105" w:hanging="0"/>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Где произошла бит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смотрите внимательно на карту и попробуйте объяснить, что помогло князю Дмитрию выиграть Куликовскую битв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чем проявился его талант как полководца?</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наний; осознанно </w:t>
              <w:br/>
              <w:t>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риентируются в учебнике; при выполнении практической работы следуют ранее оговоренному плану; принимают и сохраняют цели и задачи учеб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д какой темой работал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узнали для себя нового?</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ем вы заинтересовались и хотели бы узнать более подробно?</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оцениваете свою деятельность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вывод в учебнике (с. 74).</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существляют рефлексию способов и условий действия, контроль и оценку процесса и результатов деятельности.</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причины успеха/ неуспеха в учебной деятельности;</w:t>
            </w:r>
          </w:p>
          <w:p>
            <w:pPr>
              <w:pStyle w:val="ParagraphStyle"/>
              <w:spacing w:lineRule="auto" w:line="264"/>
              <w:ind w:right="-135" w:hanging="0"/>
              <w:rPr>
                <w:rFonts w:ascii="Times New Roman" w:hAnsi="Times New Roman" w:cs="Times New Roman"/>
                <w:lang w:val="en-US"/>
              </w:rPr>
            </w:pPr>
            <w:r>
              <w:rPr>
                <w:rFonts w:cs="Times New Roman" w:ascii="Times New Roman" w:hAnsi="Times New Roman"/>
                <w:lang w:val="en-US"/>
              </w:rPr>
              <w:t>оценивают собствен-</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ную деятельность </w:t>
              <w:br/>
              <w:t>на урок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омментарий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70–74. Ответить на вопросы рубрики «Проверь себя». Выполнить задание 2</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ind w:left="-105" w:hanging="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200"/>
        <w:rPr>
          <w:rFonts w:ascii="Times New Roman" w:hAnsi="Times New Roman" w:cs="Times New Roman"/>
          <w:i/>
          <w:i/>
          <w:iCs/>
          <w:sz w:val="22"/>
          <w:szCs w:val="22"/>
          <w:lang w:val="en-US"/>
        </w:rPr>
      </w:pPr>
      <w:r>
        <w:rPr>
          <w:rFonts w:cs="Times New Roman" w:ascii="Times New Roman" w:hAnsi="Times New Roman"/>
          <w:i/>
          <w:iCs/>
          <w:sz w:val="22"/>
          <w:szCs w:val="22"/>
          <w:lang w:val="en-US"/>
        </w:rPr>
      </w:r>
    </w:p>
    <w:sectPr>
      <w:type w:val="nextPage"/>
      <w:pgSz w:orient="landscape" w:w="15840" w:h="12240"/>
      <w:pgMar w:left="720" w:right="720" w:gutter="0" w:header="0" w:top="720"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5:41:00Z</dcterms:created>
  <dc:creator>58</dc:creator>
  <dc:description/>
  <dc:language>en-US</dc:language>
  <cp:lastModifiedBy>58</cp:lastModifiedBy>
  <dcterms:modified xsi:type="dcterms:W3CDTF">2014-07-30T16:16:00Z</dcterms:modified>
  <cp:revision>1</cp:revision>
  <dc:subject/>
  <dc:title/>
</cp:coreProperties>
</file>