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48. Иван Третий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 личностью князя Ивана III, с освобождением Руси от монголо-татарского ига; закрепления и углубления знания об истории Московского Кремля, его архитектурных памятниках; определения границ знания и «незнания»; способствовать формированию первоначальных умений поиска необходимой информации и анализа полученной информации; развитию интереса к истории своей страны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ой картой;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усваив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                     http://festival.1september.ru/articles/510944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etedu.ru/node/8964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отографии Московского Кремля времен Ивана Калиты, Дмитрия Донского и Ивана III; схема расположения русских войск в Куликовской битве; иллюстрации с изображением музейных ценностей Кремля (Царь-пушка, Царь-колокол, Успенский собор и др.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ван III, Московский Кремль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побываем в Москве конца XV века; узнаем, какие изменения произошли на Руси во времена правления одного из московских князей. Решите кроссворд – и вы сможете прочитать имя князя, о котором мы будем сегодня говорить на уро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россворд: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085850" cy="1466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Имя московского князя, который бросил открытый вызов Орде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митрий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Как называется поле, на котором 8 сентября 1380 года разгорелась битв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уликово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Кто правил в Золотой Орде в 1380 год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амай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На какой реке встретились войска Мамая и Дмитрия Иванович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он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Ключевое слово</w:t>
            </w:r>
            <w:r>
              <w:rPr>
                <w:rFonts w:cs="Times New Roman" w:ascii="Times New Roman" w:hAnsi="Times New Roman"/>
                <w:lang w:val="en-US"/>
              </w:rPr>
              <w:t>: Иван II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и аргументируют свою точку зрения на обсуждаемую проблему, вступают в диалог, обмениваются мнения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: фронтальны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прос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Неотосланная депеша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для Дмитрия Донского была важна поддержка церкв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проходила Куликовская битв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жите о вооружении русских и татарских воин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кажите о построении русских войск, используя схему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смысл имели поединки богатырей перед бо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чем значение победы русского войска на Куликовом пол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мог сказать такие слова?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, 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игр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 (сопровождается показом на карт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с опорой на наглядность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заслугах Ивана III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вспомним историю возникновения Московского Крем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монстрирует картины с видом деревянного, затем белокаменного и краснокирпичного Кремл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думаете, для чего возводили Кремл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знает, сколько башен у Московского Кремл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чего они возводили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ждая из башен возводилась в разное время, все они различны по внешнему виду и размеру. У каждой из них были свои функции и своя роль. Существуют башни проездные, сторожевые, стрельницы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атривают картины, 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сцениров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я «Башни Кремля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каждой башней Кремля связана интересная истор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овершим заочную экскурсию в Древнюю Москву, </w:t>
              <w:br/>
              <w:t>в Кремль и послушаем разговор с башнями Крем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Сценка «Разговор с башнями Кремля»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сейчас я вам расскажу о площади трех соборов. Много площадей в Москве, но всем им прабабушка – Соборная площадь в Кремле. Она существовала уже в 1326 году. Площадь окружают три величественных собора – Успенский, Благовещенский и Архангельский, возвышается колокольня Ивана Великого, здесь же красуется Грановитая палат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монстрирует иллюстрации, рассказывает)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заслушать сообщения ученико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анее подготовленные учащиеся встают по периметру класса и начинают рассказ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ступают </w:t>
              <w:br/>
              <w:t>с сообщениями о башнях Кремля (2–3 человека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Историческое домин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50"/>
              <w:rPr/>
            </w:pPr>
            <w:r>
              <w:rPr/>
              <w:t>Заранее подготавливает 3 комплекта карточек:</w:t>
            </w:r>
          </w:p>
          <w:tbl>
            <w:tblPr>
              <w:tblW w:w="5378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328"/>
              <w:gridCol w:w="1350"/>
              <w:gridCol w:w="1350"/>
              <w:gridCol w:w="1350"/>
            </w:tblGrid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Царь-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олокол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Деревянный Кремль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Юри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Долгоруки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480 год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«Стояние </w:t>
                    <w:br/>
                    <w:t>на Угре»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Деревянный Кремль </w:t>
                    <w:br/>
                    <w:t>с дубовыми стенами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Иван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алит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уликовская битва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8 сентября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380 год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Белокаменный Кремль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Дмитрий Донско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Ледовое </w:t>
                    <w:br/>
                    <w:t>побоище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 апреля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242 год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ирпичный Кремль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Иван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Трети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Иван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оторин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Грозный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Царь-пушк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Андре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Чохо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Иван IV</w:t>
                  </w:r>
                </w:p>
              </w:tc>
            </w:tr>
          </w:tbl>
          <w:p>
            <w:pPr>
              <w:pStyle w:val="ParagraphStyle"/>
              <w:spacing w:lineRule="auto" w:line="264" w:before="15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занимались мы сегодня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Иван Третий сделал для Рус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изменения при нём произошли в Москв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поиск необходимой информации (из материалов учебника и рассказа учителя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учебнике, при выполнении практической работы следуют ранее оговоренному плану; принимают и сохраняют учебные цели и задач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 xml:space="preserve">работы; владеют навыками конструктивного взаимодействия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и интересного узнали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начима для вас полученная информац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79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75–79. Ответить на вопросы рубрики «Проверь себя». Выполнить задания 1,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хема построения русских войск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67150" cy="2486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еотосланная депеша»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«Я приказал умелым плотникам обнести стены Московского Кремля дубовыми стенами вместо прежнего тына». </w:t>
      </w:r>
      <w:r>
        <w:rPr>
          <w:rFonts w:cs="Times New Roman" w:ascii="Times New Roman" w:hAnsi="Times New Roman"/>
          <w:i/>
          <w:iCs/>
          <w:sz w:val="28"/>
          <w:szCs w:val="28"/>
        </w:rPr>
        <w:t>(Иван Калит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Я перестал платить ненавистную дань Золотой Орде». </w:t>
      </w:r>
      <w:r>
        <w:rPr>
          <w:rFonts w:cs="Times New Roman" w:ascii="Times New Roman" w:hAnsi="Times New Roman"/>
          <w:i/>
          <w:iCs/>
          <w:sz w:val="28"/>
          <w:szCs w:val="28"/>
        </w:rPr>
        <w:t>(Дмитрий Донско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«Я знал, что рыцари в бою строились клином». </w:t>
      </w:r>
      <w:r>
        <w:rPr>
          <w:rFonts w:cs="Times New Roman" w:ascii="Times New Roman" w:hAnsi="Times New Roman"/>
          <w:i/>
          <w:iCs/>
          <w:sz w:val="28"/>
          <w:szCs w:val="28"/>
        </w:rPr>
        <w:t>(Александр Невски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«Я благословил князя Дмитрия Ивановича на борьбу с врагом». </w:t>
      </w:r>
      <w:r>
        <w:rPr>
          <w:rFonts w:cs="Times New Roman" w:ascii="Times New Roman" w:hAnsi="Times New Roman"/>
          <w:i/>
          <w:iCs/>
          <w:sz w:val="28"/>
          <w:szCs w:val="28"/>
        </w:rPr>
        <w:t>(Сергий Радонежски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«Я сразился в единоборстве с татарским воином Челубеем». </w:t>
      </w:r>
      <w:r>
        <w:rPr>
          <w:rFonts w:cs="Times New Roman" w:ascii="Times New Roman" w:hAnsi="Times New Roman"/>
          <w:i/>
          <w:iCs/>
          <w:sz w:val="28"/>
          <w:szCs w:val="28"/>
        </w:rPr>
        <w:t>(Богатырь Пересвет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«Мое войско сразилось с русскими воинами на Куликовом поле». </w:t>
      </w:r>
      <w:r>
        <w:rPr>
          <w:rFonts w:cs="Times New Roman" w:ascii="Times New Roman" w:hAnsi="Times New Roman"/>
          <w:i/>
          <w:iCs/>
          <w:sz w:val="28"/>
          <w:szCs w:val="28"/>
        </w:rPr>
        <w:t>(Хан Мама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«Я вошел в доверие к хану Золотой Орды и сам собирал дань для Орды». </w:t>
      </w:r>
      <w:r>
        <w:rPr>
          <w:rFonts w:cs="Times New Roman" w:ascii="Times New Roman" w:hAnsi="Times New Roman"/>
          <w:i/>
          <w:iCs/>
          <w:sz w:val="28"/>
          <w:szCs w:val="28"/>
        </w:rPr>
        <w:t>(Иван Калита.)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заслугах Ивана III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нук Дмитрия Донского князь Иван III был видным и представительным мужчиной: высокий, худощавый, с зычным голосом. Держался он гордо, даже величественно, как подобает представителю огромного княжества. Этот умный и дальновидный человек отличался рассудительностью и целеустремленностью – что бы ни задумал, всего добивалс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экран проецируется иллюстрация портрета Ивана III, трона Ивана III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орок лет, в течение которых Иван III находился у власти, Московское княжество ещё более расширилось и усилилось, а Москва стала одной из красивейших столиц Европ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478 году к Москве был присоединен г. Новгород. В конце своего правления Иван III присоединил города Тверь, Рязань, Псков, Черниговские и Смоленские земли. Образовалась крупнейшая в Европе страна. Этим самым была решена важнейшая национальная задача: было завершено собирание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х земель вокруг Москвы. Изумленная Европа в начале княжения Ивана III, едва ли подозревавшая о существовании Московии, была ошеломлена внезапным появлением огромной империи на своих восточных окраинах. Эти земли стали именоваться Россией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Иван III решил покончить и с татарами. Однажды в Кремль явились посланцы Золотой Орды и вручили великому князю Ивану III грамоту с требованием собрать с русских земель денежную дань для хана. Как гласит предание, Иван III на глазах у всех разорвал и растоптал ханскую грамоту. И все поняли, что Москва стала сильной, и было принято решение полностью избавиться от ордынской зависимости. </w:t>
      </w:r>
    </w:p>
    <w:p>
      <w:pPr>
        <w:pStyle w:val="ParagraphStyle"/>
        <w:spacing w:lineRule="auto" w:line="264" w:before="45" w:after="120"/>
        <w:ind w:firstLine="360"/>
        <w:jc w:val="both"/>
        <w:rPr/>
      </w:pPr>
      <w:r>
        <w:rPr/>
        <w:t>Учитель читает стихотворение: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2"/>
        <w:gridCol w:w="7038"/>
      </w:tblGrid>
      <w:tr>
        <w:trPr/>
        <w:tc>
          <w:tcPr>
            <w:tcW w:w="7062" w:type="dxa"/>
            <w:tcBorders/>
          </w:tcPr>
          <w:p>
            <w:pPr>
              <w:pStyle w:val="ParagraphStyle"/>
              <w:spacing w:lineRule="auto" w:line="264"/>
              <w:ind w:left="12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ы с орды не брали дани, мы орде платили дань</w:t>
            </w:r>
          </w:p>
          <w:p>
            <w:pPr>
              <w:pStyle w:val="ParagraphStyle"/>
              <w:spacing w:lineRule="auto" w:line="264"/>
              <w:ind w:left="12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котиной, и товаром, и пушниной, и казной.</w:t>
            </w:r>
          </w:p>
          <w:p>
            <w:pPr>
              <w:pStyle w:val="ParagraphStyle"/>
              <w:spacing w:lineRule="auto" w:line="264"/>
              <w:ind w:left="12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усты русские амбары были каждою весной.</w:t>
            </w:r>
          </w:p>
          <w:p>
            <w:pPr>
              <w:pStyle w:val="ParagraphStyle"/>
              <w:spacing w:lineRule="auto" w:line="264"/>
              <w:ind w:left="12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нязь Иван Васильевич третий изменил порядки эти</w:t>
            </w:r>
          </w:p>
          <w:p>
            <w:pPr>
              <w:pStyle w:val="ParagraphStyle"/>
              <w:spacing w:lineRule="auto" w:line="264"/>
              <w:ind w:left="12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казал послам в ответ: «Мы платили двести лет,</w:t>
            </w:r>
          </w:p>
          <w:p>
            <w:pPr>
              <w:pStyle w:val="ParagraphStyle"/>
              <w:spacing w:lineRule="auto" w:line="264"/>
              <w:ind w:left="12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у и хватит с нас, довольно! Нам самим нужна казна!</w:t>
            </w:r>
          </w:p>
        </w:tc>
        <w:tc>
          <w:tcPr>
            <w:tcW w:w="7038" w:type="dxa"/>
            <w:tcBorders/>
          </w:tcPr>
          <w:p>
            <w:pPr>
              <w:pStyle w:val="ParagraphStyle"/>
              <w:spacing w:lineRule="auto" w:line="264"/>
              <w:ind w:firstLine="7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усть отныне снова вольной будет наша сторона!»</w:t>
            </w:r>
          </w:p>
          <w:p>
            <w:pPr>
              <w:pStyle w:val="ParagraphStyle"/>
              <w:spacing w:lineRule="auto" w:line="264"/>
              <w:ind w:firstLine="7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блуком перед послами растоптал он ханский знак:</w:t>
            </w:r>
          </w:p>
          <w:p>
            <w:pPr>
              <w:pStyle w:val="ParagraphStyle"/>
              <w:spacing w:lineRule="auto" w:line="264"/>
              <w:ind w:firstLine="7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 глаз долой! Не то и с вами мы поступим точно так!»</w:t>
            </w:r>
          </w:p>
          <w:p>
            <w:pPr>
              <w:pStyle w:val="ParagraphStyle"/>
              <w:spacing w:lineRule="auto" w:line="264"/>
              <w:ind w:firstLine="7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етописцы в толстых книгах записали в этот год:</w:t>
            </w:r>
          </w:p>
          <w:p>
            <w:pPr>
              <w:pStyle w:val="ParagraphStyle"/>
              <w:spacing w:lineRule="auto" w:line="264"/>
              <w:ind w:firstLine="75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Нет над нами больше ига, сбросил иго наш народ!»</w:t>
            </w:r>
          </w:p>
          <w:p>
            <w:pPr>
              <w:pStyle w:val="ParagraphStyle"/>
              <w:spacing w:lineRule="auto" w:line="264"/>
              <w:ind w:firstLine="75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. Кончаловская.)</w:t>
            </w:r>
          </w:p>
        </w:tc>
      </w:tr>
    </w:tbl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 не так быстро и легко все это произошло, как описано в нескольких строчках Натальей Кончаловской. Снова пришлось собирать войск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этом прочитайте в учебнике (с. 75) и ответьте на вопросы учебника.</w:t>
      </w:r>
    </w:p>
    <w:p>
      <w:pPr>
        <w:pStyle w:val="ParagraphStyle"/>
        <w:spacing w:lineRule="auto" w:line="264" w:before="45" w:after="4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продолжает рассказ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освобождения от монголо-татарского ига Русское государство заняло видное место среди других крупных государств Европы. Оно стало сильным и независимым. Иван III разрешил вторую важнейшую задачу: был положен конец двухвековой татарской зависимости. Иван III с полным правом мог называть себя последним князем Руси и первым государем единой России. Тогда и возникла мысль о строительстве новой княжеской резиденции, которая должна была украсить столицу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ка «Разговор с башнями Кремля»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обходя Кремль, ведет я разговор с башнями Кремля)</w:t>
      </w:r>
      <w:r>
        <w:rPr>
          <w:rFonts w:cs="Times New Roman" w:ascii="Times New Roman" w:hAnsi="Times New Roman"/>
          <w:sz w:val="28"/>
          <w:szCs w:val="28"/>
        </w:rPr>
        <w:t>. Какая же из вас, башен, самая старейшая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Тайницкая</w:t>
      </w:r>
      <w:r>
        <w:rPr>
          <w:rFonts w:cs="Times New Roman" w:ascii="Times New Roman" w:hAnsi="Times New Roman"/>
          <w:sz w:val="28"/>
          <w:szCs w:val="28"/>
        </w:rPr>
        <w:t>. Я, Тайницкая башня, меня мастера первой руки построили в 1485 год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А самая молодая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арская</w:t>
      </w:r>
      <w:r>
        <w:rPr>
          <w:rFonts w:cs="Times New Roman" w:ascii="Times New Roman" w:hAnsi="Times New Roman"/>
          <w:sz w:val="28"/>
          <w:szCs w:val="28"/>
        </w:rPr>
        <w:t>. Конечно же я, Царская башня, мне еще и трех сотен лет не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А самая высокая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Троицкая</w:t>
      </w:r>
      <w:r>
        <w:rPr>
          <w:rFonts w:cs="Times New Roman" w:ascii="Times New Roman" w:hAnsi="Times New Roman"/>
          <w:sz w:val="28"/>
          <w:szCs w:val="28"/>
        </w:rPr>
        <w:t>. Я, Троицкая башня, я – башня-великан. Рост мой восемьдесят метр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А самая маленькая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утафья</w:t>
      </w:r>
      <w:r>
        <w:rPr>
          <w:rFonts w:cs="Times New Roman" w:ascii="Times New Roman" w:hAnsi="Times New Roman"/>
          <w:sz w:val="28"/>
          <w:szCs w:val="28"/>
        </w:rPr>
        <w:t>. Мал, да удал. Это про меня, про Кутафью башню, сказано. Я впереди всех стен стою. Пусть во мне и четырнадцать метров, зато я предмостная сторожевая башня. Я храбрее всех своих сестер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Сколько же вас всего башен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Тайницкая</w:t>
      </w:r>
      <w:r>
        <w:rPr>
          <w:rFonts w:cs="Times New Roman" w:ascii="Times New Roman" w:hAnsi="Times New Roman"/>
          <w:sz w:val="28"/>
          <w:szCs w:val="28"/>
        </w:rPr>
        <w:t>. Нас 20 сестер. Хоть и есть между нами сходство, но у каждой своё лицо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нстантино-Еленинская</w:t>
      </w:r>
      <w:r>
        <w:rPr>
          <w:rFonts w:cs="Times New Roman" w:ascii="Times New Roman" w:hAnsi="Times New Roman"/>
          <w:sz w:val="28"/>
          <w:szCs w:val="28"/>
        </w:rPr>
        <w:t>. А моя слава в прошлом. Я стою между Спасской и Москворецкой и выхожу прямо на Красную площадь. Теперь через меня люди не ходя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Почему же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нстантино-Еленинская</w:t>
      </w:r>
      <w:r>
        <w:rPr>
          <w:rFonts w:cs="Times New Roman" w:ascii="Times New Roman" w:hAnsi="Times New Roman"/>
          <w:sz w:val="28"/>
          <w:szCs w:val="28"/>
        </w:rPr>
        <w:t>. Давно заложены мои проездные ворота. Отдыхают мои старые камни не первое столетие. Многое промелькнуло передо мной, многое забылось, но одно всегда помню: через широко распахнутые ворота движется войско Дмитрия Донского. От меня начался путь к полю Куликову, где была разбита орда хана Мама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оскворецкая</w:t>
      </w:r>
      <w:r>
        <w:rPr>
          <w:rFonts w:cs="Times New Roman" w:ascii="Times New Roman" w:hAnsi="Times New Roman"/>
          <w:sz w:val="28"/>
          <w:szCs w:val="28"/>
        </w:rPr>
        <w:t>. У меня тоже заслуги есть, и немалые!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</w:t>
      </w:r>
      <w:r>
        <w:rPr>
          <w:rFonts w:cs="Times New Roman" w:ascii="Times New Roman" w:hAnsi="Times New Roman"/>
          <w:sz w:val="28"/>
          <w:szCs w:val="28"/>
        </w:rPr>
        <w:t>ь. И какие же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оскворецкая</w:t>
      </w:r>
      <w:r>
        <w:rPr>
          <w:rFonts w:cs="Times New Roman" w:ascii="Times New Roman" w:hAnsi="Times New Roman"/>
          <w:sz w:val="28"/>
          <w:szCs w:val="28"/>
        </w:rPr>
        <w:t>. В былые времена Москва-река текла почти подле меня. Она соединялась со рвом, затопляя длинную и глубокую канаву водой. Голубая лента опоясывала Кремль, и мы, башни, считали себя жительницами остро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А как же насчет заслуг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оскворецкая</w:t>
      </w:r>
      <w:r>
        <w:rPr>
          <w:rFonts w:cs="Times New Roman" w:ascii="Times New Roman" w:hAnsi="Times New Roman"/>
          <w:sz w:val="28"/>
          <w:szCs w:val="28"/>
        </w:rPr>
        <w:t>. О заслугах моих многие знают. Я, Москворецкая башня, первой встречала врагов, приходивших из-за реки! Возле меня начинались первые схватки. И дольше всех глядела я вслед убегавшим за Москву-реку вражеским полчища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Да, много ты видела, Москворецкая башня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оскворецкая</w:t>
      </w:r>
      <w:r>
        <w:rPr>
          <w:rFonts w:cs="Times New Roman" w:ascii="Times New Roman" w:hAnsi="Times New Roman"/>
          <w:sz w:val="28"/>
          <w:szCs w:val="28"/>
        </w:rPr>
        <w:t>. Но я ещё не всё сказала… Посмотрите, как я стройна. Такой красивой и стройной башни больше нет в Кремл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батная</w:t>
      </w:r>
      <w:r>
        <w:rPr>
          <w:rFonts w:cs="Times New Roman" w:ascii="Times New Roman" w:hAnsi="Times New Roman"/>
          <w:sz w:val="28"/>
          <w:szCs w:val="28"/>
        </w:rPr>
        <w:t>. Но с этим я буду спорить! Я, Набатная башня, возвышаюсь напротив Василия Блаженного. Посмотрите, какая я нарядная и пригожая; как сверкают мои белокаменные украшения! Ух, если б только вы слышали, каким громким, пронзительным голосом я пела! Недаром и имя мне дали – Набатная башня. Любили меня все, холили и украшали… А потом случилось несчасть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Что же стряслось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батная</w:t>
      </w:r>
      <w:r>
        <w:rPr>
          <w:rFonts w:cs="Times New Roman" w:ascii="Times New Roman" w:hAnsi="Times New Roman"/>
          <w:sz w:val="28"/>
          <w:szCs w:val="28"/>
        </w:rPr>
        <w:t>. Приключился в 1771 году чумной бунт. Восставшие горожане ударили в мой колокол, вся столица сбежалась в Кремль. Восставших разогнали. Екатерина II рассердилась и приказала у моего колокола язык вырвать. Так и осталась я без голоса, стою нарядная, а петь не мог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утафья</w:t>
      </w:r>
      <w:r>
        <w:rPr>
          <w:rFonts w:cs="Times New Roman" w:ascii="Times New Roman" w:hAnsi="Times New Roman"/>
          <w:sz w:val="28"/>
          <w:szCs w:val="28"/>
        </w:rPr>
        <w:t>. Не понимаю, как можно столько о своей красоте говорить? Разве нас строили для того, чтобы мы красовались?! Мы, башни, – первейшие защитники Кремля! В былое время меня пуговкой называли. Но хоть и похожа на пуговку, нарядом не отличаюсь, а стою на самом первом месте, впереди кремлёвских стен. Не красоту надо ценить, а силу и мощ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Арсенальная</w:t>
      </w:r>
      <w:r>
        <w:rPr>
          <w:rFonts w:cs="Times New Roman" w:ascii="Times New Roman" w:hAnsi="Times New Roman"/>
          <w:sz w:val="28"/>
          <w:szCs w:val="28"/>
        </w:rPr>
        <w:t>. Разумные слова. Что может быть дороже мощи и неприступности? Мои стены уходят глубоко в землю, а толщина их достигает четырех метров. В старину меня почитали как башню-исполин, равной которой не было в окрестных землях. И до сих пор в моём подземелье бьёт тайник-колодец. Потому и сложили меня такой высокой, крепкой и неприступной, чтобы всегда вода под надежной защитой находилас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Тайницкая</w:t>
      </w:r>
      <w:r>
        <w:rPr>
          <w:rFonts w:cs="Times New Roman" w:ascii="Times New Roman" w:hAnsi="Times New Roman"/>
          <w:sz w:val="28"/>
          <w:szCs w:val="28"/>
        </w:rPr>
        <w:t>. У меня тоже тайник был. И даже не один, а два: тайник-колодец и тайник-подземный ход к речке. Только давным-давно это было…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. У каждого своя истор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17:00Z</dcterms:created>
  <dc:creator>58</dc:creator>
  <dc:description/>
  <dc:language>en-US</dc:language>
  <cp:lastModifiedBy>58</cp:lastModifiedBy>
  <dcterms:modified xsi:type="dcterms:W3CDTF">2014-07-30T16:17:00Z</dcterms:modified>
  <cp:revision>1</cp:revision>
  <dc:subject/>
  <dc:title/>
</cp:coreProperties>
</file>