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49. Мастера печатных дел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бобщения знания по истории книгопечатания, полученные на уроках литературного чтения и окружающего мира; определения границ знания и «незнания»; способствовать формированию представлений учащихся о появлении первой печатной книги на Руси, о становлении книгопечатания; первоначальных умений поиска необходимой информации и анализа полученной информации; развитию интереса к истории своего Отечества,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строение системы знаний (общеметодологической направленности)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эстетическое сознание через освоение художественного наследия народов России и мира, творческой деятельности эстетического характера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, частично-поисковый; индивидуальная, фронт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festival.1september.ru/articles/508290/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терактивная доска, компьютер; Ожегов С. И., Шведова Н. Ю. Толковый словарь русского языка; репродукция картины «Крещение Руси» В. Васнецова (или В. Перова, или М. Шанькова); фотография (открытка) памятника </w:t>
              <w:br/>
              <w:t>И. Федорову во Львове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>понят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ервопечатник, «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стол», книгопечатание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45" w:after="45"/>
              <w:jc w:val="center"/>
              <w:rPr/>
            </w:pPr>
            <w:r>
              <w:rPr/>
              <w:t>Русь</w:t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ind w:left="6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И поля цветут, </w:t>
                  </w:r>
                </w:p>
                <w:p>
                  <w:pPr>
                    <w:pStyle w:val="ParagraphStyle"/>
                    <w:spacing w:lineRule="auto" w:line="264"/>
                    <w:ind w:left="6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леса шумят,</w:t>
                  </w:r>
                </w:p>
                <w:p>
                  <w:pPr>
                    <w:pStyle w:val="ParagraphStyle"/>
                    <w:spacing w:lineRule="auto" w:line="264"/>
                    <w:ind w:left="6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лежат в земле</w:t>
                  </w:r>
                </w:p>
                <w:p>
                  <w:pPr>
                    <w:pStyle w:val="ParagraphStyle"/>
                    <w:spacing w:lineRule="auto" w:line="264"/>
                    <w:ind w:left="6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Груды золота.</w:t>
                  </w:r>
                </w:p>
                <w:p>
                  <w:pPr>
                    <w:pStyle w:val="ParagraphStyle"/>
                    <w:spacing w:lineRule="auto" w:line="264"/>
                    <w:ind w:left="6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во всех концах</w:t>
                  </w:r>
                </w:p>
                <w:p>
                  <w:pPr>
                    <w:pStyle w:val="ParagraphStyle"/>
                    <w:spacing w:lineRule="auto" w:line="264"/>
                    <w:ind w:left="6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вета белого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ind w:left="3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ро тебя идет</w:t>
                  </w:r>
                </w:p>
                <w:p>
                  <w:pPr>
                    <w:pStyle w:val="ParagraphStyle"/>
                    <w:spacing w:lineRule="auto" w:line="264"/>
                    <w:ind w:left="3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лава громкая.</w:t>
                  </w:r>
                </w:p>
                <w:p>
                  <w:pPr>
                    <w:pStyle w:val="ParagraphStyle"/>
                    <w:spacing w:lineRule="auto" w:line="264"/>
                    <w:ind w:left="330" w:hanging="0"/>
                    <w:rPr/>
                  </w:pPr>
                  <w:r>
                    <w:rPr>
                      <w:rFonts w:cs="Times New Roman" w:ascii="Times New Roman" w:hAnsi="Times New Roman"/>
                      <w:caps/>
                      <w:sz w:val="22"/>
                      <w:szCs w:val="22"/>
                      <w:lang w:val="en-US"/>
                    </w:rPr>
                    <w:t>у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ж и есть за что,</w:t>
                  </w:r>
                </w:p>
                <w:p>
                  <w:pPr>
                    <w:pStyle w:val="ParagraphStyle"/>
                    <w:spacing w:lineRule="auto" w:line="264"/>
                    <w:ind w:left="3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усь могучая,</w:t>
                  </w:r>
                </w:p>
                <w:p>
                  <w:pPr>
                    <w:pStyle w:val="ParagraphStyle"/>
                    <w:spacing w:lineRule="auto" w:line="264"/>
                    <w:ind w:left="3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олюбить тебя,</w:t>
                  </w:r>
                </w:p>
                <w:p>
                  <w:pPr>
                    <w:pStyle w:val="ParagraphStyle"/>
                    <w:spacing w:lineRule="auto" w:line="264"/>
                    <w:ind w:left="33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звать матерью…</w:t>
                  </w:r>
                </w:p>
              </w:tc>
            </w:tr>
          </w:tbl>
          <w:p>
            <w:pPr>
              <w:pStyle w:val="ParagraphStyle"/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. С. Никитин. 1851.)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мы совершим путешествие на «машине времени» по страницам истории. Чтобы путешествие было интересным и полезным, вы должны правильно выполнять все задания, опираться на знания, полученные на уроках чтения и природоведения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ланируют учебное сотрудничества с учителем и сверстниками; умеют оформлять свои мысли </w:t>
              <w:br/>
              <w:t>в устной форме, вступать в диалог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 человека; проявляют интерес к изучаемому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на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еполага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бы определить тему урока, нужно разгадать кроссворд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е слово у вас получилось в выделенных клетках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рвопечатник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ают крос-</w:t>
              <w:br/>
              <w:t>свор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анализ, синтез, сравнение, обобщение, аналогию, классифик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становка пробле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е проблемы (заочное путешестви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общение ученика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пробуйте определить тему уро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значает слово «первопечатник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связи с чем появилось это слов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события предшествовали этом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появилось это слов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бы «машина времени» тронулась в путь, вы должны объяснить, как эти даты связаны с историей книгопечат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На доске написаны даты:  IX век, 988 год, IX–XII века, 1445 год, XVI век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ервая наша остановка в IX веке. Расскажите, кому поставлен этот памятник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ириллу и Мефодию.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братья способствовали появлению книгопечатан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2006 году памятник Кириллу и Мефодию открыт </w:t>
              <w:br/>
              <w:t xml:space="preserve">в городе Ханты-Мансийск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«Машина времени» снова отправляется в путь, </w:t>
              <w:br/>
              <w:t>а вам предстоит ответить 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казывает репродукцию картины «Крещение Руси» В. Васнецова (или В. Перова, или М. Шанькова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называется это событие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огда оно произошло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рещение Руси связано с историей книгопечатания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 Руси стала распространяться письменность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спомните, как создавались первые книги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переписывал книг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Монахи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свои предпол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ник рас-</w:t>
              <w:br/>
              <w:t xml:space="preserve">сказывает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ию, сериацию; извлекают необходимую информацию из текстов; используют знаково-символические средства; осознанно и произвольно строят речевое высказывание; подводят под понят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меют слу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и когда велись эти запис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ри монастырях, </w:t>
              <w:br/>
              <w:t>в княжеских дворцах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те самую известную летопись Древней Рус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«Повесть временных лет»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её написал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Монах Киево-Печёрского монастыря Нестор.)</w:t>
            </w:r>
          </w:p>
          <w:p>
            <w:pPr>
              <w:pStyle w:val="ParagraphStyle"/>
              <w:spacing w:lineRule="auto" w:line="264" w:before="0" w:after="45"/>
              <w:rPr/>
            </w:pPr>
            <w:r>
              <w:rPr/>
              <w:t>Слушает учащихся, зачитывающих наизусть отрывок из книги «Наша древняя столица»:</w:t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 монастырской келье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узкой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 четырёх глухих стенах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 земле о древнерусской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ыль записывал монах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н писал зимой и летом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Озарённый тусклым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ветом.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н писал из года в год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ро великий наш народ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О нашествии Батыя </w:t>
                  </w:r>
                </w:p>
                <w:p>
                  <w:pPr>
                    <w:pStyle w:val="ParagraphStyle"/>
                    <w:spacing w:lineRule="auto" w:line="264"/>
                    <w:rPr/>
                  </w:pPr>
                  <w:r>
                    <w:rPr>
                      <w:rFonts w:cs="Times New Roman" w:ascii="Times New Roman" w:hAnsi="Times New Roman"/>
                      <w:caps/>
                      <w:sz w:val="22"/>
                      <w:szCs w:val="22"/>
                      <w:lang w:val="en-US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аписал он в грозный час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слова его простые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Сквозь века дошли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до нас…</w:t>
                  </w:r>
                </w:p>
              </w:tc>
            </w:tr>
          </w:tbl>
          <w:p>
            <w:pPr>
              <w:pStyle w:val="ParagraphStyle"/>
              <w:spacing w:lineRule="auto" w:line="264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Н. Кончаловская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так, мы отправляемся в 1445 го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я выбрала именно этот год?</w:t>
            </w:r>
          </w:p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ассказывае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об изобретении книгопечатания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 теперь перенесёмся в Россию XVI века. Как вы думаете, какое событие, связанное с книгопечатанием, произошло в этом году? Что вы знаете об этом времени из уроков литературного и внеклассного чтения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отрывки из книг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асилия Яна «Никита и Микитка»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ниги начали печатать в Москве, Иван Федоров напечатал первую книгу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 создании первых кни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итают </w:t>
              <w:br/>
              <w:t xml:space="preserve">по очереди </w:t>
              <w:br/>
              <w:t>наизусть стихотвор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3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текст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шать друг друга, строить понятные для партнера по коммуникации речевые высказывания, задавать вопросы </w:t>
              <w:br/>
              <w:t xml:space="preserve">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; владеют навыками конструктивного взаимодействия со взрослыми </w:t>
              <w:br/>
              <w:t>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 учебником: поисковое чте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толковым словарё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о первом книгопечатнике Иване Федоров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какой книге вы встречали описание печатного двора? Найдите в книг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. Яна «Никита и Микитка»</w:t>
            </w:r>
            <w:r>
              <w:rPr>
                <w:rFonts w:cs="Times New Roman" w:ascii="Times New Roman" w:hAnsi="Times New Roman"/>
                <w:lang w:val="en-US"/>
              </w:rPr>
              <w:t xml:space="preserve"> описание печатного двора. Прочитайте, как он выглядел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ткройте учебник (с. 82), найдите ответы на</w:t>
            </w:r>
            <w:r>
              <w:rPr>
                <w:rFonts w:cs="Times New Roman" w:ascii="Times New Roman" w:hAnsi="Times New Roman"/>
                <w:spacing w:val="30"/>
                <w:lang w:val="en-US"/>
              </w:rPr>
              <w:t xml:space="preserve"> вопросы</w:t>
            </w:r>
            <w:r>
              <w:rPr>
                <w:rFonts w:cs="Times New Roman" w:ascii="Times New Roman" w:hAnsi="Times New Roman"/>
                <w:lang w:val="en-US"/>
              </w:rPr>
              <w:t>: «Как называлась первая печатная книга? Сколько времени её печатали?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должает рассказыва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 первом книгопечатник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такие апостолы? Найдите в словар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. И. Ожегова</w:t>
            </w:r>
            <w:r>
              <w:rPr>
                <w:rFonts w:cs="Times New Roman" w:ascii="Times New Roman" w:hAnsi="Times New Roman"/>
                <w:lang w:val="en-US"/>
              </w:rPr>
              <w:t xml:space="preserve"> (с. 26) толкование этого сл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ссмотрите первую печатную книгу. Чем она напоминает рукописную книг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должает рассказыва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 первом книгопечатник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ассмотрите этот памятник в учебник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, как описывает первопечатника В. Ян </w:t>
              <w:br/>
              <w:t>в книге «Никита и Микитка». Совпадает ли представление писателя и скульптора о первопечатник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 это памятник Ивану Федорову в городе Львове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казывает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описание печатного двора, отвечают 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ходят определ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и, трудолюбием; проявляют познавательный интерес </w:t>
              <w:br/>
              <w:t>к изучению предмет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Пересад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ое зад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В конце урока подводится итог, подсчитывается, </w:t>
              <w:br/>
              <w:t>на сколько вопросов ответил каждый учени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повелел открыть первую типографию в Москв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был первопечатником Росс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первую книгу он выпусти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де установлен памятник Ивану Фёдоров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каком столетии в России стало больше грамотных люде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первым придумал печатный станок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каком году в России вышла первая печатная книг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во значение начала книгопечатания в Росс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слова. Читать можно по горизонтали </w:t>
              <w:br/>
              <w:t>и вертикали, сверху вниз, снизу вверх, слева направо</w:t>
              <w:br/>
              <w:t>и справа налево:</w:t>
            </w:r>
          </w:p>
          <w:p>
            <w:pPr>
              <w:pStyle w:val="ParagraphStyle"/>
              <w:tabs>
                <w:tab w:val="clear" w:pos="708"/>
                <w:tab w:val="left" w:pos="1695" w:leader="none"/>
                <w:tab w:val="left" w:pos="2025" w:leader="none"/>
                <w:tab w:val="left" w:pos="2445" w:leader="none"/>
              </w:tabs>
              <w:spacing w:lineRule="auto" w:line="264"/>
              <w:ind w:left="10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      А      Г      И      Н      К       А</w:t>
            </w:r>
          </w:p>
          <w:p>
            <w:pPr>
              <w:pStyle w:val="ParagraphStyle"/>
              <w:tabs>
                <w:tab w:val="clear" w:pos="708"/>
                <w:tab w:val="left" w:pos="1695" w:leader="none"/>
                <w:tab w:val="left" w:pos="2025" w:leader="none"/>
                <w:tab w:val="left" w:pos="2445" w:leader="none"/>
              </w:tabs>
              <w:spacing w:lineRule="auto" w:line="264"/>
              <w:ind w:left="10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Е      Б       У      К      В      А       П</w:t>
            </w:r>
          </w:p>
          <w:p>
            <w:pPr>
              <w:pStyle w:val="ParagraphStyle"/>
              <w:tabs>
                <w:tab w:val="clear" w:pos="708"/>
                <w:tab w:val="left" w:pos="1695" w:leader="none"/>
                <w:tab w:val="left" w:pos="2025" w:leader="none"/>
                <w:tab w:val="left" w:pos="2445" w:leader="none"/>
              </w:tabs>
              <w:spacing w:lineRule="auto" w:line="264"/>
              <w:ind w:left="10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      О      М      Н      А      Х      О</w:t>
            </w:r>
          </w:p>
          <w:p>
            <w:pPr>
              <w:pStyle w:val="ParagraphStyle"/>
              <w:tabs>
                <w:tab w:val="clear" w:pos="708"/>
                <w:tab w:val="left" w:pos="1695" w:leader="none"/>
                <w:tab w:val="left" w:pos="2025" w:leader="none"/>
                <w:tab w:val="left" w:pos="2445" w:leader="none"/>
              </w:tabs>
              <w:spacing w:lineRule="auto" w:line="264"/>
              <w:ind w:left="10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      Т       Т      И      С      К       С</w:t>
            </w:r>
          </w:p>
          <w:p>
            <w:pPr>
              <w:pStyle w:val="ParagraphStyle"/>
              <w:tabs>
                <w:tab w:val="clear" w:pos="708"/>
                <w:tab w:val="left" w:pos="1695" w:leader="none"/>
                <w:tab w:val="left" w:pos="2025" w:leader="none"/>
                <w:tab w:val="left" w:pos="2445" w:leader="none"/>
              </w:tabs>
              <w:spacing w:lineRule="auto" w:line="264"/>
              <w:ind w:left="10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      М      О      Н      А      Х       Т</w:t>
            </w:r>
          </w:p>
          <w:p>
            <w:pPr>
              <w:pStyle w:val="ParagraphStyle"/>
              <w:tabs>
                <w:tab w:val="clear" w:pos="708"/>
                <w:tab w:val="left" w:pos="1695" w:leader="none"/>
                <w:tab w:val="left" w:pos="2025" w:leader="none"/>
                <w:tab w:val="left" w:pos="2445" w:leader="none"/>
              </w:tabs>
              <w:spacing w:lineRule="auto" w:line="264"/>
              <w:ind w:left="10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      К       В      А      Р       Ь      О</w:t>
            </w:r>
          </w:p>
          <w:p>
            <w:pPr>
              <w:pStyle w:val="ParagraphStyle"/>
              <w:tabs>
                <w:tab w:val="clear" w:pos="708"/>
                <w:tab w:val="left" w:pos="1695" w:leader="none"/>
                <w:tab w:val="left" w:pos="2025" w:leader="none"/>
                <w:tab w:val="left" w:pos="2445" w:leader="none"/>
              </w:tabs>
              <w:spacing w:lineRule="auto" w:line="264"/>
              <w:ind w:left="10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      Е       Ч       А      Т       Ь      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чать, буква, оттиск, перо, Апостол, монах, книга, букварь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твечают </w:t>
              <w:br/>
              <w:t xml:space="preserve">на поставленный вопрос, пересаживаются на свободное место в класс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По окончании игры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 счёт «раз, два, три» учащиеся пересаживаются на свои мес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е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; поиск необходимой информации; используют знаково-символические средства; устанавливают причинно-следственные связи; осознанно и произвольно строят речевое высказывание; строят логическую цепь рассуждений,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контроль, коррекцию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ценку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олевую саморегуляцию в ситуации затруд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ражают свои мысли с достаточной полнотой и точностью; адекватно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ая игра «Узнай книг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бъединяет эти сло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писание первое: </w:t>
            </w:r>
            <w:r>
              <w:rPr>
                <w:rFonts w:cs="Times New Roman" w:ascii="Times New Roman" w:hAnsi="Times New Roman"/>
                <w:lang w:val="en-US"/>
              </w:rPr>
              <w:t>«Эта книга была составлена так, чтобы сделать обучение грамоте быстрым и легким. От изучения букв ученики переходили к чтению слогов. Приводились в этой книге и изречения, начинающиеся на каждую букву, и тексты для чтения»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Первый русский букварь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писание второе: </w:t>
            </w:r>
            <w:r>
              <w:rPr>
                <w:rFonts w:cs="Times New Roman" w:ascii="Times New Roman" w:hAnsi="Times New Roman"/>
                <w:lang w:val="en-US"/>
              </w:rPr>
              <w:t>Эта книга заключена в тяжелый переплет из досок, обтянутых кожей. Поражают четкий шрифт, красивые заставки в виде трав и веток, кедровых шишек и виноградных листьев. В книге нет ни одной опечатки»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Религиозная книга «Апостол»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писание третье: </w:t>
            </w:r>
            <w:r>
              <w:rPr>
                <w:rFonts w:cs="Times New Roman" w:ascii="Times New Roman" w:hAnsi="Times New Roman"/>
                <w:lang w:val="en-US"/>
              </w:rPr>
              <w:t xml:space="preserve">«Эта книга – самая известная летопись Древней Руси. Написана она в начале XII века монахом Киево-Печерского монастыря»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«Повесть временных лет»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писание четвертое: </w:t>
            </w:r>
            <w:r>
              <w:rPr>
                <w:rFonts w:cs="Times New Roman" w:ascii="Times New Roman" w:hAnsi="Times New Roman"/>
                <w:lang w:val="en-US"/>
              </w:rPr>
              <w:t>«По этой книге постигал грамоту наш великий ученый Михаил Васильевич Ломоносов»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«Грамматика» Мелентия Смотрицкого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 описа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знают название книг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спользуют речевые средства для решения коммуникационных задач; формулируют и аргументируют свое мнение </w:t>
              <w:br/>
              <w:t>и позицию в коммуникации; учитывают разные мнения, координируют в сотрудничестве разные позиции; используют критерии для обоснования своего 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смыслообразование; оценивают усваиваемое содержание с нравственно-этической точки зр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от и закончилось наше путешествие. Помогло ли оно вам ответить на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вопросы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бозначает слово «первопечатник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связи с чем появилось это слов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события предшествовали этом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появилось это слов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ам доставило удовольствие на уро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а кого вы порадовалис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чём можете рассказать друзья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оцениваете свою деятельнос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 – отличают новое </w:t>
              <w:br/>
              <w:t>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являют интерес к предмету; стремятся </w:t>
              <w:br/>
              <w:t>к приобретению новых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82–86. Ответить на вопросы рубрики «Проверь себя». Выполнить задание 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52" w:before="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ворд </w:t>
      </w:r>
    </w:p>
    <w:p>
      <w:pPr>
        <w:pStyle w:val="ParagraphStyle"/>
        <w:spacing w:lineRule="auto" w:line="252" w:before="12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067175" cy="30765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омощь князю Дмитрию Ивановичу Сергий отправил этого богатыря.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есвет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Один из городов в северо-восточной части Русских земель. </w:t>
      </w:r>
      <w:r>
        <w:rPr>
          <w:rFonts w:cs="Times New Roman" w:ascii="Times New Roman" w:hAnsi="Times New Roman"/>
          <w:i/>
          <w:iCs/>
          <w:sz w:val="28"/>
          <w:szCs w:val="28"/>
        </w:rPr>
        <w:t>(Тверь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звание монастыря около города Радонежа в середине XIV века. </w:t>
      </w:r>
      <w:r>
        <w:rPr>
          <w:rFonts w:cs="Times New Roman" w:ascii="Times New Roman" w:hAnsi="Times New Roman"/>
          <w:i/>
          <w:iCs/>
          <w:sz w:val="28"/>
          <w:szCs w:val="28"/>
        </w:rPr>
        <w:t>(Троицкий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Город, который при Иване Калите стал центром княжества. </w:t>
      </w:r>
      <w:r>
        <w:rPr>
          <w:rFonts w:cs="Times New Roman" w:ascii="Times New Roman" w:hAnsi="Times New Roman"/>
          <w:i/>
          <w:iCs/>
          <w:sz w:val="28"/>
          <w:szCs w:val="28"/>
        </w:rPr>
        <w:t>(Москва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. Название поля, на котором происходила битва с войском Мамая. </w:t>
      </w:r>
      <w:r>
        <w:rPr>
          <w:rFonts w:cs="Times New Roman" w:ascii="Times New Roman" w:hAnsi="Times New Roman"/>
          <w:i/>
          <w:iCs/>
          <w:sz w:val="28"/>
          <w:szCs w:val="28"/>
        </w:rPr>
        <w:t>(Куликово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. В Москву переселялись… </w:t>
      </w:r>
      <w:r>
        <w:rPr>
          <w:rFonts w:cs="Times New Roman" w:ascii="Times New Roman" w:hAnsi="Times New Roman"/>
          <w:i/>
          <w:iCs/>
          <w:sz w:val="28"/>
          <w:szCs w:val="28"/>
        </w:rPr>
        <w:t>(купцы)</w:t>
      </w:r>
      <w:r>
        <w:rPr>
          <w:rFonts w:cs="Times New Roman" w:ascii="Times New Roman" w:hAnsi="Times New Roman"/>
          <w:sz w:val="28"/>
          <w:szCs w:val="28"/>
        </w:rPr>
        <w:t>, ремесленники, привлечённые возможностью жить под надёжной защитой.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7. Крепость, обнесённая дубовыми стен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Кремль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8. Татарский воин, участвовавший в единоборстве, перед битвой на Куликовом поле. </w:t>
      </w:r>
      <w:r>
        <w:rPr>
          <w:rFonts w:cs="Times New Roman" w:ascii="Times New Roman" w:hAnsi="Times New Roman"/>
          <w:i/>
          <w:iCs/>
          <w:sz w:val="28"/>
          <w:szCs w:val="28"/>
        </w:rPr>
        <w:t>(Челубей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авитель Орды, который привёл своё войско на Куликово поле. </w:t>
      </w:r>
      <w:r>
        <w:rPr>
          <w:rFonts w:cs="Times New Roman" w:ascii="Times New Roman" w:hAnsi="Times New Roman"/>
          <w:i/>
          <w:iCs/>
          <w:sz w:val="28"/>
          <w:szCs w:val="28"/>
        </w:rPr>
        <w:t>(Мамай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0. Как называется мешок, кошель с деньгами, который носили на поясе? </w:t>
      </w:r>
      <w:r>
        <w:rPr>
          <w:rFonts w:cs="Times New Roman" w:ascii="Times New Roman" w:hAnsi="Times New Roman"/>
          <w:i/>
          <w:iCs/>
          <w:sz w:val="28"/>
          <w:szCs w:val="28"/>
        </w:rPr>
        <w:t>(Калита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1. Как стали называть князя Дмитрия Ивановича после победы на Куликовом поле? </w:t>
      </w:r>
      <w:r>
        <w:rPr>
          <w:rFonts w:cs="Times New Roman" w:ascii="Times New Roman" w:hAnsi="Times New Roman"/>
          <w:i/>
          <w:iCs/>
          <w:sz w:val="28"/>
          <w:szCs w:val="28"/>
        </w:rPr>
        <w:t>(Донской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2. Кто благословил Дмитрия Донского на борьбу с врагом? </w:t>
      </w:r>
      <w:r>
        <w:rPr>
          <w:rFonts w:cs="Times New Roman" w:ascii="Times New Roman" w:hAnsi="Times New Roman"/>
          <w:i/>
          <w:iCs/>
          <w:sz w:val="28"/>
          <w:szCs w:val="28"/>
        </w:rPr>
        <w:t>(Сергий.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3. Как называется главный храм Руси? </w:t>
      </w:r>
      <w:r>
        <w:rPr>
          <w:rFonts w:cs="Times New Roman" w:ascii="Times New Roman" w:hAnsi="Times New Roman"/>
          <w:i/>
          <w:iCs/>
          <w:sz w:val="28"/>
          <w:szCs w:val="28"/>
        </w:rPr>
        <w:t>(Успенский.)</w:t>
      </w:r>
    </w:p>
    <w:p>
      <w:pPr>
        <w:pStyle w:val="ParagraphStyle"/>
        <w:spacing w:lineRule="auto" w:line="252" w:before="75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первопечатн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ы учителя о первом книгопечатнике Иване Федорове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е время Иван Федоров жил в Москве, где был служителем церкви и книжником. Трудно было отыскать книгу, которую он бы не знал. Был Иван хорошим писцом, мог любую букву нарисовать. Умел и искусно резать по дереву. Часто бывая на пушечном дворе, научился он литейному делу. Заходил Иван Федоров и к немцам. У них он увидел первую печатную книгу, узнал о печатных станках и буквах – литерах. И загорелся Федоров желанием самому научиться книгопечатанию. По ночам при лучине принялся он делать свои первые буквы. И добился успехов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553 году царь Иван Грозный приказал строить в Москве особый дом для типографии, но открыта она была только в 1563 году, когда в ней начали работать первые русские печатники Иван Федоров и Петр Мстиславец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не прошло, как напечатали первую русскую книгу «Апостол», куда входили рассказы о деяниях апостолов и тексты их посланий. Тираж её составил, по самым скромным оценкам 600 экземпляров. На создание второй книги потребовалось уже только около 2 месяцев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чатные книги ещё по пальцам можно было пересчитать, а в них уже видели ересь и вселенское зло. Типография была разгромлена, а Иван Федоров и Петр Мстиславец бежали из Москвы. Потом была Литва, Львов, город Острог. Везде, где останавливался Иван Федоров, он основывал типографию и печатал, печатал книги. Так появились «Евангелие учительское», «Псалтырь», «Грамматикия» и «Букварь», «Новый завет»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р Иван Федоров в городе Львове 15 декабря 1583 года. В Москве, неподалёку от места расположения первой типографии, на высоком постаменте возвышается бронзовая статуя человека, одетого в длинный старинный кафтан. Перехваченные ремешком волосы ниспадают на плечи. Лицо его серьёзно и сосредоточенно: он читает лист только что отпечатанной книги. На камне высечено имя – Иван Федоров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18:00Z</dcterms:created>
  <dc:creator>58</dc:creator>
  <dc:description/>
  <dc:language>en-US</dc:language>
  <cp:lastModifiedBy>58</cp:lastModifiedBy>
  <dcterms:modified xsi:type="dcterms:W3CDTF">2014-07-30T16:18:00Z</dcterms:modified>
  <cp:revision>1</cp:revision>
  <dc:subject/>
  <dc:title/>
</cp:coreProperties>
</file>