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5. </w:t>
      </w:r>
      <w:r>
        <w:rPr/>
        <w:t>Мир глазами истори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оздать условия для ознакомления учащихся с наукой историей, определения границ знания и «незнания»; способствовать формированию у учащихся представления об окружающем нас мире с точки зрения историков, первоначальных умений поиска необходимой информации и анализа полученной информации; развитию интереса </w:t>
              <w:br/>
              <w:t>к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с учебником, работать с моделями изучаемых объектов и явлений окружающего ми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 / 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ют собеседника и ведут диалог, оценивают свои достижения на уроке; умеют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имеют мотивацию к учебной деятельности, навыки сотрудничества со взрослыми и сверстниками в разных ситуациях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фронтальная, индивидуальная, коллектив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download8.proshkolu.ru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нтерактивная доска, компьютер; фотографии или открытки с изображением музеев; схема «Исторические источники»; карточки со словами; индивидуальные карточки с заданиями; кроссворд 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>понят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стория, историк, исторические источники, архивы, экспонаты 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4350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. Мотивация </w:t>
              <w:br/>
              <w:t xml:space="preserve">(самоопределение) </w:t>
              <w:br/>
              <w:t xml:space="preserve">к учебн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деятель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105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акая наука сегодня поможет провести урок?</w:t>
            </w:r>
          </w:p>
          <w:p>
            <w:pPr>
              <w:pStyle w:val="ParagraphStyle"/>
              <w:spacing w:lineRule="auto" w:line="264" w:before="0" w:after="105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На доске:</w:t>
            </w:r>
          </w:p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72"/>
                <w:szCs w:val="72"/>
                <w:lang w:val="en-US"/>
              </w:rPr>
              <w:t xml:space="preserve">ис </w:t>
            </w:r>
            <w:r>
              <w:rPr>
                <w:rFonts w:cs="Times New Roman" w:ascii="Times New Roman" w:hAnsi="Times New Roman"/>
                <w:sz w:val="72"/>
                <w:szCs w:val="72"/>
                <w:lang w:val="en-US" w:eastAsia="en-US"/>
              </w:rPr>
              <w:drawing>
                <wp:inline distT="0" distB="0" distL="0" distR="0">
                  <wp:extent cx="876300" cy="8763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72"/>
                <w:szCs w:val="72"/>
                <w:lang w:val="en-US"/>
              </w:rPr>
              <w:t>’ия</w:t>
            </w:r>
          </w:p>
          <w:p>
            <w:pPr>
              <w:pStyle w:val="ParagraphStyle"/>
              <w:spacing w:lineRule="auto" w:line="264" w:before="105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егодня познакомимся с наукой историей. Узнаем, какие у нее есть «помощницы». И тогда мы сможем посмотреть на окружающий мир глазами историк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ушают, принимают участие в диалог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, индивиду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высказывают свою точку зрения, вступают в диалог, обмениваются мнениям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значение знаний для человека и принимают его; имеют желание учиться; проявляют интерес к изучаемому предмету, понимают его важност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  <w:tr>
        <w:trPr>
          <w:trHeight w:val="1605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верка домашнего задания: фронтальный опрос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изучает географи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виды географических карт вы знает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асскажите о сходствах и различиях глобуса и карты полушар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выглядела первая географическая карта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, индивидуальная,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; самостоятельно выделяют и формулиру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рточк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россворд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15" w:after="15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редлагает некоторым учащимся по выбору выполнить задания по карточкам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Узнайте материки по контурам, запишите их названия в кроссворд, и тогда сможем прочитать ключевое слово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.</w:t>
            </w:r>
          </w:p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гадывают кроссворд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лективная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ют познавательную цель; осуществляют поиск и выделение необходимой информации, выбор наиболее эффективных способов решения задач,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планирование, прогнозирование; структурирование знаний; осознанно и произвольно строят речевое высказывание; используют знаково-символические средства представления информаци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. Изучение 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 жизни каждого человека происходит множество событий. Многие из них мы помним потом очень долго, а некоторые, особенно важные для нас, не забываем в течение всей жизни. Мы знаем, когда родились, когда пошли в школу. Все события нашей жизни, как бы собранные в «цепочку» одно за другим, составляют биографию (жизнеописание) каждого из нас. Мы, живущие сегодня, – и те, кто жил задолго до нас, и те, кто будет жить через много-много лет после нас, – все вместе составляем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человечество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 человечества тоже есть биография – это истор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стория</w:t>
            </w:r>
            <w:r>
              <w:rPr>
                <w:rFonts w:cs="Times New Roman" w:ascii="Times New Roman" w:hAnsi="Times New Roman"/>
                <w:lang w:val="en-US"/>
              </w:rPr>
              <w:t xml:space="preserve"> – очень древнее слово. В переводе с греческого языка оно означает «исследование, рассказ о событиях прошлого». Грек по имени Геродот стал первым ученым-историком. Его называют «отцом истори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 всех народов мира есть свое настоящее и прошлое. Каждый человек хочет знать, откуда взялись и как жили его пред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же изучает история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писи в тетради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и </w:t>
              <w:br/>
              <w:t>в тетрад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История – это дорога во времени. Она уходит </w:t>
              <w:br/>
              <w:t>в глубь веков, в седую древность. Запишите определение: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История</w:t>
            </w:r>
            <w:r>
              <w:rPr>
                <w:rFonts w:cs="Times New Roman" w:ascii="Times New Roman" w:hAnsi="Times New Roman"/>
                <w:lang w:val="en-US"/>
              </w:rPr>
              <w:t xml:space="preserve"> – наука, изучающая прошлое человеческого общества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Ученые-историки кропотливо изучают все, что осталось от минувших эпох. Они трудятся в архивах, музеях, библиотеках. Здесь собраны исторические источники, то есть все то, что может рассказать нам о прошлом люд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длагает рассмотреть схему:</w:t>
            </w:r>
          </w:p>
          <w:p>
            <w:pPr>
              <w:pStyle w:val="ParagraphStyle"/>
              <w:spacing w:lineRule="auto" w:line="264" w:before="30" w:after="30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3400425" cy="10382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зовите учреждения, в которых хранятся исторические источни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Давайте поближе познакомимся с этими учреждениями и узнаем, какие исторические источники хранятся в ни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Многим экспонатам попасть в музей помогают археологи. Вы, наверное, замечали, что, если дома несколько дней не протирать мебель, на ней образуется тонкий слой пыли. А за тысячи лет толстый слой земли, песка и пыли покрыл все, что осталось от древ-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матривают схем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ранее подготовленные ученики рассказывают, что такое архив, музей, библиотека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выражают свои мысли с достаточной полнотой и точностью; формулируют </w:t>
              <w:br/>
              <w:t>и аргументируют свое мнение в коммуникации; учитывают разные мнения, координируют в сотрудничестве разные позиции; используют критерии для обоснования своего суждения;  достигают договорённости и согласования общего решения; ставят вопросы; адекватно используют речевые средства для решения коммуникацион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ценивают усваиваемое содержание с нравст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их людей, на нем выросли трава, лес, а иногда расположились села и города. Ученые определяют место, где в далекие времена жили люди, а потом производят раскопки – извлекают из земли вещи древних людей, их кости и вообще все, на чем сохранились следы деятельности древнего человека. Этих ученых называют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рхеологами</w:t>
            </w:r>
            <w:r>
              <w:rPr>
                <w:rFonts w:cs="Times New Roman" w:ascii="Times New Roman" w:hAnsi="Times New Roman"/>
                <w:lang w:val="en-US"/>
              </w:rPr>
              <w:t xml:space="preserve">, а науку о древности –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рхеологией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 работе археологов прочитайте статью учебника «Ключи от заветной двери» (с. 37–40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длагает учащимся рассказать о том, как ведутся раскопк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, рассматривают иллюстрации</w:t>
              <w:br/>
              <w:t>(с. 39, 40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енно-этической точки зрения; осознают ответственность за общее дело; следуют в поведении моральным нормам и этическим требования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Практическая деятельност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дактическая игра «Исторические источни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-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вы хотели бы узнать, изучая историю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думайте, может быть, в вашем доме или в доме ваших дедушек и бабушек сохранились старинные вещи. Какую историю они могут рассказат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очередно приглашает к доске учащихся, дает карточку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арточки:</w:t>
            </w:r>
            <w:r>
              <w:rPr>
                <w:rFonts w:cs="Times New Roman" w:ascii="Times New Roman" w:hAnsi="Times New Roman"/>
                <w:lang w:val="en-US"/>
              </w:rPr>
              <w:t xml:space="preserve"> мяч, былина, остатки жилищ, утварь, летопись, монеты, одежда, надпись на камне, украшения, щит, сказ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ученикам правильно их распределить по группа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работы учащимися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ащиеся высказывают свои пожелания, отвечают 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ник прикрепляет карточку к доске, объясняя свой выбо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существляют логические действия; самостоятельно выделяют и формулируют познавательные цели; осуществляют поиск и выделение необходимой информации; осознанно </w:t>
              <w:br/>
              <w:t>и произвольно строят речевое высказывание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волевую саморегуляцию в ситуации затруднения; замечают допущенные ошибк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 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 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такое истори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ую науку в шутку называют «историей, вооруженной лопатой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иведите примеры исторических источник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-нибудь из вас захотел связать свою будущую профессию с историей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оцениваете свою деятельность на уроке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 вывод в учебнике (с. 41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, индивиду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существляют рефлексию способов </w:t>
              <w:br/>
              <w:t>и условий действия, контроль и оценку процесса и результатов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ценивают собственную деятельность на урок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с. 35–41. Ответить на вопросы рубрики «Проверь себя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ить задания 1, 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>ронт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реш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</w:tbl>
    <w:p>
      <w:pPr>
        <w:pStyle w:val="ParagraphStyle"/>
        <w:spacing w:lineRule="auto" w:line="264" w:before="45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0" w:after="180"/>
        <w:jc w:val="center"/>
        <w:rPr/>
      </w:pPr>
      <w:r>
        <w:rPr/>
        <w:t>Индивидуальные карточки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100"/>
      </w:tblGrid>
      <w:tr>
        <w:trPr>
          <w:trHeight w:val="23" w:hRule="atLeast"/>
        </w:trPr>
        <w:tc>
          <w:tcPr>
            <w:tcW w:w="1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120" w:after="120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Заполни пробелы в предложениях:</w:t>
            </w:r>
          </w:p>
          <w:p>
            <w:pPr>
              <w:pStyle w:val="ParagraphStyle"/>
              <w:spacing w:lineRule="auto" w:line="264"/>
              <w:ind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Условная линия, идущая по поверхности Земли от одного полюса к другому, – …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меридиан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ParagraphStyle"/>
              <w:spacing w:lineRule="auto" w:line="264" w:before="60" w:after="120"/>
              <w:ind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Самая большая параллель – …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экватор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делит земной шар на Северное и Южное…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полушария).</w:t>
            </w:r>
          </w:p>
        </w:tc>
      </w:tr>
    </w:tbl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100"/>
      </w:tblGrid>
      <w:tr>
        <w:trPr>
          <w:trHeight w:val="23" w:hRule="atLeast"/>
        </w:trPr>
        <w:tc>
          <w:tcPr>
            <w:tcW w:w="1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120" w:after="120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Выбери, подчеркнув, верное высказывание: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 Модель Земли – это…</w:t>
            </w:r>
          </w:p>
          <w:p>
            <w:pPr>
              <w:pStyle w:val="ParagraphStyle"/>
              <w:spacing w:lineRule="auto" w:line="264" w:before="60" w:after="0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) глобус;       б) схема;       в) карта.</w:t>
            </w:r>
          </w:p>
          <w:p>
            <w:pPr>
              <w:pStyle w:val="ParagraphStyle"/>
              <w:spacing w:lineRule="auto" w:line="264" w:before="120" w:after="60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 Наука о Земле – это…</w:t>
            </w:r>
          </w:p>
          <w:p>
            <w:pPr>
              <w:pStyle w:val="ParagraphStyle"/>
              <w:spacing w:lineRule="auto" w:line="264" w:before="0" w:after="120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) астрономия;    б) география;    в) история;    г) физика.</w:t>
            </w:r>
          </w:p>
        </w:tc>
      </w:tr>
    </w:tbl>
    <w:p>
      <w:pPr>
        <w:pStyle w:val="ParagraphStyle"/>
        <w:spacing w:lineRule="auto" w:line="264" w:before="45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Кроссворд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spacing w:val="45"/>
          <w:sz w:val="28"/>
          <w:szCs w:val="28"/>
          <w:lang w:val="en-US" w:eastAsia="en-US"/>
        </w:rPr>
        <w:drawing>
          <wp:inline distT="0" distB="0" distL="0" distR="0">
            <wp:extent cx="6457950" cy="32670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 w:before="120" w:after="60"/>
        <w:ind w:left="6750" w:hanging="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Отве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ragraphStyle"/>
        <w:spacing w:lineRule="auto" w:line="264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фрика.</w:t>
        <w:tab/>
        <w:tab/>
        <w:tab/>
        <w:tab/>
        <w:t>4. Антарктида.</w:t>
      </w:r>
    </w:p>
    <w:p>
      <w:pPr>
        <w:pStyle w:val="ParagraphStyle"/>
        <w:spacing w:lineRule="auto" w:line="264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вразия.</w:t>
        <w:tab/>
        <w:tab/>
        <w:tab/>
        <w:tab/>
        <w:t>5. Австралия.</w:t>
      </w:r>
    </w:p>
    <w:p>
      <w:pPr>
        <w:pStyle w:val="ParagraphStyle"/>
        <w:spacing w:lineRule="auto" w:line="264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Южная Америка.</w:t>
        <w:tab/>
        <w:tab/>
        <w:tab/>
        <w:t>6. Северная Америка.</w:t>
      </w:r>
    </w:p>
    <w:p>
      <w:pPr>
        <w:pStyle w:val="ParagraphStyle"/>
        <w:spacing w:lineRule="auto" w:line="264" w:before="180" w:after="0"/>
        <w:jc w:val="center"/>
        <w:rPr/>
      </w:pP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45"/>
          <w:sz w:val="28"/>
          <w:szCs w:val="28"/>
        </w:rPr>
        <w:t>Ключевое слов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aps/>
          <w:sz w:val="28"/>
          <w:szCs w:val="28"/>
        </w:rPr>
        <w:t>Экватор.</w:t>
      </w:r>
    </w:p>
    <w:p>
      <w:pPr>
        <w:pStyle w:val="Normal"/>
        <w:spacing w:before="0" w:after="200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sectPr>
      <w:type w:val="nextPage"/>
      <w:pgSz w:orient="landscape" w:w="15840" w:h="12240"/>
      <w:pgMar w:left="720" w:right="720" w:gutter="0" w:header="0" w:top="720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58</dc:creator>
  <dc:description/>
  <dc:language>en-US</dc:language>
  <cp:lastModifiedBy>58</cp:lastModifiedBy>
  <dcterms:modified xsi:type="dcterms:W3CDTF">2014-07-30T14:55:00Z</dcterms:modified>
  <cp:revision>1</cp:revision>
  <dc:subject/>
  <dc:title/>
</cp:coreProperties>
</file>