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1</w:t>
      </w:r>
      <w:r>
        <w:rPr/>
        <w:t>. Пётр Великий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историей возникновения города Санкт-Петербурга; определения границ знания и «незнания»; способствовать формированию представления учащихся о времени правления Пе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 I, его реформах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получат возможность научиться работать </w:t>
              <w:br/>
              <w:t>с учебником, историческими документами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76855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отографии исторических достопримечательностей Санкт-Петербурга; схема «Реформы Петра I»; историческая карт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ётр Велик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1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снова урок истории – 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минуты сжатые века…</w:t>
            </w:r>
          </w:p>
          <w:p>
            <w:pPr>
              <w:pStyle w:val="ParagraphStyle"/>
              <w:spacing w:lineRule="auto" w:line="264" w:before="1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, сколько крови, слёз и горя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питала книжная строка!</w:t>
            </w:r>
          </w:p>
          <w:p>
            <w:pPr>
              <w:pStyle w:val="ParagraphStyle"/>
              <w:spacing w:lineRule="auto" w:line="264" w:before="15" w:after="45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 каком городе написал свое стихотвор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«Медный всадник» А. С. Пушкин</w:t>
            </w:r>
            <w:r>
              <w:rPr>
                <w:rFonts w:cs="Times New Roman" w:ascii="Times New Roman" w:hAnsi="Times New Roman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О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нкт-Петербурге.)</w:t>
            </w:r>
            <w:r>
              <w:rPr>
                <w:rFonts w:cs="Times New Roman" w:ascii="Times New Roman" w:hAnsi="Times New Roman"/>
                <w:lang w:val="en-US"/>
              </w:rPr>
              <w:t xml:space="preserve"> Кто основал этот город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тр I.)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берегу пустынных волн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оял он, дум великих полн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даль глядел. Пред нимшироко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ка неслася; бедный челн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 ней стремился одиноко.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 мшистым, топким берегам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рнели избы здесь и там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ют убогого чухонца;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лес, неведомый лучам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тумане спрятанного солнца,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ругом шумел. И думал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: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сель грозить мы будем шведу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десь будет город заложен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зло надменному соседу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и аргументируют свою точку зрения на обсуждаемую проблему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; проявляют познавательный 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родой здесь нам суждено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Европу прорубить окно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гою твердой стать при море.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юда по новым им волнам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е флаги в гости будут к нам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запируем на просторе.</w:t>
            </w:r>
          </w:p>
          <w:p>
            <w:pPr>
              <w:pStyle w:val="ParagraphStyle"/>
              <w:spacing w:lineRule="auto" w:line="264" w:before="1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мы познакомимся с царем Петром, узнаем, что нового появилось в жизни страны </w:t>
              <w:br/>
              <w:t>в его правление, перенесемся из древней столицы России Москвы в новую – Санкт-Петербур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: фрон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Неотосланная депеша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опасности угрожали России в начале XVII ве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сделали для защиты Отечества Кузьма Минин </w:t>
              <w:br/>
              <w:t>и Дмитрий Пожарск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в России начали править цари из рода Романовы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мог сказать такие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«Я первым сделал взнос (пожертвовал большую сумму денег и драгоценности жены на вооружение народного ополчения)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узьма Мини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«Повелел мне царь Иван Грозный открыть типографию в Москве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ван Федоров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«И повел я войско навстречу Ахмату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ван Грозны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Во главе собравшейся рати я стал полководце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митрий Пожарский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, 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дидактической игр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,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52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Петре I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кст «Царь-преобразователь» в учебнике (с. 95–97). Почему же Петра считают реформатором? По праву ли современники Петра прозвали его Великим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месте с учащимися составляет схему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совершим заочную экскурсию в северную столицу и познакомимся с ее достопримечательност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текст (с. 98–100). Легко ли было построить город на Нев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ыло очень сложно: болотистая местность, необжитые края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город имеет такое необычное название?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тр решил заложить европейскую столицу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 тексту учебника учитель может добавить све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 же Петр старался возвысить свой город в торговом отношении. Велика была радость его, когда в Петербург подошел при нем первый иностранный корабль. Он сам отправился навстречу ему, сам привел его в пристань, царь был первым покупателем товаров на нем. К концу царствования Петра </w:t>
              <w:br/>
              <w:t>в Петербургской пристани развевались торговые флаги уже всех европейских народов, а в самом городе насчитывалось уже до 40 тысяч жителей. Таким образом, благодаря могучей воле Петра при море вырос новый русский город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текст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, составляют схем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 w:before="16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собеседни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30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осковское государство использовало город Архангельск как выход на европейские торговые пут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чем было неудобство такого пут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етр I открыл путь через Баренцево море. В чем этот путь был удобнее?</w:t>
            </w:r>
          </w:p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оводит беседу по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прозвище получил Петр I в истории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 сколько лет был провозглашен Петр цар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любимое увлечение было у Петр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лся его пол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отличался Петр I от европейских государей своего времен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главные черты характера Петра I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реформы провел Петр I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был заложен город на Нев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главную улицу Санкт-Петербур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город имеет такое необычное назван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левую саморегуляцию в ситуации затруднения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ют задавать вопросы для уточнения последовательности 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черты характера Петра Великого вам больше всего понравились.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из них вам бы хотелось развить в себе? Для чег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о для этого нужно дел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ва значимость данной информации лично для каждого из вас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00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94–100. Ответить на вопросы рубрики «Проверь себя». Выполнить задание: I вариант – а, </w:t>
              <w:br/>
              <w:t>II вариант – б, III вариант – 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Петре I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им царем из династии Романовых стал Петр I. С его именем связывают «эпоху великих преобразований» в нашей стране. Это был действительно необычный цар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родился 30 мая 1672 года. В 4 года он остался без отца. Свое детство Петруша провел со своей матушкой Натальей Кирилловной в подмосковном селе Преображенском. Он редко появлялся в Кремле – только на дипломатических и церковных церемониях. А потому он не получил традиционного православного образования московских царей. Одевался он просто, играл с сельскими ребятишками, бегал по селу с утра до вечера. Образование Петр получил скудное. Его учитель, думный дьяк Никита Зотов, мало заботился об этом. Только в 15 лет Петр узнал о четырех действиях в арифметике, затруднялся излагать свои мысли на бумаге и до конца жизни писал с ошибк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го отличали энергичность, целеустремленность, любознательность, желание многое узнать и многому научиться. В зрелые годы Петр поражал собеседников обширными знаниями, чем обязан был самому себе, упорному самообразованию. С детства Петр любил физический труд, работал в кузнице и плотничал. Это шокировало придворных, привыкших к тому, чтобы царь появлялся на людях обязательно поддерживаемый под руки ближними бояр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менно эти качества и позволили ему многого добиться и заслужить от современников уважение и славу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</w:t>
      </w:r>
    </w:p>
    <w:p>
      <w:pPr>
        <w:pStyle w:val="ParagraphStyle"/>
        <w:spacing w:lineRule="auto" w:line="264" w:before="10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905875" cy="685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19:00Z</dcterms:created>
  <dc:creator>58</dc:creator>
  <dc:description/>
  <dc:language>en-US</dc:language>
  <cp:lastModifiedBy>58</cp:lastModifiedBy>
  <dcterms:modified xsi:type="dcterms:W3CDTF">2014-07-30T16:20:00Z</dcterms:modified>
  <cp:revision>1</cp:revision>
  <dc:subject/>
  <dc:title/>
</cp:coreProperties>
</file>