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5</w:t>
      </w:r>
      <w:r>
        <w:rPr/>
        <w:t>2. Михаил Васильевич Ломоносов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особствовать формированию представления о жизни и деятельности М. В. Ломоносова, показав его вклад в развитие России; первоначальных умений поиска необходимой информации и анализа полученной информации; развитию интереса к истории своего Отечества, предмету «Окружающий мир»; создать условия для определения границы знания и «незнания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исторической картой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частично-поисковый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                             http://festival.1september.ru/articles/503393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30liman-sch2.edusite.ru/DswMedia/urokyednyashevoyublomonosov.docx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портрет М. В. Ломоносова; литературные произведения М. В. Ломоносова, иллюстрации с изображением произведений живописи М. В. Ломоносов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ихаил Васильевич Ломоносов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иветствует в стихотворной форме:</w:t>
            </w:r>
          </w:p>
          <w:p>
            <w:pPr>
              <w:pStyle w:val="ParagraphStyle"/>
              <w:spacing w:lineRule="auto" w:line="264" w:before="60" w:after="0"/>
              <w:ind w:left="142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ая тема урока?</w:t>
            </w:r>
          </w:p>
          <w:p>
            <w:pPr>
              <w:pStyle w:val="ParagraphStyle"/>
              <w:spacing w:lineRule="auto" w:line="264"/>
              <w:ind w:left="142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Хотите об этом узнать?</w:t>
            </w:r>
          </w:p>
          <w:p>
            <w:pPr>
              <w:pStyle w:val="ParagraphStyle"/>
              <w:spacing w:lineRule="auto" w:line="264"/>
              <w:ind w:left="142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гда постарайтесь скорее</w:t>
            </w:r>
          </w:p>
          <w:p>
            <w:pPr>
              <w:pStyle w:val="ParagraphStyle"/>
              <w:spacing w:lineRule="auto" w:line="264"/>
              <w:ind w:left="142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тот кроссворд разгадать.</w:t>
            </w:r>
          </w:p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гадайте кроссворд и, отгадав ключевое слово, скажите, о ком будем вести разговор на уроке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доске и в тетрадях тема: «М. В. Ломоносов».</w:t>
            </w:r>
          </w:p>
          <w:p>
            <w:pPr>
              <w:pStyle w:val="ParagraphStyle"/>
              <w:spacing w:lineRule="auto" w:line="264" w:before="10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узнаем, что сделал для России великий русский ученый Михаил Васильевич Ломоносо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еют оформлять свои мысли в уст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е, вступать в диалог, обмениваться м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</w:t>
              <w:br/>
              <w:t>и принимают его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>зада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по карточкам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на уроке будем работать по группам. Делиться на группы будем следующим образом: каждый из вас получил карточку с пропущенными словами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де найдёте продолжение фразы, там работает ваша группа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 xml:space="preserve">задания </w:t>
              <w:br/>
              <w:t xml:space="preserve">на карточках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групповая,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(Кто?)… передал в наследство московским князьям шапку Мономах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Победил хана Мамая на Куликовом поле 8 сентября 1380 года князь…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бил шведов на реке Неве в 1242 году князь… .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(Кто?)… создали славянскую азбук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столах таблички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3009900" cy="4191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 группы разбились, приступаем к работе. Чтобы перейти к следующему этапу истории, вспомните, </w:t>
              <w:br/>
              <w:t>с какой исторической личностью мы познакомились на прошлом уро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ответить на вопросы во фронтальном режи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лятся на групп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6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логию, классифика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; владеют способами решения проблем творческого и поискового характера; понимают причины успеха/неуспеха </w:t>
              <w:br/>
              <w:t>в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планируют </w:t>
              <w:br/>
              <w:t xml:space="preserve">и контролируют учебные действия, замечают допущенные ошибки; осознают правило контроля </w:t>
              <w:br/>
              <w:t>и успешно использу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в группах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роследим, как Ломоносов стал первым русским академиком, какие его заслуги перед Отечеств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Работать будем по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план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лан на доске)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Детство М. Ломоносова.  </w:t>
            </w:r>
          </w:p>
          <w:p>
            <w:pPr>
              <w:pStyle w:val="ParagraphStyle"/>
              <w:spacing w:lineRule="auto" w:line="264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уть в науку.</w:t>
            </w:r>
          </w:p>
          <w:p>
            <w:pPr>
              <w:pStyle w:val="ParagraphStyle"/>
              <w:spacing w:lineRule="auto" w:line="264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Ломоносов – учены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ждая группа будет работать по своей теме,  используя прием «инсерт»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ле пересказа первой группы задает</w:t>
            </w:r>
            <w:r>
              <w:rPr>
                <w:rFonts w:cs="Times New Roman" w:ascii="Times New Roman" w:hAnsi="Times New Roman"/>
                <w:i/>
                <w:iCs/>
                <w:spacing w:val="45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закалило характер Ломоносов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интересовало любознательного мальчика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биваются </w:t>
              <w:br/>
              <w:t>на группы, каждая работает по своей т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1-я группа </w:t>
            </w:r>
            <w:r>
              <w:rPr>
                <w:rFonts w:cs="Times New Roman" w:ascii="Times New Roman" w:hAnsi="Times New Roman"/>
                <w:lang w:val="en-US"/>
              </w:rPr>
              <w:t xml:space="preserve">готовит пересказ текста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книги он называл «вратами учености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ая у него была неодолимая страс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торая и третья группы работают над отслеживанием пути Ломоносова в науку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ле пересказа второй группы задает</w:t>
            </w:r>
            <w:r>
              <w:rPr>
                <w:rFonts w:cs="Times New Roman" w:ascii="Times New Roman" w:hAnsi="Times New Roman"/>
                <w:i/>
                <w:iCs/>
                <w:spacing w:val="45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решение принимает Ломоносов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какую академию он поступает в Москв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му языку здесь обуч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трудности возникли у Ломонос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продолжил учебу талантливый юнош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Четвёртая группа</w:t>
            </w:r>
            <w:r>
              <w:rPr>
                <w:rFonts w:cs="Times New Roman" w:ascii="Times New Roman" w:hAnsi="Times New Roman"/>
                <w:lang w:val="en-US"/>
              </w:rPr>
              <w:t xml:space="preserve"> готовит информацию: «Ломоносов – ученый».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сле пересказа третьей группы задает</w:t>
            </w:r>
            <w:r>
              <w:rPr>
                <w:rFonts w:cs="Times New Roman" w:ascii="Times New Roman" w:hAnsi="Times New Roman"/>
                <w:i/>
                <w:iCs/>
                <w:spacing w:val="45"/>
                <w:lang w:val="en-US"/>
              </w:rPr>
              <w:t xml:space="preserve"> вопрос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каких областях знаний раскрылся талант Ломоносо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прославил М. В. Ломоносов Россию? Почему его помнят потом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а доске схема с «лучиками» – направления научных </w:t>
              <w:br/>
              <w:t>исследований учёного, в центре которой – портрет</w:t>
              <w:br/>
              <w:t xml:space="preserve">М. В. Ломоносова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 w:before="18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А. С. Пушкина </w:t>
            </w:r>
            <w:r>
              <w:rPr>
                <w:rFonts w:cs="Times New Roman" w:ascii="Times New Roman" w:hAnsi="Times New Roman"/>
                <w:lang w:val="en-US"/>
              </w:rPr>
              <w:t>эта мысль записана так: «Историк, Механик, Химик, Художник, Стихотворец, Ритор –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н все испытал и все проник». Заслуги ученого в каждой из перечисленных наук были настолько велики,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Детств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 Ломоносова»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2-я, 3-я группы</w:t>
            </w:r>
            <w:r>
              <w:rPr>
                <w:rFonts w:cs="Times New Roman" w:ascii="Times New Roman" w:hAnsi="Times New Roman"/>
                <w:lang w:val="en-US"/>
              </w:rPr>
              <w:t xml:space="preserve"> отслеживают пу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. Ломоносова в науку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4-я группа</w:t>
            </w:r>
            <w:r>
              <w:rPr>
                <w:rFonts w:cs="Times New Roman" w:ascii="Times New Roman" w:hAnsi="Times New Roman"/>
                <w:lang w:val="en-US"/>
              </w:rPr>
              <w:t xml:space="preserve"> готовит сообщение «Ломоносов – ученый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зывают, какие открытия </w:t>
              <w:br/>
              <w:t>и в каких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астях они были сделаны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pacing w:val="-15"/>
                <w:lang w:val="en-US"/>
              </w:rPr>
              <w:t>Ломо</w:t>
            </w:r>
            <w:r>
              <w:rPr>
                <w:rFonts w:cs="Times New Roman" w:ascii="Times New Roman" w:hAnsi="Times New Roman"/>
                <w:lang w:val="en-US"/>
              </w:rPr>
              <w:t>носовы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ют его в решении учебной задачи; принимают и сохраня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; владеют навыками конструктивного взаимодействия со взрослыми и сверстникам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766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то Пушкин все слова записал с большой буквы. Этим он показал свое уважение к великому ученому России, который думал о процветании Родины. В наши дни российским и иностранным учёным за выдающиеся работы в области естественных наук присуждается золотая медаль имени М. В. Ломонос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Пушкин так назвал Ломоносова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е надо думать, что Ломоносов целыми днями занимался наукой, был нелюдимым и скучным человеком. Он был очень подвижным, энергичным. Говорят, что у него был неуравновешенный и взрывной характер и это иногда ему мешало в работе. Трудно перечислить все открытия, сделанные им. Он отдавал работе всё своё время и все силы. Это привело к тому, что ученый рано постарел; здоровье, подорванное </w:t>
              <w:br/>
              <w:t>в молодости изнуряющими занятиями, часто изменяло ему. Умер он случайно, от пустяковой весенней простуды.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гда не стало света мысли,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залось, мир осиротел,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 Ломоносов так хотел 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биться своей цели в жизни.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х! Не успел достичь всего!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 навсегда его ученья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м будут символом того,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с нами на земле жил ГЕНИЙ!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учебник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</w:t>
              <w:br/>
              <w:t>в групп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ценировка басни «Лишь только дневной шум замолк»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 высочайшие заслуги М. В. Ломоносова перед Россией учреждена золотая медаль им. М. В. Ломоносова, которая вручается российским или иностранным ученым за выдающиеся научные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ть статью (с. 101–104) очень внимательно. Представьте, что вы кинорежиссеры. Что бы вы изменили в презентации о жизни М. В. Ломоносов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осстановите деформированный план рассказ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 М. В. Ломоносов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Возвращение в Росс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чеба за границ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Детские и юношеские го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Учеба в Славяно-греко-латинской академ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В Петербургской академии нау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Учеба в Петербургской академии.</w:t>
            </w:r>
          </w:p>
          <w:p>
            <w:pPr>
              <w:pStyle w:val="ParagraphStyle"/>
              <w:spacing w:lineRule="auto" w:line="264" w:before="75" w:after="0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ишь только дневной шум замолк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дел пастушье платье волк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взял пастуший посох в лапу.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весил к поясу рожок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 уши вздел широку шляпу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крался тихо сквозь лесок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 ужин для добычи к стаду.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видев там, что Жучко спит...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овцы все лежали сряду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н мог из них любую взять;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, не довольствуясь убором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Хотел прикрасить разговором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именем овец назвать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осстанавливают деформированный план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роверяют выполненную работу. Выступают представители от каждой групп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ценируют басню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сериацию, классификацию; поиск необходимой информации; устанавливают причинно-следственные связи;  осознанно и произвольно сроят речевое высказывание; строят логическую 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 оценку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левую саморегуляцию в ситуации затруднения; принимают и сохраняют цели и задачи учебной деятельност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днако, чуть лишь пасть разинул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дался в роще волчий вой.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астух свой сладкий сон покинул.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Жучко с ним бросился в бой;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дин дубиной гостя встретил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ругой за горло ухватил;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ут поздно бедный волк приметил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чересчур перемудрил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полах и в рукавах связался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волчьим голосом сказался...</w:t>
            </w:r>
          </w:p>
          <w:p>
            <w:pPr>
              <w:pStyle w:val="ParagraphStyle"/>
              <w:spacing w:lineRule="auto" w:line="264" w:before="60" w:after="0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Я притчу всю коротким толком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огу вам, господа, сказать: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то в свете сам родился волком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му лисицей не бывать.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М. Ломоносов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>и аргументируют свое мнение в коммуникации; учитывают разные мнения, координируют в сотрудничестве разные позици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смыслообразование; оценивают усваиваемое содержание с нравственно-этической точки зрения; осознают ответственность </w:t>
              <w:br/>
              <w:t>за общее дел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для вас было самым интересным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чем захотелось еще узна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было трудным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оценку вы бы поставили себе за этот урок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04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  <w:br/>
              <w:t>от уже известного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01–104. Ответить на вопросы рубрики «Проверь себя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466975" cy="2914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звище Петра I. </w:t>
      </w:r>
      <w:r>
        <w:rPr>
          <w:rFonts w:cs="Times New Roman" w:ascii="Times New Roman" w:hAnsi="Times New Roman"/>
          <w:i/>
          <w:iCs/>
          <w:sz w:val="28"/>
          <w:szCs w:val="28"/>
        </w:rPr>
        <w:t>(Велики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вая крепость Санкт-Петербурга, построена на Заячьем острове. </w:t>
      </w:r>
      <w:r>
        <w:rPr>
          <w:rFonts w:cs="Times New Roman" w:ascii="Times New Roman" w:hAnsi="Times New Roman"/>
          <w:i/>
          <w:iCs/>
          <w:sz w:val="28"/>
          <w:szCs w:val="28"/>
        </w:rPr>
        <w:t>(Петропавловская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торая крепость на берегах Невы. </w:t>
      </w:r>
      <w:r>
        <w:rPr>
          <w:rFonts w:cs="Times New Roman" w:ascii="Times New Roman" w:hAnsi="Times New Roman"/>
          <w:i/>
          <w:iCs/>
          <w:sz w:val="28"/>
          <w:szCs w:val="28"/>
        </w:rPr>
        <w:t>(Адмиралтейство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звание полка Петра I. </w:t>
      </w:r>
      <w:r>
        <w:rPr>
          <w:rFonts w:cs="Times New Roman" w:ascii="Times New Roman" w:hAnsi="Times New Roman"/>
          <w:i/>
          <w:iCs/>
          <w:sz w:val="28"/>
          <w:szCs w:val="28"/>
        </w:rPr>
        <w:t>(Потешны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звание реки, на берегах которой расположился Санкт-Петербург. </w:t>
      </w:r>
      <w:r>
        <w:rPr>
          <w:rFonts w:cs="Times New Roman" w:ascii="Times New Roman" w:hAnsi="Times New Roman"/>
          <w:i/>
          <w:iCs/>
          <w:sz w:val="28"/>
          <w:szCs w:val="28"/>
        </w:rPr>
        <w:t>(Нев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звание морской крепости в Санкт-Петербурге. </w:t>
      </w:r>
      <w:r>
        <w:rPr>
          <w:rFonts w:cs="Times New Roman" w:ascii="Times New Roman" w:hAnsi="Times New Roman"/>
          <w:i/>
          <w:iCs/>
          <w:sz w:val="28"/>
          <w:szCs w:val="28"/>
        </w:rPr>
        <w:t>(Кронштадт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звание первого музея в России. </w:t>
      </w:r>
      <w:r>
        <w:rPr>
          <w:rFonts w:cs="Times New Roman" w:ascii="Times New Roman" w:hAnsi="Times New Roman"/>
          <w:i/>
          <w:iCs/>
          <w:sz w:val="28"/>
          <w:szCs w:val="28"/>
        </w:rPr>
        <w:t>(Кунсткамера.)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Титул, который присваивался правителям некоторых крупных монархий. В переводе с латинского – «повелитель». </w:t>
      </w:r>
      <w:r>
        <w:rPr>
          <w:rFonts w:cs="Times New Roman" w:ascii="Times New Roman" w:hAnsi="Times New Roman"/>
          <w:i/>
          <w:iCs/>
          <w:sz w:val="28"/>
          <w:szCs w:val="28"/>
        </w:rPr>
        <w:t>(Император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Место постройки и ремонта судна. </w:t>
      </w:r>
      <w:r>
        <w:rPr>
          <w:rFonts w:cs="Times New Roman" w:ascii="Times New Roman" w:hAnsi="Times New Roman"/>
          <w:i/>
          <w:iCs/>
          <w:sz w:val="28"/>
          <w:szCs w:val="28"/>
        </w:rPr>
        <w:t>(Верфь.)</w:t>
      </w:r>
    </w:p>
    <w:p>
      <w:pPr>
        <w:pStyle w:val="ParagraphStyle"/>
        <w:spacing w:lineRule="auto" w:line="264" w:before="7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Ломоно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я научных исследований Ломоносова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133600" cy="11239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тература, поэзи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ал правила грамматики русского языка, составил книгу «Российская грамматика»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устил «Риторику»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751 году вышел «Сборник разных сочинений в стихах и прозе Михаила Ломоносова»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изика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л закон сохранения матер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онструировал термометр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обрел «ночезрительную трубу», предшественницу современных приборов для ночных наблюдений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>ими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л первую в России химическую лабораторию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ил рецепт для приготовления фарфоровых масс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ал принципы новой науки «Физическая химия».</w:t>
      </w:r>
    </w:p>
    <w:p>
      <w:pPr>
        <w:pStyle w:val="ParagraphStyle"/>
        <w:keepNext w:val="tru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строномия: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л атмосферу на Венер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оил телескоп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еографи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ставил «Полярную карту»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отал приборы для морского кораблевождения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азал возможность Северного морского пути в Индию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еологи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ория о возникновении металлов и минерал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О причине землетрясений»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тори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чил 1-й том «Российской истории»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ил «Краткий летописец с родословием»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Ломоносов – художник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л секрет изготовления смальты для мозаичных картин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готовил 40 мозаичных картин; в том числе «Полтавскую битву»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бран почетным членом Петербургской Академии художеств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ронтальный опрос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-й этап.</w:t>
      </w:r>
      <w:r>
        <w:rPr>
          <w:rFonts w:cs="Times New Roman" w:ascii="Times New Roman" w:hAnsi="Times New Roman"/>
          <w:sz w:val="28"/>
          <w:szCs w:val="28"/>
        </w:rPr>
        <w:t xml:space="preserve"> «Лучший знаток дат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буду задавать вам вопросы, касающиеся темы, а вы быстро отвечайте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ком веке правил Петр I? </w:t>
      </w:r>
      <w:r>
        <w:rPr>
          <w:rFonts w:cs="Times New Roman" w:ascii="Times New Roman" w:hAnsi="Times New Roman"/>
          <w:i/>
          <w:iCs/>
          <w:sz w:val="28"/>
          <w:szCs w:val="28"/>
        </w:rPr>
        <w:t>(В XVIII веке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 родился Петр I? </w:t>
      </w:r>
      <w:r>
        <w:rPr>
          <w:rFonts w:cs="Times New Roman" w:ascii="Times New Roman" w:hAnsi="Times New Roman"/>
          <w:i/>
          <w:iCs/>
          <w:sz w:val="28"/>
          <w:szCs w:val="28"/>
        </w:rPr>
        <w:t>(30 мая 1672 год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лет прожил Петр I? </w:t>
      </w:r>
      <w:r>
        <w:rPr>
          <w:rFonts w:cs="Times New Roman" w:ascii="Times New Roman" w:hAnsi="Times New Roman"/>
          <w:i/>
          <w:iCs/>
          <w:sz w:val="28"/>
          <w:szCs w:val="28"/>
        </w:rPr>
        <w:t>(53 год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и рост Петра I? </w:t>
      </w:r>
      <w:r>
        <w:rPr>
          <w:rFonts w:cs="Times New Roman" w:ascii="Times New Roman" w:hAnsi="Times New Roman"/>
          <w:i/>
          <w:iCs/>
          <w:sz w:val="28"/>
          <w:szCs w:val="28"/>
        </w:rPr>
        <w:t>(2 м 4 см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лет длилась Северная война? </w:t>
      </w:r>
      <w:r>
        <w:rPr>
          <w:rFonts w:cs="Times New Roman" w:ascii="Times New Roman" w:hAnsi="Times New Roman"/>
          <w:i/>
          <w:iCs/>
          <w:sz w:val="28"/>
          <w:szCs w:val="28"/>
        </w:rPr>
        <w:t>(20 лет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казываю таблички с датами, а вы называете событие, которое происходило в этом году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76325" cy="2571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троился Санкт-Петербург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90550" cy="2571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здаются «цифирные школы».)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200150" cy="2571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печатан первый номер газеты «Ведомости»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81025" cy="238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етр Первый стал императором.)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-й этап.</w:t>
      </w:r>
      <w:r>
        <w:rPr>
          <w:rFonts w:cs="Times New Roman" w:ascii="Times New Roman" w:hAnsi="Times New Roman"/>
          <w:sz w:val="28"/>
          <w:szCs w:val="28"/>
        </w:rPr>
        <w:t xml:space="preserve"> «Объясни понятия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ромашке написаны понятия. Ромашка прикреплена на доске. Представители групп отрывают по два лепестка, совещаются с командой и затем дают ответы на вопрос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Кунсткамера – это… («кабинет редкостей» – музей, построенный в Петербурге на берегу реки Невы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Цифирные школ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это… (школы, где главными предметами являются арифметика и геометри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Бородовой знак (бородовая копейка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озможность сохранить бороду, надо заплатить деньги и получить специальный знак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Стрельц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оины-пехотинцы, вооруженные огнестрельным оружием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Медаль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знак отличия, вручаемый за воинскую доблесть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Ассамбле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балы-собрания, в которых должны были принимать участие женщины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«Чертово яблоко»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картофель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Верфь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место на берегу для постройки и ремонта судов)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20:00Z</dcterms:created>
  <dc:creator>58</dc:creator>
  <dc:description/>
  <dc:language>en-US</dc:language>
  <cp:lastModifiedBy>58</cp:lastModifiedBy>
  <dcterms:modified xsi:type="dcterms:W3CDTF">2014-07-30T16:20:00Z</dcterms:modified>
  <cp:revision>1</cp:revision>
  <dc:subject/>
  <dc:title/>
</cp:coreProperties>
</file>