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55. Страницы истории XIX ве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здать условия для ознакомления с реформами Александра Второго; формирования представлений учащихся </w:t>
              <w:br/>
              <w:t>о жизни, технических изобретениях в XIX веке; определения границ знания и «незнания»; способствовать формированию первоначальных умений поиска необходимой информации и анализа полученной информации; развитию интереса к истории своего Отечества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 историческими документами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усваивают гуманистические, демократические и традиционные ценности многонационального российского общества; проявляют чувство ответственности и долга перед Родино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nsportal.ru/nachalnaya-shkola/okruzhayushchii-mir/metodicheskaya-razrabotka-uroka-po-teme-stranicy-istorii-xix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портрет Александра II; историческая карта «Россия в XIX веке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формы Александра II, технические изобретения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 усвоению учебного 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тот ребус поможет узнать тему урока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390775" cy="962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мы узнаем, когда стали свободными крепостные крестьяне. Пройдемся по Москве и Петербургу – от центра до окраин. Познакомимся с техническими новинками того времен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ланируют учебное сотрудничество </w:t>
              <w:br/>
              <w:t>с учителем 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</w:t>
              <w:br/>
              <w:t>зада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война 1812 года называется Отечественно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полководец командовал русскими войск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1812 год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кажите о Бородинском сражении, используя иллюстрацию учебника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Если высказывание верное, то ста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, классифик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рафический диктант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графический диктан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ят знак «+»; если неверное – «–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ию, сериацию; извлекают необходимую информацию из текстов; используют знаково-символические средства; 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 друга, строить понятные для партнера по коммуникации речевы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каз учителя. </w:t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о крепостном прав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текст в учебнике (с. 122–123). Почему в русскую историю Александр II вошел как царь-освободител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 именем Александра II связано много изменений </w:t>
              <w:br/>
              <w:t xml:space="preserve">в жизни страны. Развивались города, появлялись заводы и фабрики, строились новые железные дороги. Создавались новые учебные заведения. Александр II провел и другие важные реформы. Его царствование для России было прогрессивным. Были созданы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ем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– местные выборные органы. Судебные процессы теперь велись состязательно – с адвокатами и присяжными заседателями. Получило развитие образование: одних народных училищ при Александре II возникло почти 20 тысяч, женских учебных заведений – до 300. Наступила оттепель и для печати: возникло более 700 наименований газет и журналов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е, отвечают на в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744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 w:before="105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 w:before="10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карте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ирокий размах приобрело общественное движение. Сама территория России увеличилась на 355 000 кв. верс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есмотря на это, личная судьба Александра II была трагична. С 1866 года на его жизнь было совершено несколько покушений, от одного из них он погиб </w:t>
              <w:br/>
              <w:t>1 марта 1881 го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статью «Петербург и Москва» в учебнике (с. 123–124). </w:t>
            </w:r>
          </w:p>
          <w:p>
            <w:pPr>
              <w:pStyle w:val="ParagraphStyle"/>
              <w:spacing w:lineRule="auto" w:line="264" w:before="180" w:after="18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390900" cy="12001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овые времена наступили в жизни страны. Какие технические новшества появились в XIX веке? Прочитайте статью в учебнике (с. 124–125) «Какие технические новшества вошли в жизнь людей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мотрите карту в учебнике (с. 120–121). Найдите Транссибирскую магистраль. Через какие города она проходит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статью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полняют сх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 w:before="7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проявляют познавательный интерес </w:t>
              <w:br/>
              <w:t>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гра «Историческое </w:t>
              <w:br/>
              <w:t>домин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с историческим документом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крепостные крестьяне получили свобод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значение это имел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появилась первая железная дорог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города она соединил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такое </w:t>
            </w:r>
            <w:r>
              <w:rPr>
                <w:rFonts w:cs="Times New Roman" w:ascii="Times New Roman" w:hAnsi="Times New Roman"/>
                <w:caps/>
                <w:lang w:val="en-US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ранссибирская магистрал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аранее готовит 3 комплекта карточек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едлагаю поработать с настоящим историческим документом. У вас на столах есть листы, на которых напечатаны отдельные положения из Манифеста 1861 год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, посоветуйтесь друг с другом в своей группе и решите, что в этих строчках самое глав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) Крепостное право на крестьян, водворенных в помещичьих имениях, и на дворовых людей отменяется навсегд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стьянина нельзя бить, продавать, обменивать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ва прикрепить на дос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б) На основании этого положения и общих законов крестьянам и дворовым людям, вышедшим из крепостной зависимости, предоставляются права свободных жителей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стьяне теперь имеют право: заключать договоры, приобретать имущество, вступать в брак, вести дела в суде.)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ва прикрепить на доску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ласс делится на 3 команд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цепоч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 xml:space="preserve">задания.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, сериацию, классификацию; поиск необходимой информации; используют знаково-символические средства; устанавливают причинно-следственные связи; осознанно и произвольно строят речевое высказывание; логическую цепь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роль, коррекцию, оценку, волевую саморегуляцию в ситуации затруднения; принимают и сохраняют цели и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общение </w:t>
              <w:br/>
              <w:t>по составленной на доске картин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) Помещики, сохраняя право собственности на все принадлежащие им земли, предоставляют за установленные повинности, в постоянное пользование крестьянам необходимое количество полевой земл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мля осталась собственностью помещик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ва прикрепить на дос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г) Крестьяне за отведенные наделы земли обязаны отбывать в пользу помещиков повинности работой или деньгам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стьяне обязаны за землю продолжать работать на помещика – отбывать повинность.)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ова прикрепить на дос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авайте теперь, глядя на картинку, которая у нас получилась, попробуем сделать вывод, что же изменилось в жизни крестьян с принятием документа, которого они так ждал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рестьяне перестали быть собственностью помещика, их нельзя стало покупать, дарить, продавать. Они получили гражданские права: могли самостоятельно заключать договоры, приобретать имущество, вести судебные дела. Но, получив гражданскую и личную свободу, крестьяне не получили самого главного – землю. Так же, как и раньше, земля осталась собственностью помещика, а крестьяне, чтобы не умереть с голода, должны были на него работать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лают выво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формулируют </w:t>
              <w:br/>
              <w:t>и аргументируют свое мнение в коммуникации; учитывают разные мнения, координируют в сотрудничестве разные позиции; используют критерии для обоснования своего суждения; владеют способами конструктивного взаимо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смыслообразование; оценивают усваиваемое содержание с нравственно-этической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очки зрения; осознают ответственность </w:t>
              <w:br/>
              <w:t>за общее дело; проявляют познавательный интерес 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думаете, любой человек имеет право на ошибку? Поче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вы совершали ошибки в своей жизни? Как вы их исправля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ужно делать, чтобы избежать ошибо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22–126. Ответить на вопросы рубрики «Проверь себя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9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59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ческий диктант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 Франции к власти пришел полководец Багратион.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ранцузская армия вторглась в Россию в 1812 году.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лавнокомандующим русскими войсками был назначен Кутузов.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ородинская битва произошла 26 августа 1821 года.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ле Бородинского сражения Кутузов принял решение оставить Москву.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йна 1812 года называется Отечественной потому, что на войну поднялся весь народ.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честь победы над Наполеоном в Москве был построен Казанский собор.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Петербурге находится гробница Кутузова в Петропавловском соборе.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сле окончания Отечественной войны 1812 года в Москве на Красной площади соорудили памятник Минину и Пожарскому. </w:t>
      </w:r>
    </w:p>
    <w:p>
      <w:pPr>
        <w:pStyle w:val="ParagraphStyle"/>
        <w:spacing w:lineRule="auto" w:line="259" w:before="75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: 1 (–).  2 (+).  3 (+).  4 (–).  5 (+).  6 (+).  7 (–).  8 (–).  9 (+).</w:t>
      </w:r>
    </w:p>
    <w:p>
      <w:pPr>
        <w:pStyle w:val="ParagraphStyle"/>
        <w:spacing w:lineRule="auto" w:line="259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крепостном праве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лестные защитники, крестьяне-партизаны, надеялись, что их положение в стране изменится, но этого не произошло. После войны помещики увеличили барщину и оброк. Вчерашние партизаны зароптали: «Мы проливали кровь, избавили Россию от тирана, а нас вновь тиранят господа»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такое крепостное право? Какой была жизнь крестьян в то время? Мирились ли крестьяне </w:t>
        <w:br/>
        <w:t>с такой жизнью?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репостное право</w:t>
      </w:r>
      <w:r>
        <w:rPr>
          <w:rFonts w:cs="Times New Roman" w:ascii="Times New Roman" w:hAnsi="Times New Roman"/>
          <w:sz w:val="28"/>
          <w:szCs w:val="28"/>
        </w:rPr>
        <w:t xml:space="preserve"> – это такой закон, по которому большинство русских крестьян не могли покинуть своих господ-помещиков. По законам земля принадлежала помещикам, а работать на ней должны были крестьяне. Богатство помещика определялось тем, сколько у него было «душ» – крестьян мужского пола (женщин за «душ» не считали). Были помещики, имевшие по нескольку тысяч «душ». Крестьян, прикрепленных к помещичьей земле, называли </w:t>
      </w:r>
      <w:r>
        <w:rPr>
          <w:rFonts w:cs="Times New Roman" w:ascii="Times New Roman" w:hAnsi="Times New Roman"/>
          <w:i/>
          <w:iCs/>
          <w:sz w:val="28"/>
          <w:szCs w:val="28"/>
        </w:rPr>
        <w:t>крепост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ики делали со своими крепостными все что хотели: возлагали на них непосильную работу, за малейшую провинность отдавали в солдаты, секли – иногда до смерти. Крестьян продавали, разлучая детей и родителей, выменивали на собак.</w:t>
      </w:r>
    </w:p>
    <w:p>
      <w:pPr>
        <w:pStyle w:val="ParagraphStyle"/>
        <w:keepNext w:val="true"/>
        <w:tabs>
          <w:tab w:val="clear" w:pos="708"/>
          <w:tab w:val="left" w:pos="3120" w:leader="none"/>
          <w:tab w:val="left" w:pos="5250" w:leader="none"/>
        </w:tabs>
        <w:spacing w:lineRule="auto" w:line="264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 </w:t>
      </w:r>
      <w:r>
        <w:rPr>
          <w:rFonts w:cs="Times New Roman" w:ascii="Times New Roman" w:hAnsi="Times New Roman"/>
          <w:i/>
          <w:iCs/>
          <w:sz w:val="28"/>
          <w:szCs w:val="28"/>
        </w:rPr>
        <w:t>К. Ф. Рылеев</w:t>
      </w:r>
      <w:r>
        <w:rPr>
          <w:rFonts w:cs="Times New Roman" w:ascii="Times New Roman" w:hAnsi="Times New Roman"/>
          <w:sz w:val="28"/>
          <w:szCs w:val="28"/>
        </w:rPr>
        <w:t xml:space="preserve"> писал:</w:t>
      </w:r>
    </w:p>
    <w:p>
      <w:pPr>
        <w:pStyle w:val="ParagraphStyle"/>
        <w:tabs>
          <w:tab w:val="clear" w:pos="708"/>
          <w:tab w:val="left" w:pos="3120" w:leader="none"/>
          <w:tab w:val="left" w:pos="525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х, тошно мне</w:t>
        <w:tab/>
        <w:tab/>
        <w:tab/>
        <w:tab/>
        <w:t>В тяжкой доле…</w:t>
      </w:r>
    </w:p>
    <w:p>
      <w:pPr>
        <w:pStyle w:val="ParagraphStyle"/>
        <w:tabs>
          <w:tab w:val="clear" w:pos="708"/>
          <w:tab w:val="left" w:pos="3120" w:leader="none"/>
          <w:tab w:val="left" w:pos="525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в родной стороне:</w:t>
        <w:tab/>
        <w:tab/>
        <w:tab/>
        <w:tab/>
        <w:t>Долго ль русский народ</w:t>
      </w:r>
    </w:p>
    <w:p>
      <w:pPr>
        <w:pStyle w:val="ParagraphStyle"/>
        <w:tabs>
          <w:tab w:val="clear" w:pos="708"/>
          <w:tab w:val="left" w:pos="3120" w:leader="none"/>
          <w:tab w:val="left" w:pos="525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е в неволе,</w:t>
        <w:tab/>
        <w:tab/>
        <w:tab/>
        <w:tab/>
        <w:t>Будет рухлядью господ?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течественной войны 1812 года многие надеялись на освобождение крепостных. Но это произошло только в 1861 году, когда царь Александр II подписал </w:t>
      </w: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нифест о крестьянской вольности, за что его прозвали освободителе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рта 1856 года Александр II выступил перед московским дворянством с речью: «Лучше отменить крепостное право сверху, нежели дожидаться того времени, когда оно само собою начнет отменяться снизу». Для такого заявления были все основания. Большинство российских крестьян перебивались с хлеба на квас.</w:t>
      </w:r>
    </w:p>
    <w:p>
      <w:pPr>
        <w:pStyle w:val="ParagraphStyle"/>
        <w:spacing w:lineRule="auto" w:line="264" w:before="240" w:after="180"/>
        <w:jc w:val="center"/>
        <w:rPr/>
      </w:pPr>
      <w:r>
        <w:rPr/>
        <w:t>Игра «Историческое домино»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3"/>
        <w:gridCol w:w="3530"/>
        <w:gridCol w:w="3532"/>
        <w:gridCol w:w="3515"/>
      </w:tblGrid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енералиссимус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лександр II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Царь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вободитель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ноября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51 года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ервая железная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рог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катерина II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еликая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61 год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мена крепостного</w:t>
              <w:br/>
              <w:t>прав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етр I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еликий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12 год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ечественная</w:t>
              <w:br/>
              <w:t>войн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. Ф. Ушаков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лотоводец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. В. Суворов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22:00Z</dcterms:created>
  <dc:creator>58</dc:creator>
  <dc:description/>
  <dc:language>en-US</dc:language>
  <cp:lastModifiedBy>58</cp:lastModifiedBy>
  <dcterms:modified xsi:type="dcterms:W3CDTF">2014-07-30T16:23:00Z</dcterms:modified>
  <cp:revision>1</cp:revision>
  <dc:subject/>
  <dc:title/>
</cp:coreProperties>
</file>