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 w:before="240" w:after="18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56. </w:t>
      </w:r>
      <w:r>
        <w:rPr/>
        <w:t>Россия вступает в ХХ век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1"/>
        <w:gridCol w:w="11959"/>
      </w:tblGrid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и </w:t>
              <w:br/>
              <w:t xml:space="preserve">деятельности </w:t>
              <w:br/>
              <w:t>учител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оздать условия для ознакомления учащихся с событиями Первой мировой войны; определения границ знания </w:t>
              <w:br/>
              <w:t>и «незнания»; способствовать формированию представлений учащихся о важнейших событиях в России в начале ХХ века; первоначальных умений поиска необходимой информации и анализа полученной информации; развитию интереса к истории своего Отечества, предмету «Окружающий мир»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ип урока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ткрытие нового знани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ланируемые </w:t>
              <w:br/>
              <w:t xml:space="preserve">образовательные </w:t>
              <w:br/>
              <w:t>результат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редметные </w:t>
            </w:r>
            <w:r>
              <w:rPr>
                <w:rFonts w:cs="Times New Roman" w:ascii="Times New Roman" w:hAnsi="Times New Roman"/>
                <w:lang w:val="en-US"/>
              </w:rPr>
              <w:t>(объем освоения и уровень владения компетенциями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получат возможность научиться работать </w:t>
              <w:br/>
              <w:t>с учебником, историческими документами, картой, с моделями изучаемых объектов и явлений окружающего ми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Метапредметные </w:t>
            </w:r>
            <w:r>
              <w:rPr>
                <w:rFonts w:cs="Times New Roman" w:ascii="Times New Roman" w:hAnsi="Times New Roman"/>
                <w:lang w:val="en-US"/>
              </w:rPr>
              <w:t>(компоненты культурно-компетентностного опыта/приобретенная компетентность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овладеют способностью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нимать учебную задачу урока, отвечать на вопросы, обобщать собственные представления;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лушать собеседника и вести диалог, оценивать свои достижения на уроке; вступать в речевое общение, пользоваться учебник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осознают гуманистические, демократические и традиционные ценности многонационального российского общества; проявляют чувство ответственности и долга перед Родиной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етоды и формы </w:t>
              <w:br/>
              <w:t>обучени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бъяснительно-иллюстративный; индивидуальная, групповая, фронтальна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Образовательные </w:t>
              <w:br/>
              <w:t>ресурс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ttp://download8.proshkolu.ru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tp://zvukoff.ru/song/1533543</w:t>
            </w:r>
          </w:p>
        </w:tc>
      </w:tr>
      <w:tr>
        <w:trPr>
          <w:trHeight w:val="315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борудование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терактивная доска, компьютер; схема «Первая мировая война», портрет Николая II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сновные</w:t>
              <w:br/>
              <w:t xml:space="preserve">понятия 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ервая мировая война, Николай II, революция, Гражданская война</w:t>
            </w:r>
          </w:p>
        </w:tc>
      </w:tr>
    </w:tbl>
    <w:p>
      <w:pPr>
        <w:pStyle w:val="ParagraphStyle"/>
        <w:spacing w:lineRule="auto" w:line="264" w:before="120" w:after="12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о</w:t>
      </w:r>
      <w:r>
        <w:rPr/>
        <w:t>рганизационная структура (сценарий) урока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Этапы </w:t>
              <w:br/>
              <w:t>урок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учающие </w:t>
              <w:br/>
              <w:t xml:space="preserve">и развивающие компоненты, </w:t>
              <w:br/>
              <w:t xml:space="preserve">задания </w:t>
              <w:br/>
              <w:t>и упражнени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ятельность учител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еятельность </w:t>
              <w:br/>
              <w:t>учащихс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Формы организации </w:t>
              <w:br/>
              <w:t>взаимодействия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уроке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ормируемые умения</w:t>
              <w:br/>
              <w:t xml:space="preserve">(универсальные </w:t>
              <w:br/>
              <w:t>учебные действия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межуточный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нтроль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. Мотивация</w:t>
              <w:br/>
              <w:t xml:space="preserve">(самоопределение) </w:t>
              <w:br/>
              <w:t>к учебной деятельно-</w:t>
              <w:br/>
              <w:t>ст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Эмоциональная, психологическая мотивационная подготовка учащихс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 усвоению учебного </w:t>
              <w:br/>
              <w:t>материала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Звучит песня «ХX век» (слова И. Резника, музыка </w:t>
              <w:br/>
              <w:t>И. Николаева)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егодня на уроке мы узнаем, какие важные события, изменившие судьбу России, произошли в стране в начале ХХ века. Узнаем, чем знаменит 1917 год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лушают учителя, принимают участие </w:t>
              <w:br/>
              <w:t>в диалог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 учителем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 xml:space="preserve">емонстрируют готовность к уроку, готовят рабочее место </w:t>
              <w:br/>
              <w:t>к уроку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сказывают свою точку зрения, вступают в диалог, обмениваются мнения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и принимают значение знаний дл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еловека; имеют желание учиться; проявляют интерес к изучаемому предмету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рганизация рабочего места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. Актуализация  опорн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знаний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оверка </w:t>
              <w:br/>
              <w:t xml:space="preserve">домашнего задания: тестирование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идактическая игра «Лента времени»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выполнить тес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cs="Times New Roman" w:ascii="Times New Roman" w:hAnsi="Times New Roman"/>
                <w:cap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cap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роводит дидактическую игру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Участвуют </w:t>
              <w:br/>
              <w:t>в игре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существляют логические действия: анализ, синтез, сравнение, обобщение, аналогию; поиск и выделение необходимой информации, выбор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арточки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III. Изучение </w:t>
              <w:br/>
              <w:t>нового материа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сказ учителя с элементами бесед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>по учебник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сказ учителя (продолжение).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огда Россией стали править цари из рода Романовых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иколай Александрович Романов был последним русским царем. Царствовал Николай Второй 23 года. При нем, в 1913 году, было пышно отпраздновано 300-летие царского рода Романовы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В феврале 1917 года в России произошла революция. Власть перешла к Временному правительству. Николай II отрекся от престола и решил уехать в Англию к родственникам. Но </w:t>
            </w:r>
            <w:r>
              <w:rPr>
                <w:rFonts w:cs="Times New Roman" w:ascii="Times New Roman" w:hAnsi="Times New Roman"/>
                <w:caps/>
                <w:lang w:val="en-US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>ременное правительство не разрешило царю с семьей выехать за границу и распорядилось отправить их в Тобольск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 октябре 1917 года в России произошла другая революция. К власти пришли большевики, и участь Романовых была решена. До сих пор мы не знаем, как все произошло на самом деле. Но точно известно, что царскую семью перевезли из Тобольска в Екатеринбург. В ночь на 17 июля 1918 года бывший император и его семья были тайно расстрелян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рочитайте статью «Последний русский царь» в учебнике (с. 127–128). Какие важные события произошли в начале ХХ века? Почему Николай II отрекся от престола. Какая война началась в начале ХХ века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ервая мировая война разразилась в 1914 году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 нее были втянуты многие страны, поэтому эту войну называют мировой. Началась война из-за того, что столкнулись интересы Великобритании и Герма-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 учителя.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 доске один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з учеников соединяет стрелками картинки и названия исторических событий с дат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Читают текст </w:t>
              <w:br/>
              <w:t>в учебник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 учител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иболее эффективных способов решения задач, планирование; структурирование знаний; осознанно и произвольно строят речевое высказыван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риентируются в учебнике; контролируют учебные действия, замечают допущенные ошибки; осознают правило контроля </w:t>
              <w:br/>
              <w:t>и успешно используют его в решении учебной задач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ражают свои мысли с достаточной полнотой и точностью; формулируют </w:t>
              <w:br/>
              <w:t xml:space="preserve">и аргументируют свое мнение в коммуникации; учитывают разные мнения,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писи </w:t>
              <w:br/>
              <w:t>в тетради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>по учебник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ставление схем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>по учебнику.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ии. Германии были нужны земли, где она могла бы добывать сырье для своих заводов и фабрик. Весь мир в те времена уже был поделен между крупнейшими державами, поэтому Германия решила применить сил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рочитайте статью «Россия в Первой мировой войне» в учебнике (с. 129). Какое положение было на фронте у русской армии? Что принесла с собой Первая мировая война? Какая обстановка сложилась в тылу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cap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lang w:val="en-US"/>
              </w:rPr>
              <w:t>н</w:t>
            </w:r>
            <w:r>
              <w:rPr>
                <w:rFonts w:cs="Times New Roman" w:ascii="Times New Roman" w:hAnsi="Times New Roman"/>
                <w:lang w:val="en-US"/>
              </w:rPr>
              <w:t>аселение высказывало недовольство властью, попытки властей навести порядок оказались безуспешными. Царская семья потеряла свой авторитет.</w:t>
            </w:r>
          </w:p>
          <w:p>
            <w:pPr>
              <w:pStyle w:val="ParagraphStyle"/>
              <w:spacing w:lineRule="auto" w:line="264" w:before="60" w:after="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971800" cy="65722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55" r="-12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ие события произошли в России в 1917 году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д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ополняет и обобщает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 Петрограде, а затем и по всей стране установилась новая власть. К руководству пришла партия большевик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рочитайте статью «1917 год» в учебнике (с. 130–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31)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огда Петроград перешел в руки большевиков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Вскоре в стране началась Гражданская война. Как вы думаете, кто участвовал в этой войне?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Читают текст </w:t>
              <w:br/>
              <w:t xml:space="preserve">в учебнике. </w:t>
            </w: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 xml:space="preserve">твечают </w:t>
              <w:br/>
              <w:t>на вопрос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елают вывод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cs="Times New Roman" w:ascii="Times New Roman" w:hAnsi="Times New Roman"/>
                <w:cap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cs="Times New Roman" w:ascii="Times New Roman" w:hAnsi="Times New Roman"/>
                <w:cap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cs="Times New Roman" w:ascii="Times New Roman" w:hAnsi="Times New Roman"/>
                <w:caps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з</w:t>
            </w:r>
            <w:r>
              <w:rPr>
                <w:rFonts w:cs="Times New Roman" w:ascii="Times New Roman" w:hAnsi="Times New Roman"/>
                <w:lang w:val="en-US"/>
              </w:rPr>
              <w:t xml:space="preserve">аполняют </w:t>
              <w:br/>
              <w:t>схем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Читают текст </w:t>
              <w:br/>
              <w:t xml:space="preserve">в учебнике. </w:t>
            </w: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 xml:space="preserve">твечают </w:t>
              <w:br/>
              <w:t>на вопросы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ординируют в сотрудничестве разные позиции; используют критерии для обоснования своего суждения;  достигают договорённости и согласования общего решения; осуществляют постановку вопросов; адекватно используют речевые средства для решения коммуникационных задач; владеют способами конструктивного взаимо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ценивают усваиваемое содержание с нравственно-этической точки зрения; осознают ответственность за общее дело; проявляют познавательный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сказ учител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чему она началась? Прочитайте статью «Гражданская война» в учебнике (с. 132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ассказывает о </w:t>
            </w: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г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ражданской войне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нимательно слушают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терес к изучению предмет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5"/>
                <w:lang w:val="en-US"/>
              </w:rPr>
              <w:t xml:space="preserve">IV.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Вклю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чение </w:t>
              <w:br/>
              <w:t xml:space="preserve">в систему знаний </w:t>
              <w:br/>
              <w:t>и повторение изученного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ый опрос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гра «Узнай дату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то был последним русским царем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чему люди стали выступать против царя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такое партия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ого называют большевикам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принесла Первая мировая война людям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произошло в феврале 1917 года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 кому перешла власть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огда власть перешла в руки большевиков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Между кем происходила Гражданская война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то такие белые и красные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3448050" cy="80010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45" r="-1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0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 xml:space="preserve">твечают </w:t>
              <w:br/>
              <w:t>на вопрос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 доске стрелками указывают дату каждого исторического события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групповая, индивидуальная.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существляют логические действия, поиск и выделение необходимой информации, выбор наиболее эффективных способов решения задач, планирование; структурирование знаний; осознанно </w:t>
              <w:br/>
              <w:t>и произвольно строят речевое высказыван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>осуществляют волевую саморегуляцию в ситуации затруднения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риентируются </w:t>
              <w:br/>
              <w:t xml:space="preserve">в учебнике; контролируют учебные действия, замечают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ен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дания 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Дидактическая игра </w:t>
              <w:br/>
              <w:t xml:space="preserve">«Историческое домино»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дания </w:t>
              <w:br/>
              <w:t>из электронного приложения к учебнику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з</w:t>
            </w:r>
            <w:r>
              <w:rPr/>
              <w:t>аранее готовит 3 комплекта карточек:</w:t>
            </w:r>
          </w:p>
          <w:tbl>
            <w:tblPr>
              <w:tblW w:w="5378" w:type="dxa"/>
              <w:jc w:val="left"/>
              <w:tblInd w:w="1" w:type="dxa"/>
              <w:tblLayout w:type="fixed"/>
              <w:tblCellMar>
                <w:top w:w="0" w:type="dxa"/>
                <w:left w:w="105" w:type="dxa"/>
                <w:bottom w:w="0" w:type="dxa"/>
                <w:right w:w="105" w:type="dxa"/>
              </w:tblCellMar>
            </w:tblPr>
            <w:tblGrid>
              <w:gridCol w:w="1328"/>
              <w:gridCol w:w="1350"/>
              <w:gridCol w:w="1350"/>
              <w:gridCol w:w="1350"/>
            </w:tblGrid>
            <w:tr>
              <w:trPr/>
              <w:tc>
                <w:tcPr>
                  <w:tcW w:w="13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Белые</w:t>
                  </w:r>
                </w:p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и красные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Александр Второй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Царь-</w:t>
                    <w:br/>
                    <w:t>освободитель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1914 год</w:t>
                  </w:r>
                </w:p>
              </w:tc>
            </w:tr>
            <w:tr>
              <w:trPr/>
              <w:tc>
                <w:tcPr>
                  <w:tcW w:w="13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Первая </w:t>
                    <w:br/>
                    <w:t>мировая</w:t>
                  </w:r>
                </w:p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война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Николай </w:t>
                    <w:br/>
                    <w:t>Второй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Последний</w:t>
                  </w:r>
                </w:p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русский царь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1913 год</w:t>
                  </w:r>
                </w:p>
              </w:tc>
            </w:tr>
            <w:tr>
              <w:trPr/>
              <w:tc>
                <w:tcPr>
                  <w:tcW w:w="13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300-летие</w:t>
                  </w:r>
                </w:p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династии</w:t>
                  </w:r>
                </w:p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Романовых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Петербург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Петроград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Революция</w:t>
                  </w:r>
                </w:p>
              </w:tc>
            </w:tr>
            <w:tr>
              <w:trPr/>
              <w:tc>
                <w:tcPr>
                  <w:tcW w:w="13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1917 год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Большевик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Сторонники</w:t>
                  </w:r>
                </w:p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В. И. Ленина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Граждан-</w:t>
                    <w:br/>
                    <w:t>ская</w:t>
                    <w:br/>
                    <w:t>война</w:t>
                  </w:r>
                </w:p>
              </w:tc>
            </w:tr>
          </w:tbl>
          <w:p>
            <w:pPr>
              <w:pStyle w:val="ParagraphStyle"/>
              <w:spacing w:lineRule="auto" w:line="264" w:before="150" w:after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выполнить задания. В ходе выполнения учащимися работы помогает им, дает рекомендаци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ласс делится на 3 команды. Побеждает команда, быстрее всех составившая верную цепочку из карточек домино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яют</w:t>
              <w:br/>
              <w:t>зада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допущенные ошибки; осознают правило контроля и успешно используют его </w:t>
              <w:br/>
              <w:t>в решении учебной задач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умеют задавать вопросы для уточнения последовательности </w:t>
              <w:br/>
              <w:t>работ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оценивают усваиваемое содержание с нравственно-этической точки зрен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. Итог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уро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ефлекс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общение полученных на уроке свед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ключительная бесед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ставление оценок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нравилась ли вам тема урока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вас заинтересовало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показалось необычным, вызвало недоумение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 вы оцениваете свою деятельность на уроке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итают вывод в учебнике (с. 133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 учител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ронтальная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существляют рефлексию способов и условий действия,  контроль и оценку процесса и результатов деятельности.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Оконча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существляют самооценку; понимают причины успеха/неуспеха </w:t>
              <w:br/>
              <w:t>в учебной деятельности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I. Домашнее задани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мментарий учител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чебник, с. 127–133. Ответить на вопросы рубрики «Проверь себя». Выполнить задание 1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ют уточняющие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существляют поиск решения поставленных задач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есурсный материал</w:t>
      </w:r>
    </w:p>
    <w:p>
      <w:pPr>
        <w:pStyle w:val="ParagraphStyl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еркни правильный вариант ответа.</w:t>
      </w:r>
    </w:p>
    <w:p>
      <w:pPr>
        <w:pStyle w:val="ParagraphStyl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Прозвище Александра II: 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а) Царь-освободитель;</w:t>
      </w:r>
      <w:r>
        <w:rPr>
          <w:rFonts w:cs="Times New Roman" w:ascii="Times New Roman" w:hAnsi="Times New Roman"/>
          <w:sz w:val="28"/>
          <w:szCs w:val="28"/>
        </w:rPr>
        <w:t xml:space="preserve">    </w:t>
        <w:tab/>
        <w:tab/>
        <w:t xml:space="preserve">б) Мудрый;    </w:t>
        <w:tab/>
        <w:tab/>
        <w:tab/>
        <w:t>в) Грозный.</w:t>
      </w:r>
    </w:p>
    <w:p>
      <w:pPr>
        <w:pStyle w:val="ParagraphStyl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Александр II подписал Манифест о крестьянской вольности: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а) в 1861 году;</w:t>
      </w:r>
      <w:r>
        <w:rPr>
          <w:rFonts w:cs="Times New Roman" w:ascii="Times New Roman" w:hAnsi="Times New Roman"/>
          <w:sz w:val="28"/>
          <w:szCs w:val="28"/>
        </w:rPr>
        <w:t xml:space="preserve">       </w:t>
        <w:tab/>
        <w:tab/>
        <w:tab/>
        <w:t xml:space="preserve">б) 1681 году;       </w:t>
        <w:tab/>
        <w:tab/>
        <w:tab/>
        <w:t>в) 1816 году.</w:t>
      </w:r>
    </w:p>
    <w:p>
      <w:pPr>
        <w:pStyle w:val="ParagraphStyl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В конце XIX века в городах появились: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церкви;              </w:t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б) банки;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  <w:tab/>
        <w:tab/>
        <w:tab/>
        <w:t>в) мечети.</w:t>
      </w:r>
    </w:p>
    <w:p>
      <w:pPr>
        <w:pStyle w:val="ParagraphStyl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Первая железная дорога соединяла: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а) Москву и Петербург;</w:t>
      </w:r>
      <w:r>
        <w:rPr>
          <w:rFonts w:cs="Times New Roman" w:ascii="Times New Roman" w:hAnsi="Times New Roman"/>
          <w:sz w:val="28"/>
          <w:szCs w:val="28"/>
        </w:rPr>
        <w:t xml:space="preserve">   </w:t>
        <w:tab/>
        <w:tab/>
        <w:t xml:space="preserve">б) Петербург и Смоленск;   </w:t>
        <w:tab/>
        <w:t>в) Москву и Смоленск.</w:t>
      </w:r>
    </w:p>
    <w:p>
      <w:pPr>
        <w:pStyle w:val="ParagraphStyl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Первая железная дорога открылась: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а) в 1851 году;</w:t>
      </w:r>
      <w:r>
        <w:rPr>
          <w:rFonts w:cs="Times New Roman" w:ascii="Times New Roman" w:hAnsi="Times New Roman"/>
          <w:sz w:val="28"/>
          <w:szCs w:val="28"/>
        </w:rPr>
        <w:t xml:space="preserve">      </w:t>
        <w:tab/>
        <w:tab/>
        <w:tab/>
        <w:t xml:space="preserve">б) 1581 году;       </w:t>
        <w:tab/>
        <w:tab/>
        <w:tab/>
        <w:t>в) 1815 году.</w:t>
      </w:r>
    </w:p>
    <w:p>
      <w:pPr>
        <w:pStyle w:val="ParagraphStyl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В Москве на Лубянской площади открылся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итехнический завод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литехнический институт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) Политехнический музей.</w:t>
      </w:r>
      <w:r>
        <w:br w:type="page"/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сказ учителя о гражданской войне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кая война является бедствием для людей. В боях гибнут люди, на полях пропадает урожай. Армию надо одевать, кормить, снабжать боеприпасами – это требует больших расходов. Но самая страшная война – гражданская, когда воюют между собой граждане одной страны. Гражданская война расколола народ на белых (тех, кто хотел вернуть прежние порядки) и красных (они провозгласили своей целью создание новой России, государства, где не должно быть богатых). Война шла с переменным успехом. На помощь белым пришли иностранные государства. Они ввели на территорию свои войска – это называется интервенцией. Но этой помощи оказалось недостаточно. Жестокая, кровопролитная Гражданская война, оборвавшая многие жизни, закончилась победой Красной Армии</w:t>
      </w:r>
    </w:p>
    <w:sectPr>
      <w:type w:val="nextPage"/>
      <w:pgSz w:orient="landscape" w:w="16838" w:h="11906"/>
      <w:pgMar w:left="720" w:right="720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6:23:00Z</dcterms:created>
  <dc:creator>58</dc:creator>
  <dc:description/>
  <dc:language>en-US</dc:language>
  <cp:lastModifiedBy>58</cp:lastModifiedBy>
  <dcterms:modified xsi:type="dcterms:W3CDTF">2014-07-30T16:24:00Z</dcterms:modified>
  <cp:revision>1</cp:revision>
  <dc:subject/>
  <dc:title/>
</cp:coreProperties>
</file>