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57. Страницы истории 20–30-х</w:t>
      </w:r>
      <w:r>
        <w:rPr/>
        <w:t xml:space="preserve"> годов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историей образования новой страны – СССР; определения границ знания </w:t>
              <w:br/>
              <w:t>и «незнания»; способствовать формированию представлений учащихся о жизни страны в 20–30-е годы; первоначальных умений поиска необходимой информации и анализа полученной информации; развитию интереса к истории своего Отечества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75" w:after="75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ой картой, документами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zvukoff.ru/song/15000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историческая карта СССР, герб СССР, схема «СССР в 20–30-е годы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Индустриализация, коллективизация, культурная революция, репрессии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583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lang w:val="en-US"/>
              </w:rPr>
              <w:t>Эпиграф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брони,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крови,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заплатах –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перед,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перед,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перед! –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радал и шел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вадцатый,</w:t>
            </w:r>
          </w:p>
          <w:p>
            <w:pPr>
              <w:pStyle w:val="ParagraphStyle"/>
              <w:spacing w:lineRule="auto" w:line="264"/>
              <w:ind w:left="19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повторимый год!</w:t>
            </w:r>
          </w:p>
          <w:p>
            <w:pPr>
              <w:pStyle w:val="ParagraphStyle"/>
              <w:spacing w:lineRule="auto" w:line="264"/>
              <w:ind w:left="195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Иосиф Уткин. Двадцатый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слушайте внимательно песню, так как в ней  «спрятана» тема сегодняшнего уро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Звучит Гимн Союза Советских Социалистических Республик (слова С. Михалкова и Г. Эль-Регистана </w:t>
              <w:br/>
              <w:t>(Г. А. Урекляна), музыка А. В. Александров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стало называться наше государство в 20-е год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н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 xml:space="preserve">домашнего </w:t>
              <w:br/>
              <w:t>задания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ый опрос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Огоньки».</w:t>
            </w:r>
          </w:p>
          <w:p>
            <w:pPr>
              <w:pStyle w:val="ParagraphStyle"/>
              <w:spacing w:lineRule="auto" w:line="264" w:before="9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Неотосланная депеша»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ы знаешь о последнем русском цар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такие большеви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события произошли в Петрограде (так во время войны назывался Петербург) в октябре 1917 го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такое </w:t>
            </w:r>
            <w:r>
              <w:rPr>
                <w:rFonts w:cs="Times New Roman" w:ascii="Times New Roman" w:hAnsi="Times New Roman"/>
                <w:caps/>
                <w:lang w:val="en-US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ражданская вой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На доске из цветной бумаги вырезаны «огоньки», </w:t>
              <w:br/>
              <w:t xml:space="preserve">на внутренней стороне записаны вопросы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мог так сказать?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дидактической игр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; систематизируют собств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мениваются мнениями, умеют слушать друг друга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с исторической картой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мы познакомимся с жизнью нашей страны </w:t>
              <w:br/>
              <w:t>в 20–30-е г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лось наше государство до революции 1917 го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стало оно называться после 1922 го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город был столицей Российской импер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город стал столицей Советского Союз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1922 году на карте появилось новое государство – Союз Советских Социалистических Республи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емонстрирует карту СССР.) </w:t>
            </w:r>
            <w:r>
              <w:rPr>
                <w:rFonts w:cs="Times New Roman" w:ascii="Times New Roman" w:hAnsi="Times New Roman"/>
                <w:lang w:val="en-US"/>
              </w:rPr>
              <w:t xml:space="preserve">Государство существовало в 1922–1991 годах на большей части территории бывшей Российской империи. С начала 20-х годов и особенно после смерти В. И. Ленина в руководстве страны развернулась острая борьба за власть. К власти после смерти В. И. Ленина пришел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учебником </w:t>
              <w:br/>
              <w:t>(с. 136–138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 w:before="10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. В. Сталин. И с середины 20-х годов началось сворачивание новой экономической политики (нэп), а затем – проведение форсированной индустриализации и насильственной коллективиз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екст «Новое государство – Советский Союз» в учебнике (с. 136–137). Почему государство так назва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республик вошло в СССР? Покажите их на карте, назовите столицы этих республик. Назовите столицу ССС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мотрите герб СССР. Что означает перекрещение серпа и молота? Сколько ленточек перевивают колосья пшеницы? Что это означало? Почему красная звезда изображена на гербе? Что символизирует солнце на герб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же происходило в Советском Союзе в 30-е годы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текст «Страна-труженица» в учебнике </w:t>
              <w:br/>
              <w:t>(с. 137–138)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38500" cy="10382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ассказывает об индустриализации страны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, отвечают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 w:before="10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; проявляют познавательный интерес </w:t>
              <w:br/>
              <w:t>к изучению предмет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Узнай исторические события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идактическая игра </w:t>
              <w:br/>
              <w:t>«Историческое домин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стоял у власти после 7 ноября 1917 год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позднее стали называть большевико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новую власть назвали советско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появилось новое государство – СССР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республик входило в состав СССР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Москва стала столицей СССР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изменения произошли в стра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построили в 20–30-х года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изменения произошли в дерев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учащимся составить даты – годы событий XIX и ХХ веков – и пояснить, что это за событ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аранее готовит 3 комплекта карточек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, груп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поиск необходимой информации 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волевую саморегуляцию в ситуации затруднения; ориентируются в учебнике; контролируют учебные действия, замечают допущенные ошиб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знают ответственность </w:t>
              <w:br/>
              <w:t xml:space="preserve">за общее дело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, выполненные задания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-нибудь из ваших родственников был очевидцем данных событи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ассказывали они о своей жизни в то врем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жизнь в 20–30-х годах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вопросы вы хотели бы задат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интерес 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36–139. Ответить на вопросы рубрики «Проверь себя». Выполнить задание 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гоньки»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мя последнего русского царя. </w:t>
      </w:r>
      <w:r>
        <w:rPr>
          <w:rFonts w:cs="Times New Roman" w:ascii="Times New Roman" w:hAnsi="Times New Roman"/>
          <w:i/>
          <w:iCs/>
          <w:sz w:val="28"/>
          <w:szCs w:val="28"/>
        </w:rPr>
        <w:t>(Николай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гда отмечалось 300-летие со дня избрания Романовых на царство? </w:t>
      </w:r>
      <w:r>
        <w:rPr>
          <w:rFonts w:cs="Times New Roman" w:ascii="Times New Roman" w:hAnsi="Times New Roman"/>
          <w:i/>
          <w:iCs/>
          <w:sz w:val="28"/>
          <w:szCs w:val="28"/>
        </w:rPr>
        <w:t>(1913 г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Что такое партия? </w:t>
      </w:r>
      <w:r>
        <w:rPr>
          <w:rFonts w:cs="Times New Roman" w:ascii="Times New Roman" w:hAnsi="Times New Roman"/>
          <w:i/>
          <w:iCs/>
          <w:sz w:val="28"/>
          <w:szCs w:val="28"/>
        </w:rPr>
        <w:t>(Особая общественная организация, ставящая перед собой задачи овладеть политической властью в государстве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ак называлась партия сторонников В. И. Ленина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евики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гда началась Первая мировая война? </w:t>
      </w:r>
      <w:r>
        <w:rPr>
          <w:rFonts w:cs="Times New Roman" w:ascii="Times New Roman" w:hAnsi="Times New Roman"/>
          <w:i/>
          <w:iCs/>
          <w:sz w:val="28"/>
          <w:szCs w:val="28"/>
        </w:rPr>
        <w:t>(1914 г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гда к власти пришли большевики? </w:t>
      </w:r>
      <w:r>
        <w:rPr>
          <w:rFonts w:cs="Times New Roman" w:ascii="Times New Roman" w:hAnsi="Times New Roman"/>
          <w:i/>
          <w:iCs/>
          <w:sz w:val="28"/>
          <w:szCs w:val="28"/>
        </w:rPr>
        <w:t>(1917 г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то воевал в </w:t>
      </w:r>
      <w:r>
        <w:rPr>
          <w:rFonts w:cs="Times New Roman" w:ascii="Times New Roman" w:hAnsi="Times New Roman"/>
          <w:cap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ажданской войне? </w:t>
      </w:r>
      <w:r>
        <w:rPr>
          <w:rFonts w:cs="Times New Roman" w:ascii="Times New Roman" w:hAnsi="Times New Roman"/>
          <w:i/>
          <w:iCs/>
          <w:sz w:val="28"/>
          <w:szCs w:val="28"/>
        </w:rPr>
        <w:t>(Граждане одной страны.)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Неотосланная депеша»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«Москва пылает. Людей не видно. Холодно. Голодно». </w:t>
      </w:r>
      <w:r>
        <w:rPr>
          <w:rFonts w:cs="Times New Roman" w:ascii="Times New Roman" w:hAnsi="Times New Roman"/>
          <w:i/>
          <w:iCs/>
          <w:sz w:val="28"/>
          <w:szCs w:val="28"/>
        </w:rPr>
        <w:t>(Наполеон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«Нужно отменить крепостное право сверху, пока они не отменили его снизу». </w:t>
      </w:r>
      <w:r>
        <w:rPr>
          <w:rFonts w:cs="Times New Roman" w:ascii="Times New Roman" w:hAnsi="Times New Roman"/>
          <w:i/>
          <w:iCs/>
          <w:sz w:val="28"/>
          <w:szCs w:val="28"/>
        </w:rPr>
        <w:t>(Александр II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«Долой царя! Да здравствует республика».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евики, В. И. Ленин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Я отрекс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от трона </w:t>
      </w:r>
      <w:r>
        <w:rPr>
          <w:rFonts w:cs="Times New Roman" w:ascii="Times New Roman" w:hAnsi="Times New Roman"/>
          <w:sz w:val="28"/>
          <w:szCs w:val="28"/>
        </w:rPr>
        <w:t>спустя четыре года после 300-летия со дня избрания Романовых на царство»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иколай II.)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б индустриализации стран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ды 1926–1928 в истории называют начальным этапом индустриализации. За это время более чем вдвое увеличились капиталовложения в промышленность и техническое переоснащение фабрик и заводов. Постепенно разворачивается и новое строительство. В 1929–1937 годы создаются угольно-металлургическая база на востоке страны, нефтяная база в Башкирии, проводятся новые линии железных дорог. Стали возникать коллективные хозяйства (колхозы). В 1928 году был принят закон «Об общих началах землепользования и землеустройства», предоставляющий колхозам льготы по получению в пользование земель. Ограничивалась аренда земли кулак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– марте 1930 года началось массовое раскулачивание, которое вызвало крестьянские выступления более 700 тыс. человек. Начинается отход крестьянских семей в город, массовый убой скота, восстания. После создания колхозов у крестьян стали отбирать весь хлеб и другие продукты. Разразился страшный голод, который унес жизни многих сельских жителей. Мужчины бросали свои разоренные хозяйства, забивали двери и окна изб и отправлялись на Ура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я все невзгоды, выполняя непосильную работу, люди верили, что делают все во имя завтрашнего дня. Они верили в светлое будущее, и это придавало им сил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Узнай исторические события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записаны цифры: 1, 2, 4, 6, 7, 8, 9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2 г. – Отечественная война, Бородинская би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1 г. – отмена крепостного пра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4 г. – Первая мировая войн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7 г. – Октябрьская революц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2 г. – образование СССР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«Историческое домино»</w:t>
      </w:r>
    </w:p>
    <w:p>
      <w:pPr>
        <w:pStyle w:val="ParagraphStyle"/>
        <w:spacing w:lineRule="auto" w:line="264" w:before="0" w:after="180"/>
        <w:ind w:firstLine="360"/>
        <w:jc w:val="both"/>
        <w:rPr/>
      </w:pPr>
      <w:r>
        <w:rPr>
          <w:rFonts w:eastAsia="Times New Roman"/>
        </w:rPr>
        <w:t xml:space="preserve">  </w:t>
      </w:r>
      <w:r>
        <w:rPr/>
        <w:t>Карточки: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3"/>
        <w:gridCol w:w="3530"/>
        <w:gridCol w:w="3532"/>
        <w:gridCol w:w="3515"/>
      </w:tblGrid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ликая Отечественная</w:t>
              <w:br/>
              <w:t>войн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22 год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ССР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личество</w:t>
              <w:br/>
              <w:t>республик в СССР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сква – столица</w:t>
              <w:br/>
              <w:t>СССР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18 год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ольшевики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ммунисты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ктябрьская</w:t>
              <w:br/>
              <w:t>революция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17 год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. И. Ленин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ждь большевиков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вая мировая</w:t>
              <w:br/>
              <w:t>войн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14 год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1 год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25:00Z</dcterms:created>
  <dc:creator>58</dc:creator>
  <dc:description/>
  <dc:language>en-US</dc:language>
  <cp:lastModifiedBy>58</cp:lastModifiedBy>
  <dcterms:modified xsi:type="dcterms:W3CDTF">2014-07-30T16:25:00Z</dcterms:modified>
  <cp:revision>1</cp:revision>
  <dc:subject/>
  <dc:title/>
</cp:coreProperties>
</file>