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59. </w:t>
      </w:r>
      <w:r>
        <w:rPr/>
        <w:t>Страна, открывшая путь в космос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с биографией Ю. А. Гагарина; определения границ знания и «незнания»; способствовать формированию представлений учащихся о жизни страны в послевоенное время; первоначальных умений поиска необходимой информации и анализа полученной информации; развитию интереса к истории своего Отечества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(исходя из социальных и личностных ценностей), обеспечивающее личностный моральный выбор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                http://festival.1september.ru/articles/590924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nsportal.ru/nachalnaya-shkola/okruzhayushchii-mir/urok-okruzhayushchego-mira-po-teme-«strana-otkryvshaya-put-v-k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http://cosmos.ucoz.ru/load/skachat_muzyku_mp3_na_temu_kosmosa/muzyka_v_kosmose/6-1-0-51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cosmos.ucoz.ru/load/kosmicheskie_filmy/jurij_gagarin_pervyj_kosmonavt_12_aprelja_1961g/13-1-0-248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портреты Ю. А. Гагарина, К. Э. Циолковского, С. П. Королева, космонавтов; изображения космических кораблей, спутников, орбитальных станций; индивидуальные карточки, жетоны-звёздочки для оценивания, сигнальные карточки, грамота для победител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смос, Константин Эдуардович Циолковский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ергей Павлович Королев, Юрий Алексеевич Гагарин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75"/>
              <w:ind w:left="30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ветствует: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ая тема урока?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Хотите об этом узнать?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гда постарайтесь скорее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тот кроссворд разгадать!</w:t>
            </w:r>
          </w:p>
          <w:p>
            <w:pPr>
              <w:pStyle w:val="ParagraphStyle"/>
              <w:spacing w:lineRule="auto" w:line="264" w:before="7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разгадать кроссвор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начение знаний для человека; имеют желание учиться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домашнего задания: графический диктант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выполнить графический диктан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сли высказывание верное, то ставят «+», неверное – «–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: анализ, синтез, сравнение, обобщение, аналогию; поиск и выделение необходимой информации, выбор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новым поняти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и выступления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в групп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ссказ учителя (продолжение)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учит музыка на тему космоса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смонав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 (греч.) – наука, изучающая теорию </w:t>
              <w:br/>
              <w:t xml:space="preserve">и практику полетов в космос. Космонавтика сравнительно новая наук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 развитии советской космонавтик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 ходу своего рассказа предоставляет возможность выступить заранее подготовленным учени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Во сколько лет Ю. Гагарин совершил свой первый космический полет, если мы знаем, что он родился </w:t>
              <w:br/>
              <w:t>9 марта 1934 год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Вычислите, сколько лет люди летают в космос, если первый космический полет состоялся в 1961 год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праздник отмечает страна 12 апреля и почем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нь космонавтики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должает рассказывать о развитии советской космонавтик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ают сообщ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лятся на 3 группы, выполняют задания на кар-точ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ранее подготовленный </w:t>
              <w:br/>
              <w:t>ученик читает наизусть стихи о космос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более эффективных способов решения задач, планирование;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амостоятельная работа (работа </w:t>
              <w:br/>
              <w:t>по карточка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учебник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карточками </w:t>
              <w:br/>
              <w:t>у доски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еперь я проверю, как вы знаете космическую азбу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едините слово с его значением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ткройте учебник (с. 151), прочитайте материал рубрики «Ларец с историями» о космической путешественнице и ответьте н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Как называлась наша орбитальная станция?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«Мир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Когда она появилась на орбите Земл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20 февраля 1986 год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Что и когда с ней случилос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22 марта 2001 года орбитальная станция «Мир» была затоплена в океане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к вы думаете, для чего же человечество так настойчиво стремится в космос, для чего осуществляются полеты и проводятся различные исследования? Только ли ради простого любопытств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доске прикреплены перевернутые карточк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Слежение за погод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правление полетами самол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Управление курсом кораблей в океан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ередача телевизионного сигн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Организация телефонной связ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обретение новых лекарств в космос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ткрытие новых звёзд астроном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Получение представления об экологическом состоянии нашей планеты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ченики выходят по одному к доске, снимают карточку и зачитывают текс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: анализ, синтез, сравнение, обобщение, аналогию; самостоятельно выделяют и формулируют познавательную цель; осуществляют поиск </w:t>
              <w:br/>
              <w:t>и выделение необходимой информации, выбор наиболее эффективных способов решения задач, планирование;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иентируются </w:t>
              <w:br/>
              <w:t xml:space="preserve">в учебнике; контролируют учебные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сследование недр Земли, определение местонахождения полезных ископаем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Ведение военной разведки с целью защиты границы нашей Родины от враг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Изучение поверхности Земли и других планет и д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менно эти и многие другие исследования проводятся в космос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ле Гагарина на околоземную орбиту вышли другие покорители космического пространства. Их имена знает весь мир: Герман Титов и Андриян Николаев, Валентина Терешкова (первая женщина-космонавт) и Светлана Савицкая, Алексей Леонов и Леонид Попов и многие другие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монстрирует портреты космонавтов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йствия, замечают допущенные ошибки; осознают правило контроля и успешно используют его </w:t>
              <w:br/>
              <w:t xml:space="preserve">в решении учебной задачи; принимают </w:t>
              <w:br/>
              <w:t xml:space="preserve">и сохраняют цели </w:t>
              <w:br/>
              <w:t>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>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; оценивают усваиваемое содержание с нравственно-этической точки зр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Юрий Алексеевич Гагарин был первым человеком, который собственными глазами увидел, что Земля действительно круглая, действительно большей частью покрыта водой и действительно великолепна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50)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рефлексию способов и условий действия, конт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После полёта он написал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«Облетев Землю, я увидел, как прекрасна наша планета. Люди, будем хранить </w:t>
              <w:br/>
              <w:t>и приумножать эту красоту, а не разрушать е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ействительно, как прекрасна наша планета – Земля! Наша страна – Россия – является частью этой прекрасной плане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Завершая путешествие, мы можем смело сказать, что нашей стране принадлежит особое место на страницах истории освоения космоса. Большинство из этих страниц начинаются словами «Первыми в мире…»:</w:t>
              <w:br/>
              <w:t>•  Первыми запустили искусственный спутник Земли.</w:t>
              <w:br/>
              <w:t>•  Первыми совершили пилотируемый космический полет.</w:t>
              <w:br/>
              <w:t>•  Первыми направили космическую станцию на Луну.</w:t>
              <w:br/>
              <w:t>•  Первыми создали искусственный спутник Луны.</w:t>
              <w:br/>
              <w:t>•  Первыми вышли в открытый космос.</w:t>
              <w:br/>
              <w:t>•  Первыми осуществили полет автоматических станций к Венере и Марс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Только теперь, отступив на четыре с лишним десятилетия, мы постепенно начинаем осознавать во всей глубине грандиозные последствия той великой победы, всю мощь нашей страны, которая сумела преодолеть, казалось, непреодолимые трудности и стать первым государством, открывшим человечеству дверь во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селенную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оль и оценку процесса и результатов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самооценку на основе критерия успешности; понимают причины успеха/неуспеха </w:t>
              <w:br/>
              <w:t>в учебной деятельности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 уроке я старалась расширить ваши знан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 на этом познания не закончились, у вас всё впереди. Наука не стоит на месте, каждый день происходят все новые и новые открытия. Больше читайте, размышляйте, мечтайте. Ведь если спросить наших космонавтов, с чего у них начиналась дорога в космос, мы непременно услышим в ответ: «С мечты». А мечта становится былью, если человек трудолюбив, любознателен и настойчи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47–149. Ответить на вопросы рубрики «Проверь себя». Выполнить задание 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ссворд</w:t>
      </w:r>
    </w:p>
    <w:p>
      <w:pPr>
        <w:pStyle w:val="ParagraphStyle"/>
        <w:spacing w:lineRule="auto" w:line="264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29000" cy="15049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наменитый маршал, который принимал Парад Победы 24 июня 1945 года в Москве. </w:t>
      </w:r>
      <w:r>
        <w:rPr>
          <w:rFonts w:cs="Times New Roman" w:ascii="Times New Roman" w:hAnsi="Times New Roman"/>
          <w:i/>
          <w:iCs/>
          <w:sz w:val="28"/>
          <w:szCs w:val="28"/>
        </w:rPr>
        <w:t>(Жуков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аршал, который командовал Парадом Победы 24 июня 1945 года в Москве. </w:t>
      </w:r>
      <w:r>
        <w:rPr>
          <w:rFonts w:cs="Times New Roman" w:ascii="Times New Roman" w:hAnsi="Times New Roman"/>
          <w:i/>
          <w:iCs/>
          <w:sz w:val="28"/>
          <w:szCs w:val="28"/>
        </w:rPr>
        <w:t>(Рокоссовски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ород-герой на Волге. </w:t>
      </w:r>
      <w:r>
        <w:rPr>
          <w:rFonts w:cs="Times New Roman" w:ascii="Times New Roman" w:hAnsi="Times New Roman"/>
          <w:i/>
          <w:iCs/>
          <w:sz w:val="28"/>
          <w:szCs w:val="28"/>
        </w:rPr>
        <w:t>(Сталинград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рана, напавшая на СССР 22 июня 1941 года. </w:t>
      </w:r>
      <w:r>
        <w:rPr>
          <w:rFonts w:cs="Times New Roman" w:ascii="Times New Roman" w:hAnsi="Times New Roman"/>
          <w:i/>
          <w:iCs/>
          <w:sz w:val="28"/>
          <w:szCs w:val="28"/>
        </w:rPr>
        <w:t>(Германия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ентябре гитлеровцы окружили Ленинград. 900 дней длилась… </w:t>
      </w:r>
      <w:r>
        <w:rPr>
          <w:rFonts w:cs="Times New Roman" w:ascii="Times New Roman" w:hAnsi="Times New Roman"/>
          <w:i/>
          <w:iCs/>
          <w:sz w:val="28"/>
          <w:szCs w:val="28"/>
        </w:rPr>
        <w:t>(блокад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звание пограничной крепости, где произошло первое сраж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(Брестская.)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космо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ческий диктант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торая мировая война началась 1 сентября 1939 год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СССР Германия напала 22 июня 1941 год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Шесть городов получили звание «город-герой»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локада Ленинграда длилась 800 дней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1943 году советские войска перешла в наступление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етом 1943 года разгорелось сражение под Курском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1945 году территория Советского Союза была полностью освобождена от захватчиков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апреле 1945 года начался штурм Берлин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Штурмом руководил полковник Г. К. Жуков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9 мая – День Победы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выше 27 миллионов человек потеряла наша страна в этой войне. 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 1 (+).  2 (+).  3 (–).  4 (–).  5 (–).  6 (+).  7 (–).  8 (+).  9 (+).  10 (+).  11 (+)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и выступления учащихся о развитии советской космонавтики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ожники космонавтики – Константин Эдуардович Циолковский, Сергей Павлович Королев. Эти два человека положили начало освоению космос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тантин Эдуардович Циолковский</w:t>
      </w:r>
      <w:r>
        <w:rPr>
          <w:rFonts w:cs="Times New Roman" w:ascii="Times New Roman" w:hAnsi="Times New Roman"/>
          <w:sz w:val="28"/>
          <w:szCs w:val="28"/>
        </w:rPr>
        <w:t xml:space="preserve"> (1857–1935) – простой калужский учитель прославил Родину трудами в области космонавтики. Циолковский разрабатывал схемы ракет и аппаратов для полетов на большие расстояния в космическом пространстве. Он не только смог теоретически обосновать возможность космических полетов, но и рассчитать отдельные параметры ракетоносителя. Именно он является родоначальником практического современного ракетостроения в нашей стран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верил, что человечество устремится к другим мира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ие из современников считали его безумцем. Но ученый смог наметить путь, по которому человечество вышло в космос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Павлович Королев принял эстафету у Циолковского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ргей Павлович Королев</w:t>
      </w:r>
      <w:r>
        <w:rPr>
          <w:rFonts w:cs="Times New Roman" w:ascii="Times New Roman" w:hAnsi="Times New Roman"/>
          <w:sz w:val="28"/>
          <w:szCs w:val="28"/>
        </w:rPr>
        <w:t xml:space="preserve"> (1906–1966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оссийский ученый и конструктор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его руководством в нашей стране было построено множество космических аппаратов – искусственных спутников Земли и космических корабле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ем </w:t>
      </w:r>
      <w:r>
        <w:rPr>
          <w:rFonts w:cs="Times New Roman" w:ascii="Times New Roman" w:hAnsi="Times New Roman"/>
          <w:i/>
          <w:iCs/>
          <w:sz w:val="28"/>
          <w:szCs w:val="28"/>
        </w:rPr>
        <w:t>первую страницу</w:t>
      </w:r>
      <w:r>
        <w:rPr>
          <w:rFonts w:cs="Times New Roman" w:ascii="Times New Roman" w:hAnsi="Times New Roman"/>
          <w:sz w:val="28"/>
          <w:szCs w:val="28"/>
        </w:rPr>
        <w:t xml:space="preserve"> книги истории освоения космос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роительство космодром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истории освоения космоса было положено в 1955 году, когда было принято решение о строительстве стартовой площадки для космических ракет. Это было в Казахстане, вдали от крупных населённых пунктов. Местонахождение космодрома – Байконур. Космодром Байконур – это уникальный, состоящий из сложнейших технических сооружений комплекс, равного которому больше нет. Общая площадь космодрома 6717 квадратных километров. Трассы Байконура простираются на тысячи километров над территорией России и сопредельных государств. С Байконура были запущены первый в мире искусственный спутник Земли и первые в мире искусственные спутники Солнца, Луны и Венеры. Именно с Байконура был осуществлен первый в мире полет человека в космос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ем </w:t>
      </w:r>
      <w:r>
        <w:rPr>
          <w:rFonts w:cs="Times New Roman" w:ascii="Times New Roman" w:hAnsi="Times New Roman"/>
          <w:i/>
          <w:iCs/>
          <w:sz w:val="28"/>
          <w:szCs w:val="28"/>
        </w:rPr>
        <w:t>следующую страницу</w:t>
      </w:r>
      <w:r>
        <w:rPr>
          <w:rFonts w:cs="Times New Roman" w:ascii="Times New Roman" w:hAnsi="Times New Roman"/>
          <w:sz w:val="28"/>
          <w:szCs w:val="28"/>
        </w:rPr>
        <w:t xml:space="preserve"> книги освоения космос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уск искусственного спутника Зем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7 году с космодрома Байконур был запущен первый искусственный спутник Земли. После запуска спутника в течение многих ночей можно было наблюдать за перемещением двух звездочек на фоне звездного неба. Первая – ракета, которая вывела спутник на орбиту. Вторая, еле различимая, – искусственный спутник нашей планет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путник представлял собой блестящий шар с четырьмя антеннами снаружи и радиопередатчиком внутри. Этот шар весил почти 84 килограмма и облетел планету за полтора часа. Спутник вращался вокруг Земли и подавал сигналы. На весь мир это выдающееся событие произвело огромное впечатление. Этот старт открыл космическую эру в истории человечеств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ем </w:t>
      </w:r>
      <w:r>
        <w:rPr>
          <w:rFonts w:cs="Times New Roman" w:ascii="Times New Roman" w:hAnsi="Times New Roman"/>
          <w:i/>
          <w:iCs/>
          <w:sz w:val="28"/>
          <w:szCs w:val="28"/>
        </w:rPr>
        <w:t>следующую страницу</w:t>
      </w:r>
      <w:r>
        <w:rPr>
          <w:rFonts w:cs="Times New Roman" w:ascii="Times New Roman" w:hAnsi="Times New Roman"/>
          <w:sz w:val="28"/>
          <w:szCs w:val="28"/>
        </w:rPr>
        <w:t xml:space="preserve"> книги освоения космос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ый полет в космос живого су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искусственные спутники уже летали, но человек не мог точно ответить на вопрос, можно ли жить в космосе? Чтобы проверить это для полетов в космос стали готовить сначала собак. В ноябре 1957 года на втором спутнике в космос отправилась собака Лайка, ставшая первым «живым космонавтом» Земли. Для нее построили специальную кабину, в которой имелся запас воздуха, воды и пищи. О состоянии и поведении собаки узнавали с помощью установленных на спутнике приборов. В то время люди ещё очень мало знали о космосе, а космические аппараты ещё не умели возвращать с орбиты. Поэтому Лайка навсегда осталась в космическом пространстве. Вслед за Лайкой в космос отправились другие собаки: Белка и Стрелка. В космосе они пробыли  всего один день и  удачно приземлились на Землю. Летали в космос мыши и крысы. Эти полеты помогли ученым убедиться в том, что в невесомости можно жить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ем </w:t>
      </w:r>
      <w:r>
        <w:rPr>
          <w:rFonts w:cs="Times New Roman" w:ascii="Times New Roman" w:hAnsi="Times New Roman"/>
          <w:i/>
          <w:iCs/>
          <w:sz w:val="28"/>
          <w:szCs w:val="28"/>
        </w:rPr>
        <w:t>следующую страницу</w:t>
      </w:r>
      <w:r>
        <w:rPr>
          <w:rFonts w:cs="Times New Roman" w:ascii="Times New Roman" w:hAnsi="Times New Roman"/>
          <w:sz w:val="28"/>
          <w:szCs w:val="28"/>
        </w:rPr>
        <w:t xml:space="preserve"> книги освоения космос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ый полет человека в космо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дачного полета в космос животных стала открытой дорога человеку к звёздам. Через 8 месяцев на таком же космическом корабле, на котором летали собаки Белка и Стрелка, в космос отправился и челове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апреля 1961 года в 6:07 с космодрома Байконур стартовала ракета-носитель «Восток». Впервые в мире космический корабль с человеком на борту ворвался в просторы Вселенной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ь мир облетело новое ошеломляющее известие – впервые в космосе человек! Им был Юрий Гагарин. 12 апреля 1961 года он совершил первый в истории человечества пилотируемый космический полет на корабле «Восток». Давайте перенесёмся на более чем 50 лет назад. Все радиостанции мира, прервав свои передачи, возвестили </w:t>
      </w:r>
      <w:r>
        <w:rPr>
          <w:rFonts w:cs="Times New Roman" w:ascii="Times New Roman" w:hAnsi="Times New Roman"/>
          <w:i/>
          <w:iCs/>
          <w:sz w:val="28"/>
          <w:szCs w:val="28"/>
        </w:rPr>
        <w:t>(аудиозапись)</w:t>
      </w:r>
      <w:r>
        <w:rPr>
          <w:rFonts w:cs="Times New Roman" w:ascii="Times New Roman" w:hAnsi="Times New Roman"/>
          <w:sz w:val="28"/>
          <w:szCs w:val="28"/>
        </w:rPr>
        <w:t>: «В Советском Союзе выведен на орбиту вокруг Земли первый в мире космический корабль с человеком на борту. Командир космического корабля – Юрий Гагарин…» Его полет длился всего 108 минут. За это время Юрий Гагарин доказал себе и всему миру, что человеческие возможности безграничны…</w:t>
      </w:r>
    </w:p>
    <w:p>
      <w:pPr>
        <w:pStyle w:val="ParagraphStyle"/>
        <w:spacing w:lineRule="auto" w:line="264" w:before="15" w:after="15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смотр видеофрагмента «Запуск в космос Юрия Гагарина. 12 апреля 1961 года».</w:t>
      </w:r>
    </w:p>
    <w:p>
      <w:pPr>
        <w:pStyle w:val="ParagraphStyle"/>
        <w:spacing w:lineRule="auto" w:line="264" w:before="0" w:after="180"/>
        <w:ind w:firstLine="360"/>
        <w:jc w:val="both"/>
        <w:rPr/>
      </w:pPr>
      <w:r>
        <w:rPr/>
        <w:t>Мир затаил дыхание. Мир слушал голос человека, пролетавшего над океанами и странами, и люди в этих странах повторяли: «Гагарин», «Юрий», «Россия». Земля узнала простого, обаятельного человека, проложившего дорогу к звёздам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0"/>
        <w:gridCol w:w="4473"/>
        <w:gridCol w:w="5087"/>
      </w:tblGrid>
      <w:tr>
        <w:trPr/>
        <w:tc>
          <w:tcPr>
            <w:tcW w:w="4540" w:type="dxa"/>
            <w:tcBorders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  <w:r>
              <w:rPr>
                <w:rFonts w:cs="Times New Roman" w:ascii="Times New Roman" w:hAnsi="Times New Roman"/>
                <w:lang w:val="en-US"/>
              </w:rPr>
              <w:t>Пусть тысячи взлетают к звездам вновь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 первым был Гагарин, он был свой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дной, с улыбкой детской, озорн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гда День космонавтики справляю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юбимца своего все вспоминают.</w:t>
            </w:r>
          </w:p>
        </w:tc>
        <w:tc>
          <w:tcPr>
            <w:tcW w:w="4473" w:type="dxa"/>
            <w:tcBorders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 в этот день поздравим мы и тех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то славу создает стране, успех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ех, кто с Земли за пультом наблюдае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космонавты подвиг совершаю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тех, кто отправляет корабли,</w:t>
            </w:r>
          </w:p>
        </w:tc>
        <w:tc>
          <w:tcPr>
            <w:tcW w:w="5087" w:type="dxa"/>
            <w:tcBorders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артующие с матушки-Земли,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ех, кто с космической наукой в жизни связа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род своей любовью им обяза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ордится космонавтикой страна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на была и будет нам нужна!</w:t>
            </w:r>
          </w:p>
        </w:tc>
      </w:tr>
    </w:tbl>
    <w:p>
      <w:pPr>
        <w:pStyle w:val="ParagraphStyle"/>
        <w:spacing w:lineRule="auto" w:line="264" w:before="18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вае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ледующую </w:t>
      </w:r>
      <w:r>
        <w:rPr>
          <w:rFonts w:cs="Times New Roman" w:ascii="Times New Roman" w:hAnsi="Times New Roman"/>
          <w:sz w:val="28"/>
          <w:szCs w:val="28"/>
        </w:rPr>
        <w:t xml:space="preserve">страницу книги освоения космос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ход человека в открытый космос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м достижением в освоении космоса стал полет Павла Беляева и Алексея Леонова на корабле «Восход-2». И опять наш летчик – космонавт Алексей Леонов впервые в истории человечества покинул корабль и вышел в открытый космос. Произошло это грандиозное событие 18 марта 1965 год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нашей страны в области космоса велики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ыми направили космическую станцию на Луну. </w:t>
      </w:r>
      <w:r>
        <w:rPr>
          <w:rFonts w:cs="Times New Roman" w:ascii="Times New Roman" w:hAnsi="Times New Roman"/>
          <w:cap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нно советская автоматическая межпланетная станция «Луна-2» впервые в мире достигла поверхности Лун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автоматический лунный самоходный аппарат, управляемый с Земли, – советский «Луноход-1»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ыми создали искусственный спутник Луны. </w:t>
      </w:r>
      <w:r>
        <w:rPr>
          <w:rFonts w:cs="Times New Roman" w:ascii="Times New Roman" w:hAnsi="Times New Roman"/>
          <w:sz w:val="28"/>
          <w:szCs w:val="28"/>
        </w:rPr>
        <w:t>В 1966 году станция «Луна-10» стала первым в мире искусственным спутником Луны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ыми осуществили полет автоматических станций к Венере и Марсу. </w:t>
      </w:r>
      <w:r>
        <w:rPr>
          <w:rFonts w:cs="Times New Roman" w:ascii="Times New Roman" w:hAnsi="Times New Roman"/>
          <w:sz w:val="28"/>
          <w:szCs w:val="28"/>
        </w:rPr>
        <w:t xml:space="preserve">В 1962 году состоялся первый успешный пуск в сторону Марса. А в 1966-м станция «Венера-3» впервые достигла поверхности Венеры. Это был первый в мире перелет космического аппарата с Земли на другую планету. А в 1971 году советский аппарат «Марс-3» совершил посадку в </w:t>
      </w:r>
      <w:r>
        <w:rPr>
          <w:rFonts w:cs="Times New Roman" w:ascii="Times New Roman" w:hAnsi="Times New Roman"/>
          <w:cap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жном полушарии Марса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полёты в космос – обычное дело. Космонавты подолгу живут на космических станциях, проводят опыты, наблюдают Землю и звёзды. Люди научились выходить из корабля прямо в космос. Наше ухо стало привычным к словам «космодром», «иллюминатор», «невесомость», «скафандр», «орбита», «космический корабль». </w:t>
      </w:r>
      <w:r>
        <w:rPr>
          <w:rFonts w:cs="Times New Roman" w:ascii="Times New Roman" w:hAnsi="Times New Roman"/>
          <w:i/>
          <w:iCs/>
          <w:sz w:val="28"/>
          <w:szCs w:val="28"/>
        </w:rPr>
        <w:t>(По ходу перечисления на доску прикрепляются карточки с этими словами.)</w:t>
      </w:r>
    </w:p>
    <w:p>
      <w:pPr>
        <w:pStyle w:val="ParagraphStyle"/>
        <w:spacing w:lineRule="auto" w:line="264" w:before="240" w:after="120"/>
        <w:jc w:val="center"/>
        <w:rPr/>
      </w:pPr>
      <w:r>
        <w:rPr/>
        <w:t>Самостоятельная работа (по карточкам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6"/>
        <w:gridCol w:w="11794"/>
      </w:tblGrid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Космонавтика</w:t>
            </w:r>
          </w:p>
        </w:tc>
        <w:tc>
          <w:tcPr>
            <w:tcW w:w="1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 латинского «orbita» – колея, путь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Космодром</w:t>
            </w:r>
          </w:p>
        </w:tc>
        <w:tc>
          <w:tcPr>
            <w:tcW w:w="1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еловек, испытывающий космическую технику в космическом полёте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Космический корабль</w:t>
            </w:r>
          </w:p>
        </w:tc>
        <w:tc>
          <w:tcPr>
            <w:tcW w:w="1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мплекс сооружения для сборки и запуска космических кораблей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Космонавт</w:t>
            </w:r>
          </w:p>
        </w:tc>
        <w:tc>
          <w:tcPr>
            <w:tcW w:w="1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стеклённое непроницаемое окно на корабле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Скафандр</w:t>
            </w:r>
          </w:p>
        </w:tc>
        <w:tc>
          <w:tcPr>
            <w:tcW w:w="1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дивидуальное герметическое снаряжение, обеспечивающее жизнедеятельность человека в условиях, отличных от нормальных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ллюминатор</w:t>
            </w:r>
          </w:p>
        </w:tc>
        <w:tc>
          <w:tcPr>
            <w:tcW w:w="1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мический аппарат для полёта человека в космос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евесомость</w:t>
            </w:r>
          </w:p>
        </w:tc>
        <w:tc>
          <w:tcPr>
            <w:tcW w:w="1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лотируемый или автоматический аппарат, длительное время функционирующий на орбите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рбита</w:t>
            </w:r>
          </w:p>
        </w:tc>
        <w:tc>
          <w:tcPr>
            <w:tcW w:w="1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расль науки для исследования и освоения космического пространства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рбитальная станция</w:t>
            </w:r>
          </w:p>
        </w:tc>
        <w:tc>
          <w:tcPr>
            <w:tcW w:w="1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тояние, при котором отсутствует сила притяжения</w:t>
            </w:r>
          </w:p>
        </w:tc>
      </w:tr>
    </w:tbl>
    <w:p>
      <w:pPr>
        <w:pStyle w:val="ParagraphStyle"/>
        <w:spacing w:lineRule="auto" w:line="264"/>
        <w:ind w:left="-1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27:00Z</dcterms:created>
  <dc:creator>58</dc:creator>
  <dc:description/>
  <dc:language>en-US</dc:language>
  <cp:lastModifiedBy>58</cp:lastModifiedBy>
  <dcterms:modified xsi:type="dcterms:W3CDTF">2014-07-30T16:27:00Z</dcterms:modified>
  <cp:revision>1</cp:revision>
  <dc:subject/>
  <dc:title/>
</cp:coreProperties>
</file>