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6. </w:t>
      </w:r>
      <w:r>
        <w:rPr/>
        <w:t>Когда и где?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оздать условия для ознакомления учащихся с обозначением дат исторических событий, с понятиями «век», «тысячелетие», «летосчисление», определения границ знания и «незнания»; способствовать формированию умения работать с исторической картой,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работать с исторической карт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ют собеседника и ведут диалог, оценивают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поисковый; групповая,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audiostars.org/?mp3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, карточки с новыми словами; таблица римских цифр, исторические карты; «лента времени»; отрывной настенный календарь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Век, тысячелетие, летосчисление 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ганизационная структура (сценарий</w:t>
      </w:r>
      <w:r>
        <w:rPr/>
        <w:t>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 усвоению учебного 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вучит отрывок из песни о времени (к кинофильму «Стрелы Робин Гуда») в исполнении Владимира Высоцк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дравствуйте, юные историки! Сегодня нас ждет путешествие в глубь времен, и мы узнаем, почему историки так часто задают вопросы «Где?» и «Когда?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задания: фронтальный </w:t>
              <w:br/>
              <w:t>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оссворд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изучает истори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иведите известные вам примеры исторических памят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исторические источни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исторические источники вам известн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работают археолог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разгадать кроссвор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гадывают крос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; систематизируют собств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 по теме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учебнику </w:t>
              <w:br/>
              <w:t>(с. 42, 43)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Этот исторический термин поможет нам совершить путешествие в глубь времен. Мы узнаем, как велось летосчисление в давние време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еред нами отрывной календарь. В нем можно найти даты важных исторических событий. Например, 12 апреля 1961 года – Ю. А. Гагарин стал первым человеком, побывавшим в космосе; 9 мая 1945 года – День Победы. Какой вопрос можно задать к этим предложения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бщего у этих вопросов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мы называем, отвечая на эти вопрос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как быть, если событие произошло сотни, тысячи лет назад? На помощь нам приходят новые слова: «век» и «тысячелетие». Сколько лет составляет ве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колько лет составляет тысячелети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колько веков в тысячелет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истории принято римскими цифрами обозначать века, а арабскими – годы. Рассмотрите ленту цифр </w:t>
              <w:br/>
              <w:t>в учебнике (с. 42). В верхнем ряду записаны арабские цифры, а в нижнем – римск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авайте отправимся в прошлое и узнаем, как разные народы вели счет лет.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казывает рисунки с изображением египтянина, римлянина и гр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 разных народов был разный счет лет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летосчис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ленту цифр, иллюстрации в учебни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дготовленный ученик рассказывает об истории обозначения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гад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с исторической картой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учащимся прочитать последний абзац </w:t>
              <w:br/>
              <w:t>в учебнике (с. 43) о том, как узнать по году исторической даты ве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колько лет длится I век нашей эр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начинается II ве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когда он завершаетс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каком веке мы с вами живе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ак почему же историки задают вопрос «когда»? Что они хотят знать?</w:t>
            </w:r>
          </w:p>
          <w:p>
            <w:pPr>
              <w:pStyle w:val="ParagraphStyle"/>
              <w:spacing w:lineRule="auto" w:line="264" w:before="15" w:after="0"/>
              <w:ind w:left="1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рога есть – ехать нельзя, земля есть – пахать нельзя,</w:t>
            </w:r>
          </w:p>
          <w:p>
            <w:pPr>
              <w:pStyle w:val="ParagraphStyle"/>
              <w:spacing w:lineRule="auto" w:line="264"/>
              <w:ind w:left="15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уга есть – косить нельзя.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еках, морях воды нет. </w:t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эт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ы открываем следующую страницу урока «Карта-помощница». Какие виды карт вы уже знаете, о чем они могут рассказа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помогает нам ориентироваться по кар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мы познакомимся с другим видом карт – исторической картой. Рассмотрите историческую карту «Взятие Измаила» в учебнике (с. 45). Какие условные обозначения вам уже знаком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зучите условные обозначения этой карты. Что в ней особенног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а исторических картах является главным? Что рассказывает историческая карт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же историки задают вопрос «где»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етосчисления римскими цифр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итают статью и рассматривают «ленту времени» </w:t>
              <w:br/>
              <w:t>в учебнике</w:t>
              <w:br/>
              <w:t>(с. 44–45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карту, выполняют 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имеют мотивацию </w:t>
              <w:br/>
              <w:t>к работе на результа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ставление рассказа </w:t>
              <w:br/>
              <w:t xml:space="preserve">по исторической карте </w:t>
              <w:br/>
              <w:t>в учебни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очная работа </w:t>
              <w:br/>
              <w:t>(по карточка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учащимся рассказать по исторической карте, как происходило взятие крепости Измаил русскими войсками, используя</w:t>
            </w:r>
            <w:r>
              <w:rPr>
                <w:rFonts w:cs="Times New Roman" w:ascii="Times New Roman" w:hAnsi="Times New Roman"/>
                <w:i/>
                <w:iCs/>
                <w:spacing w:val="45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Где расположена крепос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Как она обороняется изнутр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) Сколько входов в крепость? Назови 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) Какой вид войска обороняет крепость со стороны реки Дуна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) Расскажите, как атакуют колонны, флотилия, артиллерия русского войс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 xml:space="preserve"> Вставь пропущенные слова, чтобы получилось верное высказывани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«Для обозначения дат событий используются слова: сто лет – 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ек)</w:t>
            </w:r>
            <w:r>
              <w:rPr>
                <w:rFonts w:cs="Times New Roman" w:ascii="Times New Roman" w:hAnsi="Times New Roman"/>
                <w:lang w:val="en-US"/>
              </w:rPr>
              <w:t xml:space="preserve">, а десять веков – 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ысячелетие)</w:t>
            </w:r>
            <w:r>
              <w:rPr>
                <w:rFonts w:cs="Times New Roman" w:ascii="Times New Roman" w:hAnsi="Times New Roman"/>
                <w:lang w:val="en-US"/>
              </w:rPr>
              <w:t xml:space="preserve">. События, случившиеся позднее даты рождения Иисуса Христа, относятся к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нашей) </w:t>
            </w:r>
            <w:r>
              <w:rPr>
                <w:rFonts w:cs="Times New Roman" w:ascii="Times New Roman" w:hAnsi="Times New Roman"/>
                <w:lang w:val="en-US"/>
              </w:rPr>
              <w:t xml:space="preserve">эре. О том, что произошло раньше этого времени, мы говорим, что это случилось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о нашей эры)</w:t>
            </w:r>
            <w:r>
              <w:rPr>
                <w:rFonts w:cs="Times New Roman" w:ascii="Times New Roman" w:hAnsi="Times New Roman"/>
                <w:lang w:val="en-US"/>
              </w:rPr>
              <w:t xml:space="preserve">. В истории годы принято обозначать с помощью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арабских)</w:t>
            </w:r>
            <w:r>
              <w:rPr>
                <w:rFonts w:cs="Times New Roman" w:ascii="Times New Roman" w:hAnsi="Times New Roman"/>
                <w:lang w:val="en-US"/>
              </w:rPr>
              <w:t xml:space="preserve"> цифр, а века – с помощью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имских)</w:t>
            </w:r>
            <w:r>
              <w:rPr>
                <w:rFonts w:cs="Times New Roman" w:ascii="Times New Roman" w:hAnsi="Times New Roman"/>
                <w:lang w:val="en-US"/>
              </w:rPr>
              <w:t xml:space="preserve"> цифр. Помощницей при изучении истории служит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историческая)</w:t>
            </w:r>
            <w:r>
              <w:rPr>
                <w:rFonts w:cs="Times New Roman" w:ascii="Times New Roman" w:hAnsi="Times New Roman"/>
                <w:lang w:val="en-US"/>
              </w:rPr>
              <w:t xml:space="preserve"> карт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 xml:space="preserve"> Узнай по году век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 Первое упоминание о Москве – 1147 год – … в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Основание Санкт-Петербурга – 1703 год – … век.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) Крещение Руси, принятие христианства – 988 год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ек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устные рас-сказ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работу письменно, сдают на провер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  <w:br/>
            </w:r>
            <w:r>
              <w:rPr>
                <w:rFonts w:cs="Times New Roman" w:ascii="Times New Roman" w:hAnsi="Times New Roman"/>
                <w:lang w:val="en-US"/>
              </w:rPr>
              <w:t>самостоятельно выделяют и формулируют познавательную цель; осуществляют поиск необходимой информации (из материалов учебника), логические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, при выполнении практической работы следуют ранее оговоренному плану; принимают и сохраняют учебны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</w:t>
              <w:br/>
              <w:t>работы; слушают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усваиваемое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рассказы, пись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) Отечественная война с войсками императора Наполеона – 1812 год – … в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) Принятие нового летосчисления от Рождества Христова в России – 1700 год – … в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держание с нравст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 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е летосчисление принято сейчас в России </w:t>
              <w:br/>
              <w:t>и других странах?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76525" cy="20478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помощь оказывает историческая карта при изучении исторических событи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ш урок подходит к концу. Но мы еще должны «расшифровать» древнюю запись на берёсте, используя подсказку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46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: «Молодцы!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на уроке; следуют в поведении моральным нормам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ействительно, вы молодцы! Работали дружно, активн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42–46. Ответить на вопросы рубрики «Проверь себя». Выполнить задания 1, 2, с. 4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, уточ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90925" cy="29813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ый в России муз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 по истор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ранилище документ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ревние записи о событиях, которые велись год за год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ульптурное или архитектурное сооружение в память о ком-нибудь.</w:t>
      </w:r>
    </w:p>
    <w:p>
      <w:pPr>
        <w:pStyle w:val="ParagraphStyle"/>
        <w:spacing w:lineRule="auto" w:line="264" w:before="7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: 1. Кунсткамера. 2. Историк. 3. Архив. 4. Летопись. 5. Памятник.</w:t>
      </w:r>
    </w:p>
    <w:p>
      <w:pPr>
        <w:pStyle w:val="ParagraphStyle"/>
        <w:spacing w:lineRule="auto" w:line="264" w:before="105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летосчис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летосчислении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ие египтяне начинали отсчет лет заново каждый раз с правления нового фараон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ие римляне вели отсчет лет от основания Рима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и древних греков очень важное место занимали Олимпийские игры, поэтому греки вели свое летосчисление по олимпиадам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етровская Русь считала годы «от сотворения мира». Это было очень неудобно. Люди испытывали трудности при подсчете лет. Тогда христианская церковь предложила создать единую систему отсчета лет: «Пусть год рождения Христа будет первым, следующий – вторым и т. д.». Время от рождения Христа до наших дней мы называем «нашей эрой», а если какое-то событие произошло раньше рождения Христа, мы говорим «до нашей эры»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такой счет лет приняли в большинстве стран мира. В России он принят с 1700 года по указу Петр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5:00Z</dcterms:created>
  <dc:creator>58</dc:creator>
  <dc:description/>
  <dc:language>en-US</dc:language>
  <cp:lastModifiedBy>58</cp:lastModifiedBy>
  <dcterms:modified xsi:type="dcterms:W3CDTF">2014-07-30T14:56:00Z</dcterms:modified>
  <cp:revision>1</cp:revision>
  <dc:subject/>
  <dc:title/>
</cp:coreProperties>
</file>