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61</w:t>
      </w:r>
      <w:r>
        <w:rPr/>
        <w:t>. Основной закон России и права челове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учащихся с основными документами, защищающими права человека; определения границ знания и «незнания»; способствовать формированию представлений о государственном устройстве нашей страны; положительного отношения к законам и их выполнению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>первоначальных умений поиска необходимой информации и анализа полученной информации; развитию интереса к истории своей страны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получат возможность научиться работать </w:t>
              <w:br/>
              <w:t>с учебником, документами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нравственном содержании и смысле собственных поступков и поступков других люде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library/sovremennaya-rossiya-4-klass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административная карта России; Конституция России, Декларация прав и свобод человека и гражданин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нституция, права человека, Декларация прав и свобод человека и гражданина, ООН, федерация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ветствует:</w:t>
            </w:r>
          </w:p>
          <w:p>
            <w:pPr>
              <w:pStyle w:val="ParagraphStyle"/>
              <w:spacing w:lineRule="auto" w:line="264"/>
              <w:ind w:left="174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ая тема урока?</w:t>
            </w:r>
          </w:p>
          <w:p>
            <w:pPr>
              <w:pStyle w:val="ParagraphStyle"/>
              <w:spacing w:lineRule="auto" w:line="264"/>
              <w:ind w:left="174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Хотите об этом узнать?</w:t>
            </w:r>
          </w:p>
          <w:p>
            <w:pPr>
              <w:pStyle w:val="ParagraphStyle"/>
              <w:spacing w:lineRule="auto" w:line="264"/>
              <w:ind w:left="174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огда постарайтесь скорее</w:t>
            </w:r>
          </w:p>
          <w:p>
            <w:pPr>
              <w:pStyle w:val="ParagraphStyle"/>
              <w:spacing w:lineRule="auto" w:line="264"/>
              <w:ind w:left="174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тот кроссворд разгадать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кроссвор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, принимают учас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ганизация рабочего места 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каз </w:t>
              <w:br/>
              <w:t>с элементами беседы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ется страна, в которой мы живем? Верно, мы живем в России. По-другому нашу страну можно назвать «Российская Федерация». В переводе с латинског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«федерация»</w:t>
            </w:r>
            <w:r>
              <w:rPr>
                <w:rFonts w:cs="Times New Roman" w:ascii="Times New Roman" w:hAnsi="Times New Roman"/>
                <w:lang w:val="en-US"/>
              </w:rPr>
              <w:t xml:space="preserve"> означает «союз», «объединение». В Российской Федерации субъектами федерации являются республики, края, области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карт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ктивное чтение с маркировк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Толстые </w:t>
              <w:br/>
              <w:t>и тонкие вопросы» (работа в группах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мотрите административную карту Росси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а экране)</w:t>
            </w:r>
            <w:r>
              <w:rPr>
                <w:rFonts w:cs="Times New Roman" w:ascii="Times New Roman" w:hAnsi="Times New Roman"/>
                <w:lang w:val="en-US"/>
              </w:rPr>
              <w:t xml:space="preserve">  в учебнике (с. 154–155). Покажите границы нашего государ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ывает о России как демократической республике,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нституции Росс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статьи «Ты живешь в России» и «Конституция – основной закон страны» (с. 156–157). Какова главная мысль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онституции России? Сколько народов живет на территории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знакомьтесь с текстом, который лежит у вас на партах. Во время чтения отметьте, что вы уже знали знаком «+»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не знали – «–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сли что-то непонятно, поставьте знак «?»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ам уже было известн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е узн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было непонятн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ьте по данному фрагменту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1, 2-й группам дает задание: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ить «тонкие» вопросы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3, 4-й группам</w:t>
            </w:r>
            <w:r>
              <w:rPr>
                <w:rFonts w:cs="Times New Roman" w:ascii="Times New Roman" w:hAnsi="Times New Roman"/>
                <w:lang w:val="en-US"/>
              </w:rPr>
              <w:t xml:space="preserve"> – «толстые» вопрос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ранее подготовленный ученик читает наизусть стихотворе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о читают текст, выполняют задания, отвечают 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ятся </w:t>
              <w:br/>
              <w:t xml:space="preserve">на 4 группы, 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ников; система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Примерные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ы</w:t>
            </w:r>
            <w:r>
              <w:rPr/>
              <w:t>:</w:t>
            </w:r>
          </w:p>
          <w:tbl>
            <w:tblPr>
              <w:tblW w:w="5400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3"/>
              <w:gridCol w:w="2697"/>
            </w:tblGrid>
            <w:tr>
              <w:trPr>
                <w:trHeight w:val="375" w:hRule="atLeast"/>
              </w:trPr>
              <w:tc>
                <w:tcPr>
                  <w:tcW w:w="2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«Тонкие» вопросы</w:t>
                  </w:r>
                </w:p>
              </w:tc>
              <w:tc>
                <w:tcPr>
                  <w:tcW w:w="2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«Толстые» вопросы</w:t>
                  </w:r>
                </w:p>
              </w:tc>
            </w:tr>
            <w:tr>
              <w:trPr/>
              <w:tc>
                <w:tcPr>
                  <w:tcW w:w="2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к расшифровать ООН?</w:t>
                  </w:r>
                </w:p>
              </w:tc>
              <w:tc>
                <w:tcPr>
                  <w:tcW w:w="2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чему возникла необходимость обеспечить права человека во всём мире?</w:t>
                  </w:r>
                </w:p>
              </w:tc>
            </w:tr>
            <w:tr>
              <w:trPr/>
              <w:tc>
                <w:tcPr>
                  <w:tcW w:w="2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 каком международном документе изложены права человека в любом современном обществе?</w:t>
                  </w:r>
                </w:p>
              </w:tc>
              <w:tc>
                <w:tcPr>
                  <w:tcW w:w="2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едположите, что будет, если у всех будут разные права?</w:t>
                  </w:r>
                </w:p>
              </w:tc>
            </w:tr>
            <w:tr>
              <w:trPr/>
              <w:tc>
                <w:tcPr>
                  <w:tcW w:w="2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Что значит «равные права»?</w:t>
                  </w:r>
                </w:p>
              </w:tc>
              <w:tc>
                <w:tcPr>
                  <w:tcW w:w="2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ожно ли нарушать чужие права?</w:t>
                  </w:r>
                </w:p>
              </w:tc>
            </w:tr>
          </w:tbl>
          <w:p>
            <w:pPr>
              <w:pStyle w:val="ParagraphStyle"/>
              <w:spacing w:lineRule="auto" w:line="264" w:before="12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ле Второй мировой войны были приняты документы, защищающие права человека. Главным документом является Всеобщая декларация прав человека. В переводе с латинског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«декларация»</w:t>
            </w:r>
            <w:r>
              <w:rPr>
                <w:rFonts w:cs="Times New Roman" w:ascii="Times New Roman" w:hAnsi="Times New Roman"/>
                <w:lang w:val="en-US"/>
              </w:rPr>
              <w:t xml:space="preserve"> означает «заявле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статью «Что такое права человека» </w:t>
              <w:br/>
              <w:t>в учебнике (с. 157–159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была принята Всеобщая декларация прав человека? О чем в ней говоритс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сеобщая декларация прав человека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возглашает права личности, гражданские и политические права и свободы (равенство всех перед законом, право каждого на свободу и личную неприкосновенность, свободу совести и др.), а так-же социально-экономичес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0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ле чтения статьи дают отве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5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ие права (на труд, социальное обеспечение, отдых </w:t>
              <w:br/>
              <w:t>и др.). По резолюции Генеральной Ассамблеи ООН</w:t>
              <w:br/>
              <w:t>10 декабря отмечается как День прав человек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деформированным тексто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ывается наша стран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означает слово «федерация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народов живет на территории Росс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конституц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закон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главную мысль конститу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право имеет челове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документы были приняты после Второй мировой войн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главный среди н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и где была принята Всеобщая декларация прав челове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ем говорится в Декларац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права имеет каждый из вас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ООН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авьте в стихотворение подходящие по смыслу слова: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мире есть закон, что знает ___________,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се ____________ его зовут.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храняет жизнь, здоровье _____________,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х права на отдых и на _______________ . 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м с тобою тот закон ________________</w:t>
            </w:r>
          </w:p>
          <w:p>
            <w:pPr>
              <w:pStyle w:val="ParagraphStyle"/>
              <w:spacing w:lineRule="auto" w:line="264"/>
              <w:ind w:left="60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жизни нам поможет очень ___________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самостоятельно выделяют и формулируют цель; осуществляют поиск необходимой информации </w:t>
              <w:br/>
              <w:t>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иентируются </w:t>
              <w:br/>
              <w:t>в учебнике; контролируют учебные действия, замечают допущенные ошибки; осознают правило контро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Слова для справок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каждый, он, Декларацией, знаком, труд, гражда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равилась вам тема уро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вопросы возник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видите, в современном обществе у человека с рождения очень много прав. Но нельзя забывать, что, кроме прав, у каждого есть и обязанности перед обществом. Ведь именно общество создаёт человеку условия для жизни и развития его лич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главное правило мы не должны забыва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тстаивая свои права, не забывай – у других они такие же!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56–159. Ответить на вопросы рубрики «Проверь себя». Выполнить задание 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276600" cy="33623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осподствующая над городом высота 102,0 – место ожесточеннейших боев в период  Сталинградской битвы.  </w:t>
      </w:r>
      <w:r>
        <w:rPr>
          <w:rFonts w:cs="Times New Roman" w:ascii="Times New Roman" w:hAnsi="Times New Roman"/>
          <w:i/>
          <w:iCs/>
          <w:sz w:val="28"/>
          <w:szCs w:val="28"/>
        </w:rPr>
        <w:t>(Мамаев курган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еликая русская река, которую ласково называют «матушка». </w:t>
      </w:r>
      <w:r>
        <w:rPr>
          <w:rFonts w:cs="Times New Roman" w:ascii="Times New Roman" w:hAnsi="Times New Roman"/>
          <w:i/>
          <w:iCs/>
          <w:sz w:val="28"/>
          <w:szCs w:val="28"/>
        </w:rPr>
        <w:t>(Волг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к назывался  Волгоград во время Великой Отечественной войны? </w:t>
      </w:r>
      <w:r>
        <w:rPr>
          <w:rFonts w:cs="Times New Roman" w:ascii="Times New Roman" w:hAnsi="Times New Roman"/>
          <w:i/>
          <w:iCs/>
          <w:sz w:val="28"/>
          <w:szCs w:val="28"/>
        </w:rPr>
        <w:t>(Сталинград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ногие города России были основаны как военная… </w:t>
      </w:r>
      <w:r>
        <w:rPr>
          <w:rFonts w:cs="Times New Roman" w:ascii="Times New Roman" w:hAnsi="Times New Roman"/>
          <w:i/>
          <w:iCs/>
          <w:sz w:val="28"/>
          <w:szCs w:val="28"/>
        </w:rPr>
        <w:t>(крепос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Что выпускали машиностроительные заводы во время Великой Отечественной войны? </w:t>
      </w:r>
      <w:r>
        <w:rPr>
          <w:rFonts w:cs="Times New Roman" w:ascii="Times New Roman" w:hAnsi="Times New Roman"/>
          <w:i/>
          <w:iCs/>
          <w:sz w:val="28"/>
          <w:szCs w:val="28"/>
        </w:rPr>
        <w:t>(Тан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звание скульптуры, поднявшейся над Мамаевым курганом в Волгограде. </w:t>
      </w:r>
      <w:r>
        <w:rPr>
          <w:rFonts w:cs="Times New Roman" w:ascii="Times New Roman" w:hAnsi="Times New Roman"/>
          <w:i/>
          <w:iCs/>
          <w:sz w:val="28"/>
          <w:szCs w:val="28"/>
        </w:rPr>
        <w:t>(Родина-мать.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чреждение, где показывают движение планет, читают научно-популярные лекции по астрономии. </w:t>
      </w:r>
      <w:r>
        <w:rPr>
          <w:rFonts w:cs="Times New Roman" w:ascii="Times New Roman" w:hAnsi="Times New Roman"/>
          <w:i/>
          <w:iCs/>
          <w:sz w:val="28"/>
          <w:szCs w:val="28"/>
        </w:rPr>
        <w:t>(Планетарий.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де находился штаб немецкого генерал-фельдмаршала Ф. Паулюса в Сталинграде? </w:t>
      </w:r>
      <w:r>
        <w:rPr>
          <w:rFonts w:cs="Times New Roman" w:ascii="Times New Roman" w:hAnsi="Times New Roman"/>
          <w:i/>
          <w:iCs/>
          <w:sz w:val="28"/>
          <w:szCs w:val="28"/>
        </w:rPr>
        <w:t>(Универмаг.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ервое название города Волгограда. </w:t>
      </w:r>
      <w:r>
        <w:rPr>
          <w:rFonts w:cs="Times New Roman" w:ascii="Times New Roman" w:hAnsi="Times New Roman"/>
          <w:i/>
          <w:iCs/>
          <w:sz w:val="28"/>
          <w:szCs w:val="28"/>
        </w:rPr>
        <w:t>(Царицын.)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 Домом Павлова стоят разбитые снарядами и бомбами руины бывшей… </w:t>
      </w:r>
      <w:r>
        <w:rPr>
          <w:rFonts w:cs="Times New Roman" w:ascii="Times New Roman" w:hAnsi="Times New Roman"/>
          <w:i/>
          <w:iCs/>
          <w:sz w:val="28"/>
          <w:szCs w:val="28"/>
        </w:rPr>
        <w:t>(мельницы)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кульптурное или архитектурное сооружение в память кого-нибудь или чего-нибудь. </w:t>
      </w:r>
      <w:r>
        <w:rPr>
          <w:rFonts w:cs="Times New Roman" w:ascii="Times New Roman" w:hAnsi="Times New Roman"/>
          <w:i/>
          <w:iCs/>
          <w:sz w:val="28"/>
          <w:szCs w:val="28"/>
        </w:rPr>
        <w:t>(Памятник.)</w:t>
      </w:r>
    </w:p>
    <w:p>
      <w:pPr>
        <w:pStyle w:val="ParagraphStyle"/>
        <w:spacing w:lineRule="auto" w:line="259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конститу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9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России как демократической республике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ссия</w:t>
      </w:r>
      <w:r>
        <w:rPr>
          <w:rFonts w:cs="Times New Roman" w:ascii="Times New Roman" w:hAnsi="Times New Roman"/>
          <w:sz w:val="28"/>
          <w:szCs w:val="28"/>
        </w:rPr>
        <w:t xml:space="preserve"> – демократическая республика. Это означает, что народ (граждане страны с 18 лет) выбирает главу государства – Президента, в ходе выборов формируются другие органы власти и  управления:  Федеральное 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рание  (Совет Федерации и Государственная Дума), Правительство Российской Федерации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екабря 1993 года в результате всенародного голосования была принята Конституция России – главный закон, по которому управляют государством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ституция – </w:t>
      </w:r>
      <w:r>
        <w:rPr>
          <w:rFonts w:cs="Times New Roman" w:ascii="Times New Roman" w:hAnsi="Times New Roman"/>
          <w:sz w:val="28"/>
          <w:szCs w:val="28"/>
        </w:rPr>
        <w:t>слово латинское и обозначает «устройство», «установление». Конституция определяет принципы устройства государства, органы его управления, кто и как их может выбирать, какие обязанности несут рядовые граждане и какие права должно им обеспечить государство. Первой демократической конституцией стала Конституция Соединенных Штатов Америки. Так, стали законом свобода слова, печати, собраний, свобода верить в того бога, какого себе избрал. Законом охранялась и неприкосновенность личности. Церковь была отделена от государства, то есть уже не могла вмешиваться в управление страной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записать такие слова в конституции и реально добиться того, чтобы все были свободны, равны и счастливы, не одно и то же. В истории тех же Соединенных Штатов Америки и других государств с самыми демократическими конституциями немало было и есть несправедливости, жестокости по отношению к людям, особенно к бедным и незнатным. Демократическая конституция – лишь первый шаг к правовому государству, то есть к государству, где все подчиняются закону и ни для кого не делается исключений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 конституция – это главный закон государства. Какой бы закон ни принимали, он не может противоречить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ституции. За этим следи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ституционный суд. </w:t>
      </w:r>
      <w:r>
        <w:rPr>
          <w:rFonts w:cs="Times New Roman" w:ascii="Times New Roman" w:hAnsi="Times New Roman"/>
          <w:sz w:val="28"/>
          <w:szCs w:val="28"/>
        </w:rPr>
        <w:t xml:space="preserve">Он отменяет нарушающие конституцию решения законодателей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беды Великой Октябрьской социалистической революции в нашей стране в 1918 году была принята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ституция РСФСР. В ней было записано, что вся земля, ее недра, фабрики, заводы передаются в руки народа, а власть переходит к Советам рабочих, солдатских и крестьянских депутатов. Утверждалось равноправие граждан независимо от их национальности и пол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нца 1991 года в Советском Союзе жили по конституции, которая была принята в 1977 году. Она была шагом вперед по сравнению с предыдущей конституцией, однако основная роль в управлении государством отводилась не народным Советам, а Коммунистической партии. Это сдерживало развитие демократии в стране, ограничивало возможности людей отстаивать свои пра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, прошедшее после объявления Россией своей независимости, ее конституция не раз изменялась и дополнялась. В ней все больше внимания стало уделяться правам человека. Многие вопросы теперь решаются не в «центре», не в Москве, а в республиках, входящих в состав Российской Федерации, ее краях и областях. Многими правами наделены городские, поселковые, сельские органы власти.</w:t>
      </w:r>
    </w:p>
    <w:p>
      <w:pPr>
        <w:pStyle w:val="ParagraphStyle"/>
        <w:spacing w:lineRule="auto" w:line="264" w:before="240" w:after="120"/>
        <w:jc w:val="center"/>
        <w:rPr/>
      </w:pPr>
      <w:r>
        <w:rPr/>
        <w:t>Родина моя</w:t>
      </w:r>
    </w:p>
    <w:tbl>
      <w:tblPr>
        <w:tblW w:w="12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  <w:gridCol w:w="4007"/>
        <w:gridCol w:w="3993"/>
      </w:tblGrid>
      <w:tr>
        <w:trPr/>
        <w:tc>
          <w:tcPr>
            <w:tcW w:w="4000" w:type="dxa"/>
            <w:tcBorders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, ты, он, она –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месте – целая страна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месте – дружная семь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лове «мы» – сто тысяч «я»…</w:t>
            </w:r>
          </w:p>
        </w:tc>
        <w:tc>
          <w:tcPr>
            <w:tcW w:w="4007" w:type="dxa"/>
            <w:tcBorders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д тобою солнце светит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дина моя!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ы прекрасней всех на свете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дина моя!</w:t>
            </w:r>
          </w:p>
        </w:tc>
        <w:tc>
          <w:tcPr>
            <w:tcW w:w="3993" w:type="dxa"/>
            <w:tcBorders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 люблю, страна, твои просторы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 люблю твои поля и горы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нные озера и бурлящие моря…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. Рождественский.)</w:t>
            </w:r>
          </w:p>
        </w:tc>
      </w:tr>
    </w:tbl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ивное чтение с маркировкой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человечество обладает таким мощным оружием, что третья мировая война не только не решит все проблемы, но и уничтожит всё человечество. (    )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предотвратить эту катастрофу, народы, нации объединились во всемирную организацию – ООН (Организацию Объединённых Наций), которая главной задачей поставила обеспечение прав человека во всём мире. (    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зультате работы ООН появился документ – Всеобщая декларация прав человека. (    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общая декларация прав человека – это основной международный документ, провозглашающий </w:t>
      </w:r>
      <w:r>
        <w:rPr>
          <w:rFonts w:cs="Times New Roman" w:ascii="Times New Roman" w:hAnsi="Times New Roman"/>
          <w:i/>
          <w:iCs/>
          <w:sz w:val="28"/>
          <w:szCs w:val="28"/>
        </w:rPr>
        <w:t>неотъемлемые и нерушимые</w:t>
      </w:r>
      <w:r>
        <w:rPr>
          <w:rFonts w:cs="Times New Roman" w:ascii="Times New Roman" w:hAnsi="Times New Roman"/>
          <w:sz w:val="28"/>
          <w:szCs w:val="28"/>
        </w:rPr>
        <w:t xml:space="preserve"> права  всех членов человеческой семьи. (    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том документе говорится о том, что все люди рождены свободными и равными в своих правах. (    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ждый обладает всеми правами и свободами независимо от национальности, языка, пола. Это значит, где бы человек ни жил, на каком языке ни говорил, был мужчиной или женщиной, взрослым или ребёнком, он должен быть свободным и обладать всеми правами. (    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8:00Z</dcterms:created>
  <dc:creator>58</dc:creator>
  <dc:description/>
  <dc:language>en-US</dc:language>
  <cp:lastModifiedBy>58</cp:lastModifiedBy>
  <dcterms:modified xsi:type="dcterms:W3CDTF">2014-07-30T16:29:00Z</dcterms:modified>
  <cp:revision>1</cp:revision>
  <dc:subject/>
  <dc:title/>
</cp:coreProperties>
</file>