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6</w:t>
      </w:r>
      <w:r>
        <w:rPr/>
        <w:t>2. Мы – граждане Росси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здать условия для ознакомления учащихся с работой главы государства, Федерального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брания; определения границ знания и «незнания»; способствовать формированию представления о том, что значит быть гражданином; первоначальных умений поиска необходимой информации и анализа полученной информации; развитию интереса к истории своей страны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получат возможность научиться работать </w:t>
              <w:br/>
              <w:t>с учебником, историческими картой, документами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нтерактивная доска, компьютер; портрет Президента России В. В. Путина; иллюстрации с изображением символов России, фотографии зданий Государственной Думы,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равительства России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зидент Владимир Владимирович Путин, законы, Государственная Дума, Совет Федерации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«В некотором царстве, в некотором государстве жил-был король…». Вы помните, что многие сказки начинаются именно так. В давние времена почти всеми странами правили царь или король, власть которых передавалась по наследству. И были они либо добрыми, либо жестокими и неумными. Пришло время, и народы многих стран решили отказаться от такой формы правления, свергл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монархию</w:t>
            </w:r>
            <w:r>
              <w:rPr>
                <w:rFonts w:cs="Times New Roman" w:ascii="Times New Roman" w:hAnsi="Times New Roman"/>
                <w:lang w:val="en-US"/>
              </w:rPr>
              <w:t xml:space="preserve"> (власть единоличного правителя) и стали избирать правительство с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егодня на уроке мы узнаем, кто является главой нашего государства, чем занимаются Федеральное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брание и Правительство России. Узнаем, что значит быть гражданином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планируют учебное сотрудничество; умеют оформлять свои мысли в устной форме, вступать в диалог, обменивать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ловека; имеют желание учиться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верка домашнего задания: графический диктант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графический диктан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Если высказывание верное, поставьте знак «+», если неверное, то – знак «–»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е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,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: анализ, синтез, сравнение, обобщение,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оссворд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разгадать кроссвор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гадывают крос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огию, классифика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 друга, строить понятные для партнера по коммуникации речевы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есед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 каждого из нас есть дом, семья. Для своих родителей вы являетесь детьми. У многих из вас есть бабуш-</w:t>
            </w:r>
          </w:p>
          <w:p>
            <w:pPr>
              <w:pStyle w:val="ParagraphStyle"/>
              <w:spacing w:lineRule="auto" w:line="252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и и дедушки. Для них вы – внуки. Но у всех у нас ес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дин общий дом. Как вы думаете, как он называется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 слово «Россия» переливается росинкой на синей от тумана трав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осси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необъятна в своем неповторимом величии и красоте. Россия – доброта </w:t>
              <w:br/>
              <w:t>и сила, былинное мужество, неутомимое трудолюбие далеких предков и героических современников, непобедимость народных витязей на поле Куликовом и под Бородином, под Курском и Сталинград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ы все являемся гражданами России. Что же значит быть гражданином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права имеют граждане нашей страны?</w:t>
            </w:r>
          </w:p>
          <w:p>
            <w:pPr>
              <w:pStyle w:val="ParagraphStyle"/>
              <w:spacing w:lineRule="auto" w:line="252" w:before="0" w:after="10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/>
              <w:t>Послушайте стихотворение и скажите, о каких правах граждан в нем говорится.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ать с отцом голосовали,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тарший брат голосовал,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Я один остался дома.</w:t>
                  </w:r>
                </w:p>
                <w:p>
                  <w:pPr>
                    <w:pStyle w:val="ParagraphStyle"/>
                    <w:spacing w:lineRule="auto" w:line="252"/>
                    <w:ind w:right="-13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ы еще, – сказали, – мал.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Это все-таки обидно: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се – на выборах, я – нет,</w:t>
                  </w:r>
                </w:p>
                <w:p>
                  <w:pPr>
                    <w:pStyle w:val="ParagraphStyle"/>
                    <w:spacing w:lineRule="auto" w:line="252"/>
                    <w:ind w:right="-135" w:hanging="0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азве скоро соберешь их –</w:t>
                  </w:r>
                </w:p>
                <w:p>
                  <w:pPr>
                    <w:pStyle w:val="ParagraphStyle"/>
                    <w:spacing w:lineRule="auto" w:line="252"/>
                    <w:ind w:right="-13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семнадцать полных лет?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52"/>
                    <w:ind w:right="-13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т уйду я плавать в море,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А когда вернусь назад,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удут славным капитаном</w:t>
                  </w:r>
                </w:p>
                <w:p>
                  <w:pPr>
                    <w:pStyle w:val="ParagraphStyle"/>
                    <w:spacing w:lineRule="auto" w:line="252"/>
                    <w:ind w:right="-13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се гордиться, даже брат!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однажды, утром рано,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кажут мне отец и мать: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Надевай парадный </w:t>
                  </w:r>
                </w:p>
                <w:p>
                  <w:pPr>
                    <w:pStyle w:val="ParagraphStyle"/>
                    <w:spacing w:lineRule="auto" w:line="252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итель</w:t>
                  </w:r>
                </w:p>
                <w:p>
                  <w:pPr>
                    <w:pStyle w:val="ParagraphStyle"/>
                    <w:spacing w:lineRule="auto" w:line="252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пойдем голосовать.</w:t>
                  </w:r>
                </w:p>
              </w:tc>
            </w:tr>
          </w:tbl>
          <w:p>
            <w:pPr>
              <w:pStyle w:val="ParagraphStyle"/>
              <w:spacing w:lineRule="auto" w:line="252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В. Лукс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52" w:before="60" w:after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аранее подготовленный ученик читает стихотвор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учебнико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схемы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раждане России имеют право участвовать в управлении страной. Они ходят на выборы. Кого же они выбирают? А вы можете пойти на выборы и голосовать за какую-нибудь кандидатуру? С какого возраста вы сможете голосовать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 18 лет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сказать одним словом: «Глава республиканского государства, который избирается путем голосования граждан»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резидент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является нашим президентом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ладимир Владимирович Путин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что такое Правительство Росси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Это высший орган исполнительной власти. Возглавляется премьер-министром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текст в учебнике (с. 164–166). Как работает Президент? Как вступают в силу новые закон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могает составлять схему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сле чтения отвечают </w:t>
              <w:br/>
              <w:t xml:space="preserve">на вопросы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оставляют </w:t>
              <w:br/>
              <w:t>на доске схему «Новые законы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лушайте стихотворение и скажите, откуда начинается Россия?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что значит быть гражданино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о выбирают граждане России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ет заранее подготовленный учени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сериацию,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Ваши права, дет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вы получите право быть избранным на государственный пост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является главой государства? Чем он занимаетс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был избран Президентом РФ В. В. Путин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вступает в силу новый закон?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/>
              <w:t>Кто решает важные вопросы жизни страны?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1) Мы не просто так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граем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В трактористов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врачей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ы не просто так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   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злетаем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Над родной страной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воей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Мы не просто так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ечтаем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земле растить сады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Потому, что твердо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знаем –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ши сбудутся мечты.</w:t>
                  </w:r>
                </w:p>
              </w:tc>
            </w:tr>
          </w:tbl>
          <w:p>
            <w:pPr>
              <w:pStyle w:val="ParagraphStyle"/>
              <w:spacing w:lineRule="auto" w:line="264" w:before="0" w:after="75"/>
              <w:jc w:val="righ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(Право на игры и отдых детей.)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) Листья желтые летят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ень стоит веселый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ровожает детский сад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ебятишек в школу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тцвели цветы у нас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Улетают птицы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ы идете в первый раз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первый раз учиться.</w:t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Право на образование.)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) Запели капели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ернулись грачи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ерем мы гантели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акетки, мячи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старты зовут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Ребят стадионы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спитывай волю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Характер крепи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се мы – спортсмены!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се – чемпионы!</w:t>
                  </w:r>
                </w:p>
              </w:tc>
            </w:tr>
          </w:tbl>
          <w:p>
            <w:pPr>
              <w:pStyle w:val="ParagraphStyle"/>
              <w:spacing w:lineRule="auto" w:line="264" w:before="0" w:after="60"/>
              <w:jc w:val="right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раво на занятие спортом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стихотворения, отрывки </w:t>
              <w:br/>
              <w:t xml:space="preserve">из литературных произведений и рассказывают, </w:t>
              <w:br/>
              <w:t xml:space="preserve">о каких правах детей </w:t>
              <w:br/>
              <w:t>в них говоритс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ификацию; поиск необходимой информации; устанавливают причинно-следственные связи; осознанно и произвольно строят речевое высказывание; строят логическую 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 оценку, волевую саморегуляцию в ситуации затруд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ают свои мысли с достаточной полнотой и точностью; адекватно используют речевые средства для решения коммуникационных задач; формули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/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4) Приезжайте, доктор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Африку скорей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спасите, доктор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ших малышей!</w:t>
                  </w:r>
                </w:p>
              </w:tc>
            </w:tr>
          </w:tbl>
          <w:p>
            <w:pPr>
              <w:pStyle w:val="ParagraphStyle"/>
              <w:spacing w:lineRule="auto" w:line="264" w:before="0" w:after="60"/>
              <w:jc w:val="right"/>
              <w:rPr/>
            </w:pPr>
            <w:r>
              <w:rPr/>
              <w:t>(Право на охрану здоровья детей. Дети всех</w:t>
              <w:br/>
              <w:t>национальностей, всех стран имеют равные права.)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5) Бедные, бедные звери!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оют, рыдают, ревут!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В каждой берлоге </w:t>
                  </w:r>
                </w:p>
                <w:p>
                  <w:pPr>
                    <w:pStyle w:val="ParagraphStyle"/>
                    <w:spacing w:lineRule="auto" w:line="264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aps/>
                      <w:sz w:val="22"/>
                      <w:szCs w:val="22"/>
                      <w:lang w:val="en-US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в каждой пещере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Злого обжору клянут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а и какая же мать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огласится отдать</w:t>
                  </w:r>
                </w:p>
                <w:p>
                  <w:pPr>
                    <w:pStyle w:val="ParagraphStyle"/>
                    <w:spacing w:lineRule="auto" w:line="264"/>
                    <w:ind w:right="-13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воего дорогого ребенка –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Медвежонка, волчонка,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лоненка, –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Чтоб ненасытное чучело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едную крошку замучило!</w:t>
                  </w:r>
                </w:p>
              </w:tc>
            </w:tr>
          </w:tbl>
          <w:p>
            <w:pPr>
              <w:pStyle w:val="ParagraphStyle"/>
              <w:spacing w:lineRule="auto" w:line="264" w:before="0" w:after="6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(Право детей на жизнь.</w:t>
              <w:br/>
              <w:t>Право на заботу родителей.)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6) Талантливые дети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дежды подают:</w:t>
                  </w:r>
                </w:p>
                <w:p>
                  <w:pPr>
                    <w:pStyle w:val="ParagraphStyle"/>
                    <w:spacing w:lineRule="auto" w:line="264"/>
                    <w:ind w:right="-13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Участвуют </w:t>
                  </w:r>
                </w:p>
                <w:p>
                  <w:pPr>
                    <w:pStyle w:val="ParagraphStyle"/>
                    <w:spacing w:lineRule="auto" w:line="264"/>
                    <w:ind w:right="-135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концертах –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анцуют и поют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А детские рисунки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тему «Мир и труд»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ечатают в журналах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выставки берут.</w:t>
                  </w:r>
                </w:p>
              </w:tc>
            </w:tr>
          </w:tbl>
          <w:p>
            <w:pPr>
              <w:pStyle w:val="ParagraphStyle"/>
              <w:spacing w:lineRule="auto" w:line="264" w:before="0" w:after="60"/>
              <w:jc w:val="right"/>
              <w:rPr/>
            </w:pPr>
            <w:r>
              <w:rPr/>
              <w:t>(Право на занятия искусством.</w:t>
              <w:br/>
              <w:t xml:space="preserve"> Право на участие в культурной жизни.)</w:t>
            </w:r>
          </w:p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7) У меня растут года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удет и семнадцать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Где работать мне тогда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Чем заниматься?</w:t>
                  </w:r>
                </w:p>
              </w:tc>
            </w:tr>
          </w:tbl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бенком считается каждый юный житель до 18 лет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уют и аргументируют свое мнение и позицию в коммуникации; учитывают разные мнения, координируют в сотрудничестве разные позиции; используют критерии для обоснования своего суждения; владеют навыками конструктивного взаимодействия </w:t>
              <w:br/>
              <w:t xml:space="preserve">со взрослыми </w:t>
              <w:br/>
              <w:t>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смыслообразование; оценивают усваиваемое содержание с нравственно-этической точки зрения;  осознают ответственность за общее дел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увствуете вы себя гражданами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чувства вы испытываете по отношению </w:t>
              <w:br/>
              <w:t>к своей Роди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права вам больше всего нравятс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ы учителя, читают вывод </w:t>
              <w:br/>
              <w:t xml:space="preserve">в учебни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с. 163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 деятельность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являют интерес к предмету; стремятся </w:t>
              <w:br/>
              <w:t>к приобретению новых зна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156–163. Ответить на вопросы рубрики «Проверь себя». Выполнить задание 1 по вариантам: а) I в.; </w:t>
              <w:br/>
              <w:t>б) II в.; в)  III в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keepNext w:val="tru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«Новые законы»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952625" cy="24288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ческий диктант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вание нашей страны – Российская Федерация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лово «федерация» в переводе с латинского языка обозначает «семья»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территории России живет 160 народов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ной закон страны – Конституция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переводе с латинского слово «конституция» означает «закон»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сеобщая Декларация прав человека была принята 10 декабря 1948 года на общем собрании ООН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переводе с латинского слово «декларация» означает «объявление»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 первого дня жизни ребенка государство берет его под защиту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 детях-сиротах заботится государство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онвенция о правах ребенка была принята 2 ноября 1989 года ООН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о 17 лет человек считается ребенком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переводе с латинского слово «конвенция» означает «соглашение». 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: 1 (+).  2 (–).  3 (+).  4 (+).  5 (–).  6 (+).  7 (–).  8 (+).  9 (+).  10 (–).  11 (+).  12 (+).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tabs>
          <w:tab w:val="clear" w:pos="708"/>
          <w:tab w:val="left" w:pos="3825" w:leader="none"/>
        </w:tabs>
        <w:spacing w:lineRule="auto" w:line="264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95500" cy="32194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82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каком месяце отмечается День прав человека? </w:t>
      </w:r>
      <w:r>
        <w:rPr>
          <w:rFonts w:cs="Times New Roman" w:ascii="Times New Roman" w:hAnsi="Times New Roman"/>
          <w:i/>
          <w:iCs/>
          <w:sz w:val="28"/>
          <w:szCs w:val="28"/>
        </w:rPr>
        <w:t>(Декабрь.)</w:t>
      </w:r>
    </w:p>
    <w:p>
      <w:pPr>
        <w:pStyle w:val="ParagraphStyle"/>
        <w:tabs>
          <w:tab w:val="clear" w:pos="708"/>
          <w:tab w:val="left" w:pos="382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вание этого документа в переводе с латинского означает «заявление». </w:t>
      </w:r>
      <w:r>
        <w:rPr>
          <w:rFonts w:cs="Times New Roman" w:ascii="Times New Roman" w:hAnsi="Times New Roman"/>
          <w:i/>
          <w:iCs/>
          <w:sz w:val="28"/>
          <w:szCs w:val="28"/>
        </w:rPr>
        <w:t>(Декларация.)</w:t>
      </w:r>
    </w:p>
    <w:p>
      <w:pPr>
        <w:pStyle w:val="ParagraphStyle"/>
        <w:tabs>
          <w:tab w:val="clear" w:pos="708"/>
          <w:tab w:val="left" w:pos="382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сновной закон страны, который определяет устройство нашего государ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(Конституция.)</w:t>
      </w:r>
    </w:p>
    <w:p>
      <w:pPr>
        <w:pStyle w:val="ParagraphStyle"/>
        <w:tabs>
          <w:tab w:val="clear" w:pos="708"/>
          <w:tab w:val="left" w:pos="382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звание нашей страны. </w:t>
      </w:r>
      <w:r>
        <w:rPr>
          <w:rFonts w:cs="Times New Roman" w:ascii="Times New Roman" w:hAnsi="Times New Roman"/>
          <w:i/>
          <w:iCs/>
          <w:sz w:val="28"/>
          <w:szCs w:val="28"/>
        </w:rPr>
        <w:t>(Россия.)</w:t>
      </w:r>
    </w:p>
    <w:p>
      <w:pPr>
        <w:pStyle w:val="ParagraphStyle"/>
        <w:tabs>
          <w:tab w:val="clear" w:pos="708"/>
          <w:tab w:val="left" w:pos="382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лавный город государ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(Столица.)</w:t>
      </w:r>
    </w:p>
    <w:p>
      <w:pPr>
        <w:pStyle w:val="ParagraphStyle"/>
        <w:tabs>
          <w:tab w:val="clear" w:pos="708"/>
          <w:tab w:val="left" w:pos="382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ысший исполнительный орган государственной власти в стране. </w:t>
      </w:r>
      <w:r>
        <w:rPr>
          <w:rFonts w:cs="Times New Roman" w:ascii="Times New Roman" w:hAnsi="Times New Roman"/>
          <w:i/>
          <w:iCs/>
          <w:sz w:val="28"/>
          <w:szCs w:val="28"/>
        </w:rPr>
        <w:t>(Правительство.)</w:t>
      </w:r>
    </w:p>
    <w:p>
      <w:pPr>
        <w:pStyle w:val="ParagraphStyle"/>
        <w:tabs>
          <w:tab w:val="clear" w:pos="708"/>
          <w:tab w:val="left" w:pos="382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бщепринятое правило, то, что признается обязательным. </w:t>
      </w:r>
      <w:r>
        <w:rPr>
          <w:rFonts w:cs="Times New Roman" w:ascii="Times New Roman" w:hAnsi="Times New Roman"/>
          <w:i/>
          <w:iCs/>
          <w:sz w:val="28"/>
          <w:szCs w:val="28"/>
        </w:rPr>
        <w:t>(Закон.)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дет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 w:before="240" w:after="120"/>
        <w:jc w:val="center"/>
        <w:rPr/>
      </w:pPr>
      <w:r>
        <w:rPr/>
        <w:t>Откуда начинается Россия?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04"/>
        <w:gridCol w:w="4699"/>
        <w:gridCol w:w="4697"/>
      </w:tblGrid>
      <w:tr>
        <w:trPr/>
        <w:tc>
          <w:tcPr>
            <w:tcW w:w="4704" w:type="dxa"/>
            <w:tcBorders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куда начинается Росс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Курил? С Камчатки? Или с Командор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 чем грустят глаза ее степ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д камышами всех ее озер?</w:t>
            </w:r>
          </w:p>
        </w:tc>
        <w:tc>
          <w:tcPr>
            <w:tcW w:w="4699" w:type="dxa"/>
            <w:tcBorders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ссия начинается с пристрасть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en-US"/>
              </w:rPr>
              <w:t>к труду, к терпенью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к правде, к добро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т в чем ее звезда. Она прекрасна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на горит и светит в темноте.</w:t>
            </w:r>
          </w:p>
        </w:tc>
        <w:tc>
          <w:tcPr>
            <w:tcW w:w="4697" w:type="dxa"/>
            <w:tcBorders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сюда все дела ее большие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е неповторимая судьб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если ты причастен к ней – Росс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с гор берет начало, а с тебя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. Боков. 1962.)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5840" w:h="12240"/>
      <w:pgMar w:left="720" w:right="720" w:gutter="0" w:header="0" w:top="720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29:00Z</dcterms:created>
  <dc:creator>58</dc:creator>
  <dc:description/>
  <dc:language>en-US</dc:language>
  <cp:lastModifiedBy>58</cp:lastModifiedBy>
  <dcterms:modified xsi:type="dcterms:W3CDTF">2014-07-30T16:30:00Z</dcterms:modified>
  <cp:revision>1</cp:revision>
  <dc:subject/>
  <dc:title/>
</cp:coreProperties>
</file>