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63. </w:t>
      </w:r>
      <w:r>
        <w:rPr/>
        <w:t>Славные символы Росси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собствовать принятию учащимися нравственных ценностей (любовь к Родине, патриотизм, гражданственность); формированию представления о государственных символах; первоначальных умений поиска необходимой информации и анализа полученной информации; развитию интереса к истории своей страны, предмету «Окружающий мир»; создать условия для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ими документами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                               http://www.openclass.ru/node/12922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konspekt-uroka-slavnye-simvoly-rossii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www.rusflag.ru/anth/dr2001.htm                    http://www.sovmusic.ru/m/nachrod.mp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изображения </w:t>
            </w: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 xml:space="preserve">лага России,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ерба России; звукозапись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имна России; политическая карта России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Государственные символ, флаг, герб, гимн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</w:t>
              <w:br/>
              <w:t xml:space="preserve">и мотивационная подготовка учащихся к усвоению изучаемого материала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песня «С чего начинается Родина?» из кинофильма «Щит и меч» (слова М. Матусовского, музыка В. Басн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ём эта песн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должаем разговор о Родине. У каждого человека она своя. Как же отличить, к примеру, Родину россиянина от Родины американца? Поможет в этом разобраться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познакомимся с государственными символами 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домашнего задания: фронтальный опрос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страна, в которой мы живём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ем мы все являемся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является главой нашего государст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права и обязанности граждан России ты знаеш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ы знаешь о Парламенте нашей стран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занимается Правительство Российской Федераци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 поиск и выделение необходимой информации,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с элементами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 каждого государства есть свои символы. Что же такое символ? Какие символы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герб? Где можно увидеть герб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экране гербы России разных времё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кажите герб современной России. Что на нем изображено? Что вы знаете об истории современного герба Росс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б истории символики Росс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статью «Государственный флаг России» в учебнике (с. 170–171). Как можно объяснить символику цветов на российском флаг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лючает звукозапись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мна России. </w:t>
            </w:r>
          </w:p>
          <w:p>
            <w:pPr>
              <w:pStyle w:val="ParagraphStyle"/>
              <w:spacing w:lineRule="auto" w:line="264" w:before="18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гимне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, 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, 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 гимн сто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 историю создания гимн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бор наиболее эффективных способов решения задач, план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>в систему знаний 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гадка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лушайте загадку: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оят в поле сестрицы, платьица белёны, </w:t>
            </w:r>
          </w:p>
          <w:p>
            <w:pPr>
              <w:pStyle w:val="ParagraphStyle"/>
              <w:spacing w:lineRule="auto" w:line="264"/>
              <w:ind w:left="885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ш</w:t>
            </w:r>
            <w:r>
              <w:rPr>
                <w:rFonts w:cs="Times New Roman" w:ascii="Times New Roman" w:hAnsi="Times New Roman"/>
                <w:lang w:val="en-US"/>
              </w:rPr>
              <w:t xml:space="preserve">апочки зелёны.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ерёзки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 дерево является символом Рос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крывает на доске плакат с изображением березы, на рисунок прикреплены «листья» из зеленой бумаги. На внутренней стороне «листьев» записаны вопросы для закрепления изученного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гадывают загадк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поиск и выделение необходимой информации, выбо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.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 изображениями флагов и герб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Что такое симво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2. Назовите государственные символы Росс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Что означает слово «герб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Что такое герб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Что изображено на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ербе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Что означает орел на российском герб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7. Когда на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ербе России появились три короны, скипетр и держа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 Какое старинное русское слово обозначает флаг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 Когда появились флаг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. Опишите </w:t>
            </w: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лаг Росс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 Что такое «бесик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Кто ввел такое расположение цветов на современном флаге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 Что означает каждый цвет на флаг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 Когда мы отмечаем День государственного флаг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 Что означает «гимн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6. Кто написал музыку и слова для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имна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 Как слушают гимн на церемония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 Когда можно услышать гимн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рассмотреть и сравнить изображения современного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ерба России (учебник, с. 169) и герба на печати Ивана III. (В современном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рбе России добавлены скипетр, держава и короны, щит с всадником. Общее: на обоих гербах изображен двуглавый орел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ходят к доске, снимают листочек березы с вопросом и дают от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</w:t>
              <w:br/>
              <w:t>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более эффективных способов решения задач, план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ориентируются </w:t>
              <w:br/>
              <w:t>в учебнике; контролируют учебные действия, замечают допущенные ошибки; принимают и сохраняют учебные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ют задавать вопросы для уточнения последовательности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здает шаблоны российского флага и предлагает раскрасить современный российский флаг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е с нравственно-этической точки зрения; проявляют познавательный интерес 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ю послушать </w:t>
            </w:r>
            <w:r>
              <w:rPr/>
              <w:t>стихотворение:</w:t>
            </w:r>
          </w:p>
          <w:tbl>
            <w:tblPr>
              <w:tblW w:w="547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02"/>
              <w:gridCol w:w="2673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оссия, я твоя росинк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есчинка малая твоя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Когда метель – то я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нежинк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В ручье я – капелька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учья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з этих капелек-росинок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ольшие реки потекли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если б не было песчинок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огда бы не было земли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Мы возвратили герб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таринный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оссия, в нем твои черты: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И красный – сколько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расоты!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В нем белизна твоих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уранов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инева твоих озёр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вои надежды, муки, раны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вечный огневой задор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оссия – тройка, песня,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тиц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Страна с особенной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удьбой,</w:t>
                  </w:r>
                </w:p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Должна Россия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зродиться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возродимся мы с тобой.</w:t>
                  </w:r>
                </w:p>
                <w:p>
                  <w:pPr>
                    <w:pStyle w:val="ParagraphStyle"/>
                    <w:spacing w:lineRule="auto" w:line="264" w:before="6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В. Крючков.)</w:t>
                  </w:r>
                </w:p>
              </w:tc>
            </w:tr>
          </w:tbl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открытие вы сделали для себя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м было общение на урок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деюсь, что урок не прошёл для вас бесследно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хотворение читает заранее подготовленный уче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20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74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рефлексию способов и условий действия, контроль и оценку процесса и результатов деятельности; владеют начальными формами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 на основе критерия успешности; адекватно понимают причины успеха/неуспеха в учебной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ы лишь немного затронули тему истории государственной символики нашей Родины – России. Вам, ребята, предстоит узнать ещё много нового и интересного. Мне бы хотелось, чтобы вы всегда помнили, что вы – граждане великой страны, имеющей богатую </w:t>
              <w:br/>
              <w:t>и славную историю, чтили её символы, гордились своей стран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68–174. Ответить на вопросы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09775" cy="2724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вание нашей страны. </w:t>
      </w:r>
      <w:r>
        <w:rPr>
          <w:rFonts w:cs="Times New Roman" w:ascii="Times New Roman" w:hAnsi="Times New Roman"/>
          <w:i/>
          <w:iCs/>
          <w:sz w:val="28"/>
          <w:szCs w:val="28"/>
        </w:rPr>
        <w:t>(Росси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а нашего государ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зидент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олица Российской Федерации.  </w:t>
      </w:r>
      <w:r>
        <w:rPr>
          <w:rFonts w:cs="Times New Roman" w:ascii="Times New Roman" w:hAnsi="Times New Roman"/>
          <w:i/>
          <w:iCs/>
          <w:sz w:val="28"/>
          <w:szCs w:val="28"/>
        </w:rPr>
        <w:t>(Москв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ажный документ о правах ребенка, в переводе с латинского означает «соглашение». </w:t>
      </w:r>
      <w:r>
        <w:rPr>
          <w:rFonts w:cs="Times New Roman" w:ascii="Times New Roman" w:hAnsi="Times New Roman"/>
          <w:i/>
          <w:iCs/>
          <w:sz w:val="28"/>
          <w:szCs w:val="28"/>
        </w:rPr>
        <w:t>(Конвенци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ной закон нашей страны, в переводе с латинского означает «устройство, постановление». </w:t>
      </w:r>
      <w:r>
        <w:rPr>
          <w:rFonts w:cs="Times New Roman" w:ascii="Times New Roman" w:hAnsi="Times New Roman"/>
          <w:i/>
          <w:iCs/>
          <w:sz w:val="28"/>
          <w:szCs w:val="28"/>
        </w:rPr>
        <w:t>(Конституци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ысшее государственное законодательное собрание в ряде стран. </w:t>
      </w:r>
      <w:r>
        <w:rPr>
          <w:rFonts w:cs="Times New Roman" w:ascii="Times New Roman" w:hAnsi="Times New Roman"/>
          <w:i/>
          <w:iCs/>
          <w:sz w:val="28"/>
          <w:szCs w:val="28"/>
        </w:rPr>
        <w:t>(Парламент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символ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б истории символики России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ь московский Иван III (1440–1505) женится на наследнице византийского престола Зое Палеолог (Софья). 12 ноября 1472 года холодной дождливой осенью она приехала в Москву, ее встречали 6 больших кораблей, груженных подарками для будущей государыни в Ревеле. Софья приехала не с пустыми руками. Самым ценным была богатейшая библиотека редких книг. Таких в России еще не было. Слава о библиотеке шла по всей России. При внуке Софьи – Иване IV Грозном библиотека исчезла. Ее ищут и археологи, и кладоискатели, но найти не могут. Исчезнувшая библиотека Ивана Грозного – одна из загадок времен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иянием жены, с детства привыкшей к блеску и роскоши греческого двора, Иван резко изменил порядки в Кремле. (Кстати, и Кремль был построен новый, стоящий и поныне.) Но дело не только и не столько в «капризах» жены. Женившись на византийской принцессе, Иван III считал себя наследником погибшей Византийской империи. Недаром Москву стали именовать Третьим Римо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III поощрял торговлю, съестные припасы в Москве были необычайно дешевы. Об этом писали все иностранцы. Самое большое впечатление на них производил торг зимой на льду Москвы-реки под стенами Кремля: цены были такими низкими, что мясо продавали не на вес, а на «глазок» целыми замороженными тушами. Потомки и сотни лет спустя отдавали дань уважения Ивану III. Московская Русь при нем превратилась в одну из ведущих стран мира. Несмотря на широкое сотрудничество с </w:t>
      </w:r>
      <w:r>
        <w:rPr>
          <w:rFonts w:cs="Times New Roman" w:ascii="Times New Roman" w:hAnsi="Times New Roman"/>
          <w:cap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адом, Иван III свято хранил русские обычаи, гордость и достоинство русских люд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ерб, принятый Иваном III, не просто повторил очертания герба, привезенного Софьей. Изображение двуглавого орла Палеологов было плоскостным, безжизненным. Русский двуглавый орел как бы наполнился плотью и кровью, превратившись в могучую грозную птицу, зорко смотрящую на Запад и Восток. Но Иван III не расстался и со старинным гербом Великого княжества Московского. Изображение исконно русского святого Георгия Победоносца было помещено на грудь орл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их могучих крыльях двуглавый орел держал Россию вплоть до 1917 года. За время своей долгой жизни русский герб неоднократно изменялся. Первый раз это было при Михаиле Федоровиче (1613–1645) – первом царе династии Романовы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оловами орла, увенчанными коронами, появилась третья корона. При сыне царя Михаила, Алексее Михайловиче, русский орел «получил» в свои когти символы царской власти – скипетр и державу. Они были главными атрибутами при венчании на царство каждого нового царя. Три короны первоначально считались символом святой Троицы, а позднее – символом единства трех братских славянских народов – русского, украинского и белорусского. За долгие годы существования крылья орла поднялись вверх, и на них появились гербы главных частей Российской импер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головы орла напоминают об исторической необходимости для России обороны от Запада и Востока, а три короны над ними, скрепленные единой лентой, символизируют кровное братство и единую историю трех восточно</w:t>
        <w:softHyphen/>
        <w:t>славянских народов. Скипетр и держава в когтях орла – образное выражение незыблемости государственных устоев нашего Отечества. Грудь орла, защищенная щитом с изображением святого Георгия Победоносца, указывает на державную преемственность России от Руси Московской и на Москву как на собирательницу и защитницу земель русски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флаг? Где можно увидеть флаги? А какой флаг у России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м  флоте  по  первым  буквам  цветов  издавна  российский  флаг сокращенно называли «бесик». Слово «флаг» греческого происхождения, от слова «флего», что означало «сжигать, озарять, гореть». Восточные славяне – русы – имели свои слова для обозначения флагов. Наиболее древнее – «стяг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яги у русских дружин были с языческих времен. На страницах летописей можно видеть красочные рисунки: воин держит длинный шест с куском яркой ткани с изображением языческого бога. С принятием христианства стяги изменяются: на полотнищах с двумя, а то и с тремя концами изображаются русские святы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флаг является символом государства. Он поднимается над правительственными зданиями и венчает дипломатические представительства, автомобили послов. В торжественные и праздничные дни флагами украшают дома и улицы. Государственному флагу отдают воинские почести и чтут его как святыню. Размеры флага, его цветовая гамма устанавливаются верховной властью страны. В России флаг утверждают Государственная </w:t>
      </w:r>
      <w:r>
        <w:rPr>
          <w:rFonts w:cs="Times New Roman" w:ascii="Times New Roman" w:hAnsi="Times New Roman"/>
          <w:cap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ума и Президент. Цвет флага никогда не выбирают случайно. Даже русские цари при утверждении флага должны были считаться с древними традициями народа, с их любимыми цветами. Существует специальная наука, которая изучает символику государства, – </w:t>
      </w:r>
      <w:r>
        <w:rPr>
          <w:rFonts w:cs="Times New Roman" w:ascii="Times New Roman" w:hAnsi="Times New Roman"/>
          <w:i/>
          <w:iCs/>
          <w:sz w:val="28"/>
          <w:szCs w:val="28"/>
        </w:rPr>
        <w:t>геральдика</w:t>
      </w:r>
      <w:r>
        <w:rPr>
          <w:rFonts w:cs="Times New Roman" w:ascii="Times New Roman" w:hAnsi="Times New Roman"/>
          <w:sz w:val="28"/>
          <w:szCs w:val="28"/>
        </w:rPr>
        <w:t>. В ней разработаны определенные условия создания симво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1705 года Петр I издал специальный указ о даровании бело-сине-красного флага коммерческим, торговым судам. В 1724 году это решение было подтверждено морским уставом. Этот флаг в течение полутора веков верой и правдой служил торговле России, но никогда не утверждался как государственный. По решению Государственной Думы и Президента Россия вступила в XXI век с бело-сине-красным флаг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ем Вооруженных сил России снова стало Красное знамя. С Красными знаменами Советская Армия прошла до Берлина. Знамя Победы, водруженное над рейхстагом, было красного цвета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гимне</w:t>
      </w:r>
    </w:p>
    <w:p>
      <w:pPr>
        <w:pStyle w:val="ParagraphStyle"/>
        <w:spacing w:lineRule="auto" w:line="264" w:before="0" w:after="1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гимн» образовано от греческого «гимнос» – восхваление, торжественная песнь. Есть гимны государственные, военные, религиозные, в честь выдающихся событий или героев. В Древней Греции, например, слагали гимны богам и героям мифов (миф – по-гречески «предание», «сказание»). Известным создателем гимнов был древнегреческий поэт Гомер. Например, Гомер славит бога огня и кузнечного дела Гефеста за то, что он научил людей многим ремеслам:</w:t>
      </w:r>
    </w:p>
    <w:p>
      <w:pPr>
        <w:pStyle w:val="ParagraphStyle"/>
        <w:spacing w:lineRule="auto" w:line="264"/>
        <w:ind w:firstLine="58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а, Гефеста воспой,</w:t>
      </w:r>
    </w:p>
    <w:p>
      <w:pPr>
        <w:pStyle w:val="ParagraphStyle"/>
        <w:spacing w:lineRule="auto" w:line="264"/>
        <w:ind w:firstLine="58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того разумом хитрым!</w:t>
      </w:r>
    </w:p>
    <w:p>
      <w:pPr>
        <w:pStyle w:val="ParagraphStyle"/>
        <w:spacing w:lineRule="auto" w:line="264"/>
        <w:ind w:firstLine="58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Афиною он светлоокою</w:t>
      </w:r>
    </w:p>
    <w:p>
      <w:pPr>
        <w:pStyle w:val="ParagraphStyle"/>
        <w:spacing w:lineRule="auto" w:line="264"/>
        <w:ind w:firstLine="58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ным ремеслам</w:t>
      </w:r>
    </w:p>
    <w:p>
      <w:pPr>
        <w:pStyle w:val="ParagraphStyle"/>
        <w:spacing w:lineRule="auto" w:line="264"/>
        <w:ind w:firstLine="58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ных людей на земле обучил...</w:t>
      </w:r>
    </w:p>
    <w:p>
      <w:pPr>
        <w:pStyle w:val="ParagraphStyle"/>
        <w:spacing w:lineRule="auto" w:line="264" w:before="18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поэты разных стран посвящали торжественные стихотворения своей родине. Например, французский поэт XVII века П. Ронсар написал «Гимн Франции». В 1792 году во время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ликой французской революции в городе Страсбурге офицер Рейнской армии поручик Руже де Лиль создал слова и музыку революционного гимна. Автор назвал его «Боевой песней Рейнской армии», но, быстро распространившись, гимн стал особенно популярен в городе Марселе и получил название «Марсельеза». В 1887 году «Марсельеза» была утверждена официальным гимном Франции и является им до сих пор.</w:t>
      </w:r>
    </w:p>
    <w:p>
      <w:pPr>
        <w:pStyle w:val="ParagraphStyle"/>
        <w:keepLines/>
        <w:spacing w:lineRule="auto" w:line="264" w:before="0" w:after="1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е время гимном России служила мелодия полонеза «Гром победы, раздавайся!». В 20-е годы XIX века композитор князь А. В. Львов и поэт В. А. Жуковский написали новый гимн – «Боже, царя храни…». Он исполнялся в России до февраля 1917 года. Во времена революции 1905–1907 годов рабочие на баррикадах пели «Марсельезу», которую еще в 1875 году участник Парижской коммуны революционер П. Л. Лавров перевел на русский язык:</w:t>
      </w:r>
    </w:p>
    <w:p>
      <w:pPr>
        <w:pStyle w:val="ParagraphStyle"/>
        <w:spacing w:lineRule="auto" w:line="264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ечемся от старого мира, </w:t>
      </w:r>
    </w:p>
    <w:p>
      <w:pPr>
        <w:pStyle w:val="ParagraphStyle"/>
        <w:spacing w:lineRule="auto" w:line="264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яхнем его прах с наших ног. </w:t>
      </w:r>
    </w:p>
    <w:p>
      <w:pPr>
        <w:pStyle w:val="ParagraphStyle"/>
        <w:spacing w:lineRule="auto" w:line="264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не надо златого кумира, </w:t>
      </w:r>
    </w:p>
    <w:p>
      <w:pPr>
        <w:pStyle w:val="ParagraphStyle"/>
        <w:spacing w:lineRule="auto" w:line="264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вистен нам царский чертог...</w:t>
      </w:r>
    </w:p>
    <w:p>
      <w:pPr>
        <w:pStyle w:val="ParagraphStyle"/>
        <w:spacing w:lineRule="auto" w:line="264" w:before="18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ктябрьской революции 1917 года в России государственным гимном стал «Интернационал». Текст песни написан во Франции рабочим поэтом Э. Потье в 1871 году, а музыка – композитором П. Дегейтером в 1888 году. В русском переводе «Интернационал» был опубликован в первом номере газеты «Искра», но только слова его припева, а полностью был напечатан в 1902 году в Лондоне. «Интернационал» звал всех трудящихся к объединению в борьбе за справедливость на </w:t>
      </w:r>
      <w:r>
        <w:rPr>
          <w:rFonts w:cs="Times New Roman" w:ascii="Times New Roman" w:hAnsi="Times New Roman"/>
          <w:cap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л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нтернационал» был государственным гимном страны до 1944 года. В декабре 1943 года был утвержден новый </w:t>
      </w:r>
      <w:r>
        <w:rPr>
          <w:rFonts w:cs="Times New Roman" w:ascii="Times New Roman" w:hAnsi="Times New Roman"/>
          <w:cap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имн СССР. Его впервые исполнили по радио в ночь на 1 января 1944 года. По конкурсу прошел вариант поэтов С. В. Михалкова и Г. А. Эль-Регистана на музыку композитора А. В. Александрова. В 1977 году текст гимна был обновлен. В 1991 году был принят новый </w:t>
      </w:r>
      <w:r>
        <w:rPr>
          <w:rFonts w:cs="Times New Roman" w:ascii="Times New Roman" w:hAnsi="Times New Roman"/>
          <w:cap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мн России. Для него композитор Андрей Петров использовал мелодию русского композитора М. И. Глинки. В 2001 году принят обновленный текст гимна на стихи С. В. Михалкова, музыку А. В. Александро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гимн страны исполняется при подъеме ее государственного флага, вручении наград, на официальных встречах и проводах представителей других государств. Во время торжественных собраний и митингов гимн слушается сто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30:00Z</dcterms:created>
  <dc:creator>58</dc:creator>
  <dc:description/>
  <dc:language>en-US</dc:language>
  <cp:lastModifiedBy>58</cp:lastModifiedBy>
  <dcterms:modified xsi:type="dcterms:W3CDTF">2014-07-30T16:30:00Z</dcterms:modified>
  <cp:revision>1</cp:revision>
  <dc:subject/>
  <dc:title/>
</cp:coreProperties>
</file>