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keepNext w:val="true"/>
        <w:numPr>
          <w:ilvl w:val="0"/>
          <w:numId w:val="0"/>
        </w:numPr>
        <w:spacing w:lineRule="auto" w:line="264" w:before="240" w:after="180"/>
        <w:jc w:val="center"/>
        <w:outlineLvl w:val="0"/>
        <w:rPr/>
      </w:pPr>
      <w:r>
        <w:rPr>
          <w:rFonts w:cs="Times New Roman" w:ascii="Times New Roman" w:hAnsi="Times New Roman"/>
          <w:b/>
          <w:bCs/>
          <w:caps/>
          <w:spacing w:val="45"/>
          <w:sz w:val="28"/>
          <w:szCs w:val="28"/>
        </w:rPr>
        <w:t>Урок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</w:t>
      </w:r>
      <w:r>
        <w:rPr/>
        <w:t>8. СокровищНИЦа Земли под охраной человека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1"/>
        <w:gridCol w:w="11959"/>
      </w:tblGrid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Цели </w:t>
              <w:br/>
              <w:t xml:space="preserve">деятельности </w:t>
              <w:br/>
              <w:t>учителя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Создать условия для ознакомления учащихся с объектами Всемирного наследия, Международной Красной книгой, редкими видами растений и животных; определения границы знания и «незнания»; показать красоту и неповторимость великих достопримечательностей, содействовать формированию у учащихся убеждения о личной ответственности каждого человека за состояние природной среды, первоначальных умений поиска необходимой информации и анализа полученной информации; развитию интереса к предмету «Окружающий мир»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ип урока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о</w:t>
            </w:r>
            <w:r>
              <w:rPr>
                <w:rFonts w:cs="Times New Roman" w:ascii="Times New Roman" w:hAnsi="Times New Roman"/>
                <w:lang w:val="en-US"/>
              </w:rPr>
              <w:t>ткрытие нового знания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Планируемые </w:t>
              <w:br/>
              <w:t xml:space="preserve">образовательные </w:t>
              <w:br/>
              <w:t>результаты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Предметные </w:t>
            </w:r>
            <w:r>
              <w:rPr>
                <w:rFonts w:cs="Times New Roman" w:ascii="Times New Roman" w:hAnsi="Times New Roman"/>
                <w:lang w:val="en-US"/>
              </w:rPr>
              <w:t>(объем освоения и уровень владения компетенциями)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получат возможность научиться работать </w:t>
              <w:br/>
              <w:t>с учебником, научно-познавательной литературо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Метапредметные </w:t>
            </w:r>
            <w:r>
              <w:rPr>
                <w:rFonts w:cs="Times New Roman" w:ascii="Times New Roman" w:hAnsi="Times New Roman"/>
                <w:lang w:val="en-US"/>
              </w:rPr>
              <w:t>(компоненты культурно-компетентностного опыта/приобретенная компетентность)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овладеют способностью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онимать учебную задачу урока, отвечать на вопросы, обобщать собственные представления;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слушают собеседника и ведут диалог, оценивают свои достижения на уроке; умеют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вступать в речевое общение, пользоваться учебнико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lang w:val="en-US"/>
              </w:rPr>
              <w:t>имеют моральное сознание и компетентность в решении моральных проблем на основе личностного выбора; проявляют нравственные чувства и нравственное поведение, осознанное и ответственное отношение к собственным поступкам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lang w:val="en-US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етоды и формы </w:t>
              <w:br/>
              <w:t>обучения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о</w:t>
            </w:r>
            <w:r>
              <w:rPr>
                <w:rFonts w:cs="Times New Roman" w:ascii="Times New Roman" w:hAnsi="Times New Roman"/>
                <w:lang w:val="en-US"/>
              </w:rPr>
              <w:t>бъяснительно-иллюстративный; фронтальная, индивидуальная, коллективная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Образовательные ресурсы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http://khabibullina.ucoz.ru/load/moi_razrabotki/urok_po_okruzhajushhemu_miru_v_4_klasse/6-1-0-13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http://festival.1september.ru/articles/560868/</w:t>
            </w:r>
          </w:p>
        </w:tc>
      </w:tr>
      <w:tr>
        <w:trPr>
          <w:trHeight w:val="315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Оборудование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Интерактивная доска, компьютер; фотографии с изображением достопримечательностей природы и культуры Всемирного наследия; Международная Красная книга; рисунки с изображением семи чудес света, презентация 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Основные</w:t>
              <w:br/>
              <w:t xml:space="preserve">понятия 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aps/>
                <w:lang w:val="en-US"/>
              </w:rPr>
              <w:t>о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бъекты Всемирного наследия, Международная Красная книга</w:t>
            </w:r>
          </w:p>
        </w:tc>
      </w:tr>
    </w:tbl>
    <w:p>
      <w:pPr>
        <w:pStyle w:val="ParagraphStyle"/>
        <w:spacing w:lineRule="auto" w:line="264" w:before="120" w:after="12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caps/>
          <w:spacing w:val="45"/>
          <w:sz w:val="28"/>
          <w:szCs w:val="28"/>
        </w:rPr>
        <w:t>о</w:t>
      </w:r>
      <w:r>
        <w:rPr/>
        <w:t>рганизационная структура (сценарий) урока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Этапы </w:t>
              <w:br/>
              <w:t>урок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бучающие </w:t>
              <w:br/>
              <w:t xml:space="preserve">и развивающие компоненты, </w:t>
              <w:br/>
              <w:t xml:space="preserve">задания </w:t>
              <w:br/>
              <w:t>и упражнения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еятельность учителя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Деятельность </w:t>
              <w:br/>
              <w:t>учащихс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Формы организации </w:t>
              <w:br/>
              <w:t>взаимодействия</w:t>
            </w:r>
          </w:p>
          <w:p>
            <w:pPr>
              <w:pStyle w:val="ParagraphStyle"/>
              <w:spacing w:lineRule="auto" w:line="252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 уроке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Формируемые умения</w:t>
              <w:br/>
              <w:t xml:space="preserve">(универсальные </w:t>
              <w:br/>
              <w:t>учебные действия)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межуточный</w:t>
            </w:r>
          </w:p>
          <w:p>
            <w:pPr>
              <w:pStyle w:val="ParagraphStyle"/>
              <w:spacing w:lineRule="auto" w:line="252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онтроль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. Мотивация</w:t>
              <w:br/>
              <w:t xml:space="preserve">(само-определение) </w:t>
              <w:br/>
              <w:t>к учебной деятельно-</w:t>
              <w:br/>
              <w:t>сти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Эмоциональная, психологическая мотивационная подготовка учащихся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к усвоению учебного </w:t>
              <w:br/>
              <w:t>материала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Сегодня на уроке предлагаю поговорить о сокровищах и чудесах. С чем у вас ассоциируются эти слова? Что можно назвать чудом? сокровищем? Предлагаю обратиться к словарю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С. И. Ожегова</w:t>
            </w:r>
            <w:r>
              <w:rPr>
                <w:rFonts w:cs="Times New Roman" w:ascii="Times New Roman" w:hAnsi="Times New Roman"/>
                <w:lang w:val="en-US"/>
              </w:rPr>
              <w:t xml:space="preserve"> и узнать значение этих слов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Сокровище</w:t>
            </w:r>
            <w:r>
              <w:rPr>
                <w:rFonts w:cs="Times New Roman" w:ascii="Times New Roman" w:hAnsi="Times New Roman"/>
                <w:lang w:val="en-US"/>
              </w:rPr>
              <w:t xml:space="preserve"> – 1. Драгоценность или дорогая вещь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Ценности духовной и материальной культуры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Чудо, чудеса</w:t>
            </w:r>
            <w:r>
              <w:rPr>
                <w:rFonts w:cs="Times New Roman" w:ascii="Times New Roman" w:hAnsi="Times New Roman"/>
                <w:lang w:val="en-US"/>
              </w:rPr>
              <w:t xml:space="preserve"> – 1. Нечто небывалое, сверхъестественное (в религиозных представлениях: то, что вызвано божественной силой). 2. Нечто поразительное, выдающееся, удивительное своей необычностью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О каких чудесах мы будем говорить?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а протяжении нескольких уроков мы рассматривали окружающий мир с точки зрения астрономии, географии, истории, экологии. На смену идеи завоевания, покорения природы к человечеству, частью которого мы являемся, все чаще приходит более гуманная идея: изучение, сохранение и бережное использование окружающей нас среды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Сегодня мы узнаем о сокровищах Земли, охраняемых человеком, о Всемирном наследии природы, культуры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лушают, принимают участие в диалоге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д</w:t>
            </w:r>
            <w:r>
              <w:rPr>
                <w:rFonts w:cs="Times New Roman" w:ascii="Times New Roman" w:hAnsi="Times New Roman"/>
                <w:lang w:val="en-US"/>
              </w:rPr>
              <w:t xml:space="preserve">емонстрируют готовность к уроку, готовят рабочее место </w:t>
              <w:br/>
              <w:t>к уроку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lang w:val="en-US"/>
              </w:rPr>
              <w:t>высказывают свою точку зрения, вступают в диалог, обмениваются мнениями; умеют слушать собеседника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понимают значение знаний для человека и принимают его; имеют желание учиться, мотивацию на работу на результат; проявляют интерес к изучаемому предмету, понимают его важность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рганизация рабочего места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I. Актуализация  опорн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знаний 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оверка знаний и умений: графический диктант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Конкурс </w:t>
              <w:br/>
              <w:t xml:space="preserve">рисунков «Планета </w:t>
              <w:br/>
              <w:t xml:space="preserve">заболела» 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Выясним, у кого</w:t>
            </w:r>
            <w:r>
              <w:rPr>
                <w:rFonts w:cs="Times New Roman" w:ascii="Times New Roman" w:hAnsi="Times New Roman"/>
                <w:spacing w:val="-15"/>
                <w:lang w:val="en-US"/>
              </w:rPr>
              <w:t xml:space="preserve"> из </w:t>
            </w:r>
            <w:r>
              <w:rPr>
                <w:rFonts w:cs="Times New Roman" w:ascii="Times New Roman" w:hAnsi="Times New Roman"/>
                <w:lang w:val="en-US"/>
              </w:rPr>
              <w:t>экологов класса знания на «пять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У вас на партах таблица. Если вы согласны с моим утверждением, то ставьте под цифрой, обозначающей номер вопроса, знак «+» (да), а если это не так – знак «–» (нет)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Человек – властелин и покоритель природ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Древние люди остро чувствовали свою зависимость от капризов окружающей сред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Экология – это наука о взаимодействиях живых организмов и их сообществ между собой и со средой, в которой они обитают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Причинами загрязнения океана являются: нефтепродукты, промышленные и бытовые отходы, сточные воды полей и ферм, ядовитые и радиоактивные отходы, которые сбрасывает человек в моря и океан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Вырубка тропических лесов не является экологической проблемой Земл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Весь мусор, выбрасываемый людьми, быстро самоуничтожаетс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Международная экологическая организация Гринпис имеет эмблему с изображением панд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Всемирный фонд дикой природы собирает и распределяет средства, необходимые для охраны редких видов живых организмов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роверяем ответы.</w:t>
            </w:r>
          </w:p>
          <w:p>
            <w:pPr>
              <w:pStyle w:val="ParagraphStyle"/>
              <w:spacing w:lineRule="auto" w:line="264" w:before="45" w:after="45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Краткое комментирование работ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полняют таблицу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рганизуют выставку рисунков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ф</w:t>
            </w:r>
            <w:r>
              <w:rPr>
                <w:rFonts w:cs="Times New Roman" w:ascii="Times New Roman" w:hAnsi="Times New Roman"/>
                <w:lang w:val="en-US"/>
              </w:rPr>
              <w:t>ронтальная, коллективная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ндивиду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осуществляют логические действия: анализ, синтез, сравнение, обобщение, аналогию;  самостоятельно выделяют и формулируют познавательную цель; осуществляют поиск </w:t>
              <w:br/>
              <w:t>и выделение необходимой информации, выбор наиболее эффективных способов решения задач, планирование, прогнозирование; структурирование знаний; осознанно и произвольно строят речевое высказывание; активно используют речевые средства для решения коммуникативных и познавательных задач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ись-</w:t>
            </w:r>
          </w:p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мен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боты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II. Изучение нового материал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Беседа по теме урок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ступления учеников. Рассказ учителя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 вы думаете, много ли на свете чудес и сокровищ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В древности необычные творения рук человека, поражавшие современников красотой, размерами, техникой исполнения, называли «Семь чудес света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К большому сожалению, мы не сможем их увидеть </w:t>
              <w:br/>
              <w:t xml:space="preserve">во всем их великолепии, они были разрушены человеком, и только одно чудо – египетские пирамиды – сохранилось до наших дней. </w:t>
            </w:r>
          </w:p>
          <w:p>
            <w:pPr>
              <w:pStyle w:val="ParagraphStyle"/>
              <w:spacing w:lineRule="auto" w:line="264" w:before="15" w:after="15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росмотр презентации 1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Семь чудес света описал в своей книге «История» древнегреческий ученый Геродот: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1) пирамида Хеопса (Египет, III век до нашей эры); </w:t>
            </w:r>
          </w:p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) висячие сады Семирамиды (Вавилон, VI в. до н. э.);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3) статуя Зевса в Олимпии (Греция, V в. до н. э.);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) храм Артемиды в Эфесе (Греция, IV в. до н. э.);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5) Галикарнасский мавзолей (Кария, IV в. до н. э.);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) маяк на острове Форос (Александрия, Египет, III в. до н. э.);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) колосс Родосский (остров Родос, III в. до н. э.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Об этих чудесах нам расскажут ученики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Чтобы мир не лишался в дальнейшем бесценных сокровищ, возникла идея объявить выдающиеся достопримечательности природы и культуры Всемирным наследием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лушают учителя, отвечают на вопросы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мотрят презентаци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Заранее подготовленные ученики выступают с сообщениями.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ориентируются в учебнике; контролируют учебные действия, замечают допущенные ошибки; осознают правило контроля </w:t>
              <w:br/>
              <w:t>и успешно используют его в решении учебной задачи; принимают и сохраняют цели и задачи учебной деятельност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Коммуникативные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ыражают свои мысли с достаточной полнотой и точностью; формулируют </w:t>
              <w:br/>
              <w:t xml:space="preserve">и аргументируют свое мнение в коммуникации, ведут учёт разных мнений, координирование в сотрудничестве разных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428750" cy="13144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7" r="-2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Всемирное наследие</w:t>
            </w:r>
            <w:r>
              <w:rPr>
                <w:rFonts w:cs="Times New Roman" w:ascii="Times New Roman" w:hAnsi="Times New Roman"/>
                <w:lang w:val="en-US"/>
              </w:rPr>
              <w:t xml:space="preserve"> включает объекты природы </w:t>
              <w:br/>
              <w:t>и объекты творения рук человеческих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Посмотрите на эмблему «Всемирное наследие». Круг символизирует природу, квадрат в центре – творения человеческих рук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В настоящее время создан Список </w:t>
            </w:r>
            <w:r>
              <w:rPr>
                <w:rFonts w:cs="Times New Roman" w:ascii="Times New Roman" w:hAnsi="Times New Roman"/>
                <w:caps/>
                <w:lang w:val="en-US"/>
              </w:rPr>
              <w:t>в</w:t>
            </w:r>
            <w:r>
              <w:rPr>
                <w:rFonts w:cs="Times New Roman" w:ascii="Times New Roman" w:hAnsi="Times New Roman"/>
                <w:lang w:val="en-US"/>
              </w:rPr>
              <w:t xml:space="preserve">семирного наследия, который ежегодно пополняется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рирода и люди создали новые уникальные чудес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Летом 2007 году в Европе проводился конкурс «Семь новых чудес света». К великому сожалению, среди победителей не было ни одной достопримечательности из России. Поэтому решили провести свой конкурс. Каждая республика, каждая область, каждый субъект Федерации выдвигали на конкурс свои «чудеса». Выборы происходи-ли через SMS и интернет-голосование. В них приняли участие около 26 миллионов человек. 12 июня 2008 года на Красной площади в Москве были объявлены победители конкурса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ссматривают эмблему. Внимательно слушают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озиций; используют критерии для обоснования своего суждения, достигают договорённости </w:t>
              <w:br/>
              <w:t>и согласования общего решения; осуществляют постановку вопросов; адекватно используют речевые средства для решения коммуникационных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lang w:val="en-US"/>
              </w:rPr>
              <w:t>оценивают усваиваемое содержание с нравственно-этической точки зрения; осознают ответственность за общее дело; следуют в поведении моральным нормам и этическим требованиям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V. Практическая деятельность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абота </w:t>
              <w:br/>
              <w:t xml:space="preserve">по карте </w:t>
              <w:br/>
              <w:t>в учебник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бота по теме «Байкал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Изучим карту-схему в учебнике (с. 56–57). Обратите внимание на условные обозначения. Какие объекты природного наследия вы видите на карте? При ответе указывайте материк.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(Большой каньон (Северная Америка), водопад Игуасу (Южная Америка), водопад Виктория (Африка), Большой Барьерный риф </w:t>
              <w:br/>
              <w:t>(Австралия), вулканы Камчатки, озеро Байкал (Евразия), Алтай – Золотые горы (Евразия).)</w:t>
            </w:r>
          </w:p>
          <w:p>
            <w:pPr>
              <w:pStyle w:val="ParagraphStyle"/>
              <w:spacing w:lineRule="auto" w:line="264" w:before="0" w:after="15"/>
              <w:rPr/>
            </w:pPr>
            <w:r>
              <w:rPr>
                <w:rFonts w:cs="Times New Roman" w:ascii="Times New Roman" w:hAnsi="Times New Roman"/>
                <w:i/>
                <w:iCs/>
                <w:caps/>
                <w:sz w:val="22"/>
                <w:szCs w:val="22"/>
                <w:lang w:val="en-US"/>
              </w:rPr>
              <w:t>д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емонстрирует рисунки и фотографии с изображением объектов природного наслед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Назовите объекты Всемирного культурного наслед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Статуя Свободы в Нью-Йорке, храм Абу-Симбел, Мемфис – древняя столица Египта, афинский Акрополь, Венеция, Московский Кремль и Красная площадь, Кижи – деревянные церкви, исторический центр Санкт-Петербурга, Великая Китайская стена.)</w:t>
            </w:r>
          </w:p>
          <w:p>
            <w:pPr>
              <w:pStyle w:val="ParagraphStyle"/>
              <w:spacing w:lineRule="auto" w:line="264" w:before="0" w:after="45"/>
              <w:rPr/>
            </w:pPr>
            <w:r>
              <w:rPr>
                <w:rFonts w:cs="Times New Roman" w:ascii="Times New Roman" w:hAnsi="Times New Roman"/>
                <w:i/>
                <w:iCs/>
                <w:caps/>
                <w:lang w:val="en-US"/>
              </w:rPr>
              <w:t>д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емонстрирует рисунки и фотографии с изображением объектов культурного наследия.</w:t>
            </w:r>
          </w:p>
          <w:p>
            <w:pPr>
              <w:pStyle w:val="ParagraphStyle"/>
              <w:spacing w:lineRule="auto" w:line="264"/>
              <w:ind w:left="150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Быстро к озеру спустились,</w:t>
            </w:r>
          </w:p>
          <w:p>
            <w:pPr>
              <w:pStyle w:val="ParagraphStyle"/>
              <w:spacing w:lineRule="auto" w:line="264"/>
              <w:ind w:left="150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Наклонились и умылись.</w:t>
            </w:r>
          </w:p>
          <w:p>
            <w:pPr>
              <w:pStyle w:val="ParagraphStyle"/>
              <w:spacing w:lineRule="auto" w:line="264"/>
              <w:ind w:left="150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Раз-два, три, четыре,</w:t>
            </w:r>
          </w:p>
          <w:p>
            <w:pPr>
              <w:pStyle w:val="ParagraphStyle"/>
              <w:spacing w:lineRule="auto" w:line="264"/>
              <w:ind w:left="150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Вот как славно освежились!</w:t>
            </w:r>
          </w:p>
          <w:p>
            <w:pPr>
              <w:pStyle w:val="ParagraphStyle"/>
              <w:spacing w:lineRule="auto" w:line="264"/>
              <w:ind w:left="150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Здравствуй, чудо-озеро.</w:t>
            </w:r>
          </w:p>
          <w:p>
            <w:pPr>
              <w:pStyle w:val="ParagraphStyle"/>
              <w:spacing w:lineRule="auto" w:line="264" w:before="45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то догадался, о каком чудо-озере говорится в стихотворении?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твечают </w:t>
              <w:br/>
              <w:t>на вопросы учител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нимательно слушают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твечают </w:t>
              <w:br/>
              <w:t>на вопрос.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существляют логические действия; самостоятельно выделяют и формулируют познавательную цель; осуществляют поиск и выделение необходимой информации, выбор наиболее эффективных способов решения задач, планирование, прогнозирование; структурирование знаний; осознанно и произвольно строят речевое высказывание; активно используют речевые средства для решения коммуникативных и познавательных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lang w:val="en-US"/>
              </w:rPr>
              <w:t xml:space="preserve">осуществляют волевую саморегуляцию в ситуации затруднения;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полнен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дания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ообщение </w:t>
              <w:br/>
              <w:t>об озере Байкал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Знакомство </w:t>
              <w:br/>
              <w:t>с Красной книгой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гра «Узнай животных».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Вот мы и должны это чудо природы, это богатое рыбой и вкусной холодной водой чудо природы таким сохранить навсегда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 бесценным сокровищам Земли относятся редкие и исчезающие виды растений и животных. Идея создания Красной книги возникла в конце пятидесятых годов XX века. Учёные посчитали крайне важным привлечь внимание международного сообщества и руководителей отдельных государств к бедственному состоянию природы. Впервые Красная книга была издана в 1966 году, она включала в себя описание 200 видов растений. Основная цель книги – выявление, учёт тех видов организмов, которые могут исчезнуть, для сохранения которых нужны специальные меры защиты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В вашем учебнике помещены рисунки нескольких видов животных из Международной Красной книги. Попробуйте объяснить, почему эти виды попали под угрозу исчезновения.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Гребнистых крокодилов уничтожают ради красивой кожи. Из панциря черепах делают украшения, а мясо употребляют в пищу. Также черепахи гибнут от загрязнения океана и т. д.)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Карточка:</w:t>
            </w:r>
            <w:r>
              <w:rPr>
                <w:rFonts w:cs="Times New Roman" w:ascii="Times New Roman" w:hAnsi="Times New Roman"/>
                <w:lang w:val="en-US"/>
              </w:rPr>
              <w:t xml:space="preserve"> морж, фламинго, волк, орёл-беркут, зебра, белый носорог, утка мандаринка, колорадский жук, орнитоптера александры, саранча, зелёная морская черепаха, жук-красотел, амурский тигр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лушают сообщение подготовленного ученика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нимательно слушают учителя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сказывают свое мнение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в</w:t>
            </w:r>
            <w:r>
              <w:rPr>
                <w:rFonts w:cs="Times New Roman" w:ascii="Times New Roman" w:hAnsi="Times New Roman"/>
                <w:lang w:val="en-US"/>
              </w:rPr>
              <w:t xml:space="preserve">ыбирают </w:t>
              <w:br/>
              <w:t xml:space="preserve">животных, внесенных </w:t>
              <w:br/>
              <w:t>в Красную книгу.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арная.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риентируются </w:t>
              <w:br/>
              <w:t xml:space="preserve">в учебнике; контролируют учебные действия, замечают допущенные ошибки; осознают правило контроля и успешно используют его </w:t>
              <w:br/>
              <w:t>в решении учебной задач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Коммуникативные: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умеют задавать вопросы для уточнения последовательности </w:t>
              <w:br/>
              <w:t>работы, слушать собеседника и вести диалог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lang w:val="en-US"/>
              </w:rPr>
              <w:t>осуществляют смыслообразование; оценивают усваиваемое содержание с нравственно-этической точки зрения; осознают ответственность за общее дело; следуют в поведении моральным нормам и эти-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Оконча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1245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Задания </w:t>
              <w:br/>
              <w:t>из электронного приложения к учебнику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редлагает выполнить задания. В ходе выполнения работы учащимися помогает им, дает рекомендации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ыполняют </w:t>
              <w:br/>
              <w:t>задани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ндивиду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ческим требованиям; имеют мотивацию </w:t>
              <w:br/>
              <w:t>к работе на результат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V. Итоги урок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Рефлексия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общение полученных на уроке сведени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ключительная беседа. Выставление оценок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Вернемся к утверждениям урока. С какими согласны вы и почему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 иначе можно сказать фразу: «Природу побеждают, только повинуясь её законам»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Что нужно для этого делать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Что такое Всемирное наследие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ие объекты природы относятся к Всемирному природному наследию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С какими объектами Всемирного культурного наследия вы сегодня познакомились?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твечают </w:t>
              <w:br/>
              <w:t>на вопросы учител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lang w:val="en-US"/>
              </w:rPr>
              <w:t xml:space="preserve">осуществляют рефлексию способов </w:t>
              <w:br/>
              <w:t>и условий действия, контроль и оценку процесса и результатов деятельн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lang w:val="en-US"/>
              </w:rPr>
              <w:t xml:space="preserve">оценивают собственную деятельность </w:t>
              <w:br/>
              <w:t>на уроке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VI. Домашнее задание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омментарий учителя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Учебник, с. 54– 62. Ответить на вопросы рубрики «Проверь себя». </w:t>
            </w:r>
            <w:r>
              <w:rPr>
                <w:rFonts w:cs="Times New Roman" w:ascii="Times New Roman" w:hAnsi="Times New Roman"/>
                <w:caps/>
                <w:lang w:val="en-US"/>
              </w:rPr>
              <w:t>в</w:t>
            </w:r>
            <w:r>
              <w:rPr>
                <w:rFonts w:cs="Times New Roman" w:ascii="Times New Roman" w:hAnsi="Times New Roman"/>
                <w:lang w:val="en-US"/>
              </w:rPr>
              <w:t xml:space="preserve">ыполнить задания по вариантам: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-й вариант – задание 1; 2-й вариант – задание 2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дают уточняющие вопросы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ф</w:t>
            </w:r>
            <w:r>
              <w:rPr>
                <w:rFonts w:cs="Times New Roman" w:ascii="Times New Roman" w:hAnsi="Times New Roman"/>
                <w:lang w:val="en-US"/>
              </w:rPr>
              <w:t>ронт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осуществляют поиск решения поставленных задач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дания</w:t>
            </w:r>
          </w:p>
        </w:tc>
      </w:tr>
    </w:tbl>
    <w:p>
      <w:pPr>
        <w:pStyle w:val="ParagraphStyle"/>
        <w:spacing w:lineRule="auto" w:line="264"/>
        <w:ind w:left="-105" w:hanging="0"/>
        <w:jc w:val="center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sectPr>
      <w:type w:val="nextPage"/>
      <w:pgSz w:orient="landscape" w:w="15840" w:h="12240"/>
      <w:pgMar w:left="720" w:right="720" w:gutter="0" w:header="0" w:top="720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text">
    <w:name w:val="Normal text"/>
    <w:qFormat/>
    <w:rPr>
      <w:color w:val="000000"/>
      <w:sz w:val="20"/>
      <w:szCs w:val="20"/>
    </w:rPr>
  </w:style>
  <w:style w:type="character" w:styleId="Heading">
    <w:name w:val="Heading"/>
    <w:qFormat/>
    <w:rPr>
      <w:b/>
      <w:bCs/>
      <w:color w:val="0000FF"/>
      <w:sz w:val="20"/>
      <w:szCs w:val="20"/>
    </w:rPr>
  </w:style>
  <w:style w:type="character" w:styleId="Subheading">
    <w:name w:val="Subheading"/>
    <w:qFormat/>
    <w:rPr>
      <w:b/>
      <w:bCs/>
      <w:color w:val="000080"/>
      <w:sz w:val="20"/>
      <w:szCs w:val="20"/>
    </w:rPr>
  </w:style>
  <w:style w:type="character" w:styleId="Keywords">
    <w:name w:val="Keywords"/>
    <w:qFormat/>
    <w:rPr>
      <w:i/>
      <w:iCs/>
      <w:color w:val="800000"/>
      <w:sz w:val="20"/>
      <w:szCs w:val="20"/>
    </w:rPr>
  </w:style>
  <w:style w:type="character" w:styleId="Jump1">
    <w:name w:val="Jump 1"/>
    <w:qFormat/>
    <w:rPr>
      <w:color w:val="008000"/>
      <w:sz w:val="20"/>
      <w:szCs w:val="20"/>
      <w:u w:val="single"/>
    </w:rPr>
  </w:style>
  <w:style w:type="character" w:styleId="Jump2">
    <w:name w:val="Jump 2"/>
    <w:qFormat/>
    <w:rPr>
      <w:color w:val="008000"/>
      <w:sz w:val="20"/>
      <w:szCs w:val="2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1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bidi="ar-SA" w:val="en-US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Calibri" w:cs="Arial"/>
      <w:color w:val="auto"/>
      <w:sz w:val="24"/>
      <w:szCs w:val="24"/>
      <w:lang w:bidi="ar-SA" w:val="en-US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4:57:00Z</dcterms:created>
  <dc:creator>58</dc:creator>
  <dc:description/>
  <dc:language>en-US</dc:language>
  <cp:lastModifiedBy>58</cp:lastModifiedBy>
  <dcterms:modified xsi:type="dcterms:W3CDTF">2014-07-30T14:58:00Z</dcterms:modified>
  <cp:revision>1</cp:revision>
  <dc:subject/>
  <dc:title/>
</cp:coreProperties>
</file>