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тайского муниципального района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–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Большие Озер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/>
      </w:pPr>
      <w:r>
        <w:rPr>
          <w:b/>
          <w:sz w:val="56"/>
          <w:szCs w:val="56"/>
        </w:rPr>
        <w:t>План-конспект урока по теме:</w:t>
      </w:r>
    </w:p>
    <w:p>
      <w:pPr>
        <w:pStyle w:val="Normal"/>
        <w:jc w:val="center"/>
        <w:rPr>
          <w:b/>
          <w:b/>
          <w:shadow/>
          <w:sz w:val="96"/>
          <w:szCs w:val="96"/>
        </w:rPr>
      </w:pPr>
      <w:r>
        <w:rPr>
          <w:b/>
          <w:shadow/>
          <w:sz w:val="96"/>
          <w:szCs w:val="96"/>
        </w:rPr>
        <w:t>АЦЕТИЛЕН</w:t>
      </w:r>
    </w:p>
    <w:p>
      <w:pPr>
        <w:pStyle w:val="Normal"/>
        <w:ind w:firstLine="709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Химия 10 класс</w:t>
      </w:r>
    </w:p>
    <w:p>
      <w:pPr>
        <w:pStyle w:val="Normal"/>
        <w:ind w:firstLine="709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санкина Наталья Алексеев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БОУ СОШ с. Б-Озерк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 ОУ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412632, Саратовская обл.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лтайский р-он, с. Большие Озерки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л. Пионерская, д.8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8-2019 уч. год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ема: Ацетилен </w:t>
      </w:r>
    </w:p>
    <w:p>
      <w:pPr>
        <w:pStyle w:val="Normal"/>
        <w:ind w:firstLine="709"/>
        <w:rPr/>
      </w:pPr>
      <w:r>
        <w:rPr>
          <w:sz w:val="28"/>
          <w:szCs w:val="28"/>
        </w:rPr>
        <w:t>Тип урока: Урок изучения нового матери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д урока: Комбинированный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а организации учебного занятия: Урок-практикум с использованием презент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тодическая цель урока: проверить роль лабораторных и практических работ в повышении качества знаний на уроках химии.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урока.</w:t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разовательные: Формирование у учащихся понятия о взаимосвязи строения молекулы ацетилена с его свойствами и применением. </w:t>
      </w:r>
      <w:r>
        <w:rPr>
          <w:color w:val="000000"/>
          <w:sz w:val="28"/>
          <w:szCs w:val="28"/>
          <w:shd w:fill="FFFFFF" w:val="clear"/>
        </w:rPr>
        <w:t>В течение урока обучить учащихся лабораторному способу получения ацетилена, отрабатывать навыки обращения с лабораторным оборудованием. Формирование умения анализировать факты и давать им обоснованную научную оценку. Формирование умения активно и последовательно отстаивать свою точку зрения, умение найти убедительные аргументы при доказательстве. Научить делать выводы.</w:t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спитательные: </w:t>
      </w:r>
      <w:r>
        <w:rPr>
          <w:color w:val="000000"/>
          <w:sz w:val="28"/>
          <w:szCs w:val="28"/>
          <w:shd w:fill="FFFFFF" w:val="clear"/>
        </w:rPr>
        <w:t>Формирование мотивов учения, воспитание положительного отношения к знаниям. Воспитание бережного отношения к своему здоровью, разумного отношения к окружающей сре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вивающая: формирование знаний, практических умений и навыков, развитие восприятия, памяти, наблюдательности, самостоятельности мышления и творческого подхода, умения осуществлять умозаключения от частого к общему, от общего к частном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: компьюте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: шаростержневые модели, лабораторный штатив, пинцет, прибор для получения газов, раствор перманганата калия, раствор бромной 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ы обучения: дедуктивно построенный рассказ, учебной аналогии,  проблемно-поисковая практическая работа, лабораторная работа репродуктивного характера, методы контроля и самоконтроля, самооцен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тапредметные и межпредметные связи: в ходе урока учащиеся применяли приобретенные ранее знания о химических свойствах классов углеводородов, устанавливали причинно-следственные связи между строением атома и его физическими и химическими свойствами. Применялись знания учащихся, полученные на уроках географии: о планетах Солнечной системы, эколог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лан-конспект урока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бочий лист ученика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амоанализ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. Презент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2. Видео-рол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620"/>
      </w:tblGrid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2"/>
              <w:rPr>
                <w:b/>
                <w:b/>
                <w:bCs/>
                <w:color w:val="000000"/>
              </w:rPr>
            </w:pPr>
            <w:r>
              <w:rPr/>
              <w:t xml:space="preserve">       </w:t>
            </w:r>
            <w:r>
              <w:rPr>
                <w:b/>
                <w:bCs/>
              </w:rPr>
              <w:t>«Один произведенный опыт намного дороже тысячи теорий, которые так и остались мыслями». М.В. Ломоносов</w:t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</w:t>
            </w:r>
            <w:r>
              <w:rPr>
                <w:b/>
              </w:rPr>
              <w:t xml:space="preserve"> (</w:t>
            </w:r>
            <w:r>
              <w:rPr/>
              <w:t>Слайд №1)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Вводный контроль.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/>
              <w:t xml:space="preserve"> Компьютер, презентация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 xml:space="preserve">Это вещество представляет собой химическое соединение, ненасыщенный углеводород, принадлежащий к классу алкинов. Газ без цвета и запаха, обладает слабым наркотическим действием. Между атомами углерода действует прочная тройная связь. 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>В 1895 году французом Ле Шателье было обнаружено, что при сгорании этого газа  в кислороде получается пламя очень высоких температур. Название его в переводе означает «уксусное дерево». Впоследствии это открытие легло в основу главного промышленного применения этого газа – сварка и резка тугоплавких металлов.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>Интересный факт: в естественном состоянии этот газ встречается  на других планетах Солнечной системы. Согласно современным данным, это вещество обнаружено, например, на таких планетах, как Нептун и Уран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На спутнике Титан, что обращается вокруг Сатурна, обнаружены громадные запасы этого газа и водорода. Теоретически, инопланетные организмы могут использовать углеводороды в жидком состоянии в качестве питательных веществ. Был выполнен расчет количества соединений ацетилена и водорода на поверхности Титана. Низкие температуры на поверхности спутника (-150 — 180°C) приводят к тому, что по его поверхности текут метановые реки и собираются в ацетиленовых водоемах. Концентрация углеводородов признана достаточной для существования на Титане жизни, однако ни один из космических аппаратов, что приземлялись на его поверхность, признаки таковой не зафиксировал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На Земле этот газ в естественном виде существовать практически не может из-за наличия кислорода, сильнейшего окислителя, который разрушает углеводородные связи в молекуле этого вещества. Он хранится в специальных баллонах. </w:t>
            </w:r>
          </w:p>
          <w:p>
            <w:pPr>
              <w:pStyle w:val="Normal"/>
              <w:ind w:firstLine="454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азовите название этого углеводорода и сформулируйте тему урока.</w:t>
            </w:r>
          </w:p>
          <w:p>
            <w:pPr>
              <w:pStyle w:val="Normal"/>
              <w:ind w:firstLine="454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с просмотром слайда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Изучение новой темы:</w:t>
            </w:r>
            <w:r>
              <w:rPr>
                <w:sz w:val="28"/>
                <w:szCs w:val="28"/>
              </w:rPr>
              <w:t xml:space="preserve"> Строение молекулы ацетилена</w:t>
            </w:r>
            <w:r>
              <w:rPr/>
              <w:t xml:space="preserve"> (Слайд №2) 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Проблемная ситуация:</w:t>
            </w:r>
            <w:r>
              <w:rPr/>
              <w:t xml:space="preserve"> Объясните причины отсутствия у ацетилена геометрической изомерии.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 xml:space="preserve">Оборудование: </w:t>
            </w:r>
            <w:r>
              <w:rPr/>
              <w:t>Шаростержневые модели, пластилин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>1. Выполнить практическую работу «Изготовление шаростержневых моделей и моделей Стюарта-Бриглеба ацетиле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 xml:space="preserve">Задание 1. </w:t>
            </w:r>
            <w:r>
              <w:rPr/>
              <w:t>На основании строения молекулы пояснить виды изомерии, характерные для алкинов.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 xml:space="preserve">Ответить на вопрос: </w:t>
            </w:r>
            <w:r>
              <w:rPr/>
              <w:t>Почему алкинам не свойственна геометрическая изомерия?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  <w:t xml:space="preserve">Задание 2. </w:t>
            </w:r>
            <w:r>
              <w:rPr/>
              <w:t>На основании строения молекулы пояснить типы химических реакций (названия химических реакций), характерные для алкинов.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</w:rPr>
              <w:t xml:space="preserve">!Все реакции присоединения: </w:t>
            </w:r>
          </w:p>
          <w:p>
            <w:pPr>
              <w:pStyle w:val="Normal"/>
              <w:ind w:firstLine="454"/>
              <w:rPr/>
            </w:pPr>
            <w:r>
              <w:rPr/>
              <w:t>1.Горения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54"/>
              <w:rPr/>
            </w:pPr>
            <w:r>
              <w:rPr/>
              <w:t>Гидрирование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54"/>
              <w:rPr/>
            </w:pPr>
            <w:r>
              <w:rPr/>
              <w:t>Гидрогалогенирование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54"/>
              <w:rPr/>
            </w:pPr>
            <w:r>
              <w:rPr/>
              <w:t>Галогенирование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54"/>
              <w:rPr/>
            </w:pPr>
            <w:r>
              <w:rPr/>
              <w:t>Гидратация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54"/>
              <w:rPr/>
            </w:pPr>
            <w:r>
              <w:rPr/>
              <w:t>Полимер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частично-поискового характера</w:t>
            </w:r>
          </w:p>
          <w:p>
            <w:pPr>
              <w:pStyle w:val="Normal"/>
              <w:rPr/>
            </w:pPr>
            <w:r>
              <w:rPr/>
              <w:t>Собрать шаростержневую модель молекулы ацетилена,  модель Стюарта-Бриглеба.</w:t>
            </w:r>
          </w:p>
          <w:p>
            <w:pPr>
              <w:pStyle w:val="Normal"/>
              <w:rPr/>
            </w:pPr>
            <w:r>
              <w:rPr/>
              <w:t xml:space="preserve">Обсуждение проблемы. </w:t>
            </w:r>
          </w:p>
          <w:p>
            <w:pPr>
              <w:pStyle w:val="Normal"/>
              <w:rPr/>
            </w:pPr>
            <w:r>
              <w:rPr/>
              <w:t>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о!</w:t>
            </w:r>
          </w:p>
          <w:p>
            <w:pPr>
              <w:pStyle w:val="Normal"/>
              <w:rPr/>
            </w:pPr>
            <w:r>
              <w:rPr/>
              <w:t>Выполнение з.2 методом аналогии, используя ранее полученные знания</w:t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й темы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изические свойства ацетилена </w:t>
            </w:r>
            <w:r>
              <w:rPr/>
              <w:t>(Слайд №3)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/>
              <w:t>Изучение физических свойств ацетилена. Краткий обзор правил техники безопасности при обращении с ацетиленом в бы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В обычных условиях ацетилен не воспринимается человеческим глазом. Чистый ацетилен не имеет запаха. Специфический запах придают содержащие в нем примеси. Ацетилен по плотности меньше атмосферного воздуха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Согласно термическим свойствам плавление ацетилена происходит при температуре -80,6°C, а кипение при -83,8 °C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</w:t>
            </w:r>
            <w:r>
              <w:rPr/>
              <w:t>Умеренно растворяется в воде. Хорошо растворяется многими другими органическими соединениями, например, ацетоном. Очень неустойчив термодинамически: при температуре свыше 320°C способен самовоспламеняться, в случае нагревания до 500°С взрывается.</w:t>
            </w:r>
          </w:p>
          <w:p>
            <w:pPr>
              <w:pStyle w:val="Style15"/>
              <w:spacing w:before="0" w:after="0"/>
              <w:ind w:firstLine="454"/>
              <w:rPr>
                <w:b/>
                <w:b/>
              </w:rPr>
            </w:pPr>
            <w:r>
              <w:rPr>
                <w:b/>
              </w:rPr>
              <w:t>Безопасность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Первое, что нужно знать, задумываясь о безопасности работы с этим газом, – смеси ацетилена с кислородом способны взрываться. Причем в очень широком диапазоне концентраций: от 2,3% до 80,7% ацетилена (по объему). Кроме того, и это тоже важно, данное соединение относится к газам, способным гореть даже в бескислородной среде. Смеси ацетилена с воздухом взрывоопасны.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>К тому же ацетилен обладает пусть слабым, но выраженным токсическим действием. Он оказывает на организм человека целый ряд негативных побочных эффектов. У надышавшегося таким газом могут возникнуть все признаки интоксикации организма: головокружение, шум в ушах, тошнота, рвота и даже потеря сознания. К тому же он обладает и наркотическим действием.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>Наконец, уместно напомнить (особенно людям, которые сталкиваются с химическими соединениями лишь эпизодически и не помнят многих тонкостей): при длительном соприкосновении ацетилена с медью и серебром образуются ацетилениды соответствующих металлов. Такие соединения представляют на практике реальную опасность, т.к. они взрываются при повышении температуры и даже при ударе. Поэтому для хранения ацетилена категорически нельзя использовать материалы, содержащие медь. Все это предопределяет необходимость проявлять особую осторожность при хранении и доставке ацетилена. И приобретать его, конечно, можно только у профессиональных компаний, способных дать безоговорочные гарантии безопасности как соответствия оборудования, в первую очередь баллонов, так и их заполнения в соответствии со всеми существующими правилами.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>Важная технологическая особенность здесь состоит еще и в том, что при сжатии ацетилен разлагается со взрывом. Однако его взрывоопасность уменьшается при разбавлении некоторыми другими веществами. Поэтому ацетилен хранят в баллонах, заполненных, например, активированным углем, пропитанным ацетоном, в котором ацетилен растворяется под давлением в больших количествах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Струя ацетилена, выпущенная на открытый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воздух</w:t>
              </w:r>
            </w:hyperlink>
            <w:r>
              <w:rPr/>
              <w:t xml:space="preserve">, может загореться от малейшей искры, в том числе от разряда статического электричества с пальца руки. 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</w:rPr>
              <w:t>Задание 1.</w:t>
            </w:r>
            <w:r>
              <w:rPr/>
              <w:t xml:space="preserve"> Используя информацию презентации и учебника заполнить таблицу </w:t>
            </w:r>
            <w:r>
              <w:rPr>
                <w:b/>
              </w:rPr>
              <w:t>«Физические свойства ацетилена».</w:t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4"/>
              <w:gridCol w:w="4323"/>
            </w:tblGrid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Молекулярная формула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Молярная масса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Агрегатное состояние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Запах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Температура кипения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Температура плавления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firstLine="454"/>
                    <w:rPr/>
                  </w:pPr>
                  <w:r>
                    <w:rPr/>
                    <w:t>Растворимость в органических растворителях (название)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учителя с просмотром слайда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репродуктивного харак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й те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ение ацетил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№4).</w:t>
            </w:r>
          </w:p>
          <w:p>
            <w:pPr>
              <w:pStyle w:val="NoSpacing"/>
              <w:ind w:firstLine="45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ромышленных и лабораторных способов получения ацетилена. Получение ацетилена. Проведение  качественных реакций на обнаружение ацетилена.</w:t>
            </w:r>
          </w:p>
          <w:p>
            <w:pPr>
              <w:pStyle w:val="NoSpacing"/>
              <w:ind w:firstLine="45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абораторный штатив, прибор для получения газов, шпатель, пинцет, карбид кальция, раствор перманганата калия и бромной воды.</w:t>
            </w:r>
          </w:p>
          <w:p>
            <w:pPr>
              <w:pStyle w:val="NoSpacing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ктуализировать  знания по получению ацетилена в промышленности: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4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температурный крекинг метана (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00</w:t>
            </w:r>
            <w:r>
              <w:rPr>
                <w:sz w:val="24"/>
                <w:szCs w:val="24"/>
              </w:rPr>
              <w:t>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)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     </w:t>
            </w:r>
            <w:r>
              <w:rPr/>
              <w:t>2CH</w:t>
            </w:r>
            <w:r>
              <w:rPr>
                <w:vertAlign w:val="subscript"/>
              </w:rPr>
              <w:t xml:space="preserve">4 </w:t>
            </w:r>
            <w:r>
              <w:rPr/>
              <w:t>→ СH≡CH +3H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идрирование алканов и алкенов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      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-CH</w:t>
            </w:r>
            <w:r>
              <w:rPr>
                <w:vertAlign w:val="subscript"/>
              </w:rPr>
              <w:t xml:space="preserve">3 </w:t>
            </w:r>
            <w:r>
              <w:rPr/>
              <w:t>→ СH≡CH +2H</w:t>
            </w:r>
            <w:r>
              <w:rPr>
                <w:vertAlign w:val="subscript"/>
              </w:rPr>
              <w:t>2</w:t>
            </w:r>
            <w:r>
              <w:rPr/>
              <w:t>;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      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 CH</w:t>
            </w:r>
            <w:r>
              <w:rPr>
                <w:vertAlign w:val="subscript"/>
              </w:rPr>
              <w:t xml:space="preserve">2 </w:t>
            </w:r>
            <w:r>
              <w:rPr/>
              <w:t>→ СH≡CH + H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>
                <w:b/>
                <w:b/>
              </w:rPr>
            </w:pPr>
            <w:r>
              <w:rPr>
                <w:b/>
              </w:rPr>
              <w:t>2. Изучить новый метод получения ацетилена в промышленности и в лаборатории: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45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карбида кальция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 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 +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↑ 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</w:rPr>
              <w:t>3. Выполнить лабораторную работу</w:t>
            </w:r>
            <w:r>
              <w:rPr/>
              <w:t xml:space="preserve"> </w:t>
            </w:r>
            <w:r>
              <w:rPr>
                <w:b/>
              </w:rPr>
              <w:t>«Получение ацетилена. Качественные реакции»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1. Выберем правила ТБ при выполнении этой работы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2. Алгоритм выполнения лабораторной работы:</w:t>
            </w:r>
          </w:p>
          <w:p>
            <w:pPr>
              <w:pStyle w:val="Style15"/>
              <w:spacing w:before="0" w:after="0"/>
              <w:ind w:firstLine="454"/>
              <w:rPr>
                <w:b/>
                <w:b/>
              </w:rPr>
            </w:pPr>
            <w:r>
              <w:rPr>
                <w:b/>
              </w:rPr>
              <w:t>Получение ацетилена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1. Прибор для получения газов укрепить в штативе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2. Пинцетом поместить небольшой кусочек карбида кальция в пробирку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3. Добавить 1 мл воды.</w:t>
            </w:r>
          </w:p>
          <w:p>
            <w:pPr>
              <w:pStyle w:val="Style15"/>
              <w:spacing w:before="0" w:after="0"/>
              <w:ind w:firstLine="454"/>
              <w:rPr>
                <w:b/>
                <w:b/>
              </w:rPr>
            </w:pPr>
            <w:r>
              <w:rPr>
                <w:b/>
              </w:rPr>
              <w:t>Определение ацетилена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4. К концу газоотводной трубки поднести зажженную спичку, отметить характер пламени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5. Конец газоотводной трубки поместить поочередно в раствор перманганата калия и бромной воды. Отметить результаты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6. Результат лабораторной работы оформить таблицей: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2157"/>
              <w:gridCol w:w="1922"/>
              <w:gridCol w:w="2221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Что брали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Что делали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Что наблюдали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Вывод,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уравнения реакций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лайда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й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с просмотром слай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ая работа репродуктивного харак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Изучение новой темы:</w:t>
            </w:r>
            <w:r>
              <w:rPr>
                <w:sz w:val="28"/>
                <w:szCs w:val="28"/>
              </w:rPr>
              <w:t xml:space="preserve"> Химические свойства ацетилена (</w:t>
            </w:r>
            <w:r>
              <w:rPr/>
              <w:t>Слайд №№5,6,7,8,9,10,11)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зучение химических свойств ацетилена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1.  Реакция горения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Тройная внутримолекулярная связь ацетилена обуславливает очень высокую удельную теплоту сгорания при разрыве этой связи. Пламя может достигать температуры 3200°С, что обуславливает важнейшее промышленное применение ацетилена – высокотемпературная сварка. Ацетилен используется при автогенной сварке и резке металлов. Для этих целей требуется два баллона с разными газами: кислородом и ацетиленом. Газы подаются в специальную горелку, где во время сгорания ацетилена в кислороде достигается температура порядка 3000°С, что позволяет работать даже с тугоплавкими металлами и сталью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= 4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>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+ </w:t>
            </w:r>
            <w:r>
              <w:rPr>
                <w:lang w:val="en-US"/>
              </w:rPr>
              <w:t>Q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Пламя ацетиленовой горелки можно видеть под водой, что довольно легко объяснимо. Все углеводороды сгорают с выделением тепла и образуют углекислый газ и воду. Когда ацетилен сгорает, то образуется настолько высокая температура, что вода вокруг испаряется и получается пузырь. Именно в этом пузыре внутри водной среды можно наблюдать пламя ацетиленовой горелки и его не тушит вода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2. Реакции присоединения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Галогенирование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color w:val="000000"/>
              </w:rPr>
              <w:t xml:space="preserve">СН </w:t>
            </w:r>
            <w:r>
              <w:rPr>
                <w:rFonts w:cs="Arial" w:ascii="Arial" w:hAnsi="Arial"/>
                <w:color w:val="000000"/>
              </w:rPr>
              <w:t>≡</w:t>
            </w:r>
            <w:r>
              <w:rPr>
                <w:color w:val="000000"/>
              </w:rPr>
              <w:t xml:space="preserve"> СН + В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→ ВrСН = СНВr;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color w:val="000000"/>
              </w:rPr>
              <w:t>сначала бром присоединяется по месту одной π-связи и образуется 1,2-дибромэтен;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color w:val="000000"/>
              </w:rPr>
              <w:t>ВrСН=СНВr + Вг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→ В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СН– СНВ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color w:val="000000"/>
              </w:rPr>
              <w:t>затем присоединяется вторая молекула брома по второй π-связи, продуктом реакции является 1,1,2,2-тетрабромэтан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b/>
                <w:color w:val="000000"/>
              </w:rPr>
              <w:t>Качественная реакция</w:t>
            </w:r>
            <w:r>
              <w:rPr>
                <w:color w:val="000000"/>
              </w:rPr>
              <w:t xml:space="preserve"> на обнаружение ацетилена</w:t>
            </w:r>
          </w:p>
          <w:p>
            <w:pPr>
              <w:pStyle w:val="Style15"/>
              <w:spacing w:before="0" w:after="0"/>
              <w:ind w:firstLine="45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Гидрогалогенирование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drawing>
                <wp:inline distT="0" distB="0" distL="0" distR="0">
                  <wp:extent cx="2273300" cy="232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>
                <w:color w:val="000000"/>
              </w:rPr>
              <w:t>при присоединении хлороводорода по одной из π-связей образуется газообразное вещество хлорэтен (хлорвинил). Катализатором данной реакции является хлорид ртути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Гидрирование в присутствии катализатора (платины, никеля)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drawing>
                <wp:inline distT="0" distB="0" distL="0" distR="0">
                  <wp:extent cx="1931035" cy="553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 xml:space="preserve">Гидратация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</w:rPr>
              <w:t>присоединение воды) происходит в присутствии катализатора Hg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 в кислой среде (реакция М.Г. Кучерова). При этом ацетилен образует ацетальдегид, а его гомологи – соответствующие кетоны</w:t>
            </w:r>
            <w:r>
              <w:rPr/>
              <w:t>:</w:t>
            </w:r>
          </w:p>
          <w:p>
            <w:pPr>
              <w:pStyle w:val="Style15"/>
              <w:spacing w:before="0" w:after="0"/>
              <w:ind w:firstLine="454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73935" cy="79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3. Полимеризация.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Тримеризация:</w:t>
            </w:r>
          </w:p>
          <w:p>
            <w:pPr>
              <w:pStyle w:val="Style15"/>
              <w:spacing w:before="0" w:after="0"/>
              <w:ind w:firstLine="454"/>
              <w:rPr/>
            </w:pPr>
            <w:r>
              <w:rPr/>
              <w:t>3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→ 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(При </w:t>
            </w:r>
            <w:r>
              <w:rPr>
                <w:lang w:val="en-US"/>
              </w:rPr>
              <w:t>t</w:t>
            </w:r>
            <w:r>
              <w:rPr/>
              <w:t xml:space="preserve"> = 600</w:t>
            </w:r>
            <w:r>
              <w:rPr>
                <w:vertAlign w:val="superscript"/>
              </w:rPr>
              <w:t>о</w:t>
            </w:r>
            <w:r>
              <w:rPr/>
              <w:t>С в присутствии активированного угля)</w:t>
            </w:r>
          </w:p>
          <w:p>
            <w:pPr>
              <w:pStyle w:val="Style15"/>
              <w:spacing w:before="0" w:after="0"/>
              <w:ind w:firstLine="454"/>
              <w:rPr>
                <w:color w:val="555555"/>
              </w:rPr>
            </w:pPr>
            <w:r>
              <w:rPr>
                <w:b/>
              </w:rPr>
              <w:t>Задание 1.</w:t>
            </w:r>
            <w:r>
              <w:rPr/>
              <w:t xml:space="preserve"> Назвать продукты химических реакций по международной номенклатуре ИЮП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учителя с просмотром слай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Изучение новой темы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менение ацетилена</w:t>
            </w:r>
            <w:r>
              <w:rPr>
                <w:b/>
              </w:rPr>
              <w:t xml:space="preserve"> </w:t>
            </w:r>
            <w:r>
              <w:rPr/>
              <w:t xml:space="preserve">(Слайд №12,13, 14,15) </w:t>
            </w:r>
          </w:p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знакомиться с областями применения ацетилена в промышленности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 xml:space="preserve">1. Карбид кальция когда-то произвел революцию в освещении в Европе позапрошлого столетия. В конце XIX века значительной популярностью пользовались ацетиленовые светильники, в которых источником ацетилена как раз служил дешевый карбид кальция. Их устанавливали на железнодорожном и водном транспорте, применяли для освещения улиц и больших помещений. С появлением электрических источников освещения карбидовые лампы использовать перестали, так как они небезопасны в применении. Сейчас они выпускаются небольшими партиями в качестве походного снаряжения. Всем походникам-туристам такая лампа знакома под названием «карбидка».  </w:t>
            </w:r>
          </w:p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  <w:t xml:space="preserve">2. Ацетилен – соединение, имеющее большую реакционную способность, химически достаточно активен и является сырьем для полутора сотен других углеводородов. </w:t>
            </w:r>
          </w:p>
          <w:p>
            <w:pPr>
              <w:pStyle w:val="Style15"/>
              <w:shd w:fill="FFFFFF" w:val="clear"/>
              <w:spacing w:before="0" w:after="0"/>
              <w:ind w:left="454" w:hanging="0"/>
              <w:rPr/>
            </w:pPr>
            <w:r>
              <w:rPr/>
              <w:t>Из него синтезируют уксусную кислоту, этиловый спирт, растворители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пластмассы, многие знакомые нам в быту химические вещества, например, поливинилхлорид (ПВХ, он же PVC), который используется в электроизоляции, в качестве искусственной кожи в текстильной промышленности (что породило целую молодежную субкультуру), для производства грампластинок, рекламных баннеров и т.д. Всем известный клей ПВА (поливинилацетат) тоже получают из ацетилена. Каучук, ароматические углеводороды, а также используют в производстве взрывчатых ацетиленидов. Это соли ацетилена, получаемые при взаимодействии с некоторыми тяжелыми металлами. Полученные соединения обладают высокой химической неустойчивостью и при малейших внешних воздействиях (при ударе или трении) разлагаются с мощным взрывом. Ацетилениды серебра, меди и ртути используются в промышленном производстве взрывчатки. Также очень сильным взрывчатым свойством характеризуется ацетиленид золота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</w:t>
            </w:r>
            <w:r>
              <w:rPr/>
              <w:t>Ацетилен в смеси с аммиаком используется в работе ракетных двигателей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454"/>
              <w:textAlignment w:val="baseline"/>
              <w:rPr/>
            </w:pPr>
            <w:r>
              <w:rPr>
                <w:b/>
              </w:rPr>
              <w:t xml:space="preserve">Задание 1: Заполнить таблицу </w:t>
            </w:r>
            <w:r>
              <w:rPr/>
              <w:t>«Применение ацетилена»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4320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Применение ацетилена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Химические реакции, на которых основано применение ацетилена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В газосварочных аппаратах (автогенах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Для освещения в лампах-«карбидках»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 xml:space="preserve">Для получения </w:t>
                  </w:r>
                  <w:r>
                    <w:rPr>
                      <w:b/>
                    </w:rPr>
                    <w:t>альдегидов,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>спиртов, уксусной кислоты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textAlignment w:val="baseline"/>
                    <w:rPr/>
                  </w:pPr>
                  <w:r>
                    <w:rPr/>
                    <w:t xml:space="preserve">Для получения поливинилхлорида (ПВХ), поливинилацетат (клей ПВА), </w:t>
                  </w:r>
                  <w:r>
                    <w:rPr>
                      <w:b/>
                    </w:rPr>
                    <w:t>ароматических УВ (бензола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firstLine="454"/>
                    <w:textAlignment w:val="baselin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hd w:fill="FFFFFF" w:val="clear"/>
              <w:spacing w:before="0" w:after="0"/>
              <w:ind w:firstLine="45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учителя с просмотром слай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менить </w:t>
            </w:r>
            <w:r>
              <w:rPr>
                <w:b/>
              </w:rPr>
              <w:t>правило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й темы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равнение термохимических свойств этилена и ацетилена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>Проблемный вопрос:</w:t>
            </w:r>
            <w:r>
              <w:rPr/>
              <w:t xml:space="preserve"> «Почему этилен не используют в автогене?»</w:t>
            </w:r>
          </w:p>
          <w:p>
            <w:pPr>
              <w:pStyle w:val="Normal"/>
              <w:ind w:firstLine="454"/>
              <w:rPr/>
            </w:pPr>
            <w:r>
              <w:rPr>
                <w:b/>
                <w:sz w:val="28"/>
                <w:szCs w:val="28"/>
              </w:rPr>
              <w:t xml:space="preserve">Оборудование: </w:t>
            </w:r>
            <w:r>
              <w:rPr/>
              <w:t>Компьютер, видеоролик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rmal"/>
              <w:ind w:firstLine="454"/>
              <w:rPr/>
            </w:pPr>
            <w:r>
              <w:rPr/>
              <w:t>Ответ подтвердить расчетами.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  <w:p>
            <w:pPr>
              <w:pStyle w:val="NoSpacing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Просмотр видеоролика </w:t>
            </w:r>
          </w:p>
          <w:p>
            <w:pPr>
              <w:pStyle w:val="Normal"/>
              <w:rPr/>
            </w:pPr>
            <w:r>
              <w:rPr/>
              <w:t>Лабораторная работа поискового характера.</w:t>
            </w:r>
          </w:p>
          <w:p>
            <w:pPr>
              <w:pStyle w:val="Normal"/>
              <w:rPr/>
            </w:pPr>
            <w:r>
              <w:rPr/>
              <w:t>Обсуждение пробле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 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самоконтро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 (Слайд №9, №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/>
            </w:pPr>
            <w:r>
              <w:rPr>
                <w:b/>
              </w:rPr>
              <w:t xml:space="preserve">Домашнее задание: </w:t>
            </w:r>
            <w:r>
              <w:rPr/>
              <w:t xml:space="preserve">§ 6 </w:t>
            </w:r>
          </w:p>
          <w:p>
            <w:pPr>
              <w:pStyle w:val="Normal"/>
              <w:ind w:firstLine="454"/>
              <w:rPr/>
            </w:pPr>
            <w:r>
              <w:rPr/>
              <w:t>1. Назвать ближайший гомолог ацетилена</w:t>
            </w:r>
          </w:p>
          <w:p>
            <w:pPr>
              <w:pStyle w:val="Normal"/>
              <w:ind w:firstLine="454"/>
              <w:rPr>
                <w:bCs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Найти массу карбида кальция, содержащего 20% примесей, необходимого для получения 28 л ацетилен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  <w:t>Подведение итогов урока.</w:t>
            </w:r>
          </w:p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  <w:t>Самооценка:</w:t>
            </w:r>
          </w:p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  <w:t>Как я усвоил новую тему?</w:t>
            </w:r>
          </w:p>
          <w:p>
            <w:pPr>
              <w:pStyle w:val="Normal"/>
              <w:ind w:firstLine="454"/>
              <w:rPr/>
            </w:pPr>
            <w:r>
              <w:rPr/>
              <w:t>Узнал много нового  (9-10 баллов)</w:t>
            </w:r>
          </w:p>
          <w:p>
            <w:pPr>
              <w:pStyle w:val="Normal"/>
              <w:ind w:firstLine="454"/>
              <w:rPr/>
            </w:pPr>
            <w:r>
              <w:rPr/>
              <w:t>Некоторые моменты не понял (6-8 баллов)</w:t>
            </w:r>
          </w:p>
          <w:p>
            <w:pPr>
              <w:pStyle w:val="Normal"/>
              <w:ind w:firstLine="454"/>
              <w:rPr/>
            </w:pPr>
            <w:r>
              <w:rPr/>
              <w:t>Требуется дополнительное разъяснение по теме (3-5 балла)</w:t>
            </w:r>
          </w:p>
          <w:p>
            <w:pPr>
              <w:pStyle w:val="Normal"/>
              <w:ind w:firstLine="454"/>
              <w:rPr>
                <w:b/>
                <w:b/>
              </w:rPr>
            </w:pPr>
            <w:r>
              <w:rPr>
                <w:b/>
              </w:rPr>
              <w:t>Как я работал на уроке?</w:t>
            </w:r>
          </w:p>
          <w:p>
            <w:pPr>
              <w:pStyle w:val="Normal"/>
              <w:ind w:firstLine="454"/>
              <w:rPr/>
            </w:pPr>
            <w:r>
              <w:rPr/>
              <w:t>Выполнил все задания самостоятельно (9-10 баллов)</w:t>
            </w:r>
          </w:p>
          <w:p>
            <w:pPr>
              <w:pStyle w:val="Normal"/>
              <w:ind w:firstLine="454"/>
              <w:rPr/>
            </w:pPr>
            <w:r>
              <w:rPr/>
              <w:t>Часть заданий не выполнил (6-8 баллов)</w:t>
            </w:r>
          </w:p>
          <w:p>
            <w:pPr>
              <w:pStyle w:val="Normal"/>
              <w:ind w:firstLine="454"/>
              <w:rPr/>
            </w:pPr>
            <w:r>
              <w:rPr/>
              <w:t>Возникли затруднения при выполнении заданий (3-5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 - 18 – 20 балл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4» - 12 -16 балл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3» - 6 – 10 балла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79;&#1076;&#1091;&#1093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8:00Z</dcterms:created>
  <dc:creator>Наталья Усанкина</dc:creator>
  <dc:description/>
  <cp:keywords/>
  <dc:language>en-US</dc:language>
  <cp:lastModifiedBy>Lenovo G500</cp:lastModifiedBy>
  <cp:lastPrinted>2002-01-01T00:28:00Z</cp:lastPrinted>
  <dcterms:modified xsi:type="dcterms:W3CDTF">2020-01-03T16:51:00Z</dcterms:modified>
  <cp:revision>29</cp:revision>
  <dc:subject/>
  <dc:title/>
</cp:coreProperties>
</file>